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0"/>
          <w:szCs w:val="36"/>
        </w:rPr>
        <w:t xml:space="preserve">Конспект </w:t>
      </w:r>
      <w:r>
        <w:rPr>
          <w:b/>
          <w:bCs/>
          <w:sz w:val="30"/>
          <w:szCs w:val="36"/>
          <w:lang w:val="ru-RU"/>
        </w:rPr>
        <w:t xml:space="preserve">образовательной ситуации </w:t>
      </w:r>
    </w:p>
    <w:p>
      <w:pPr>
        <w:pStyle w:val="Normal"/>
        <w:jc w:val="center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  <w:lang w:val="ru-RU"/>
        </w:rPr>
        <w:t xml:space="preserve">по развитию речи </w:t>
      </w:r>
      <w:r>
        <w:rPr>
          <w:b/>
          <w:bCs/>
          <w:sz w:val="30"/>
          <w:szCs w:val="36"/>
        </w:rPr>
        <w:t>в средней группе детского сада.</w:t>
      </w:r>
    </w:p>
    <w:p>
      <w:pPr>
        <w:pStyle w:val="Normal"/>
        <w:jc w:val="center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</w:rPr>
        <w:t xml:space="preserve">Тема: </w:t>
      </w:r>
      <w:r>
        <w:rPr>
          <w:b/>
          <w:bCs/>
          <w:sz w:val="30"/>
          <w:szCs w:val="36"/>
          <w:lang w:val="ru-RU"/>
        </w:rPr>
        <w:t>с</w:t>
      </w:r>
      <w:r>
        <w:rPr>
          <w:b/>
          <w:bCs/>
          <w:sz w:val="30"/>
          <w:szCs w:val="36"/>
        </w:rPr>
        <w:t>оставление сюжетного рассказа по набору игрушек</w:t>
      </w:r>
    </w:p>
    <w:p>
      <w:pPr>
        <w:pStyle w:val="Normal"/>
        <w:jc w:val="center"/>
        <w:rPr>
          <w:b/>
          <w:b/>
          <w:bCs/>
          <w:sz w:val="30"/>
          <w:szCs w:val="36"/>
          <w:lang w:val="ru-RU"/>
        </w:rPr>
      </w:pPr>
      <w:r>
        <w:rPr>
          <w:rFonts w:eastAsia="Times New Roman"/>
          <w:b/>
          <w:bCs/>
          <w:sz w:val="30"/>
          <w:szCs w:val="36"/>
        </w:rPr>
        <w:t xml:space="preserve"> </w:t>
      </w:r>
      <w:r>
        <w:rPr>
          <w:b/>
          <w:bCs/>
          <w:sz w:val="30"/>
          <w:szCs w:val="36"/>
        </w:rPr>
        <w:t>«Таня, Жучка и котенок»</w:t>
      </w:r>
    </w:p>
    <w:p>
      <w:pPr>
        <w:pStyle w:val="Normal"/>
        <w:jc w:val="center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 Быченко  Наталья Викторовн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ДОУ ЦРР детский сад №14 г. Кропоткин</w:t>
      </w:r>
    </w:p>
    <w:p>
      <w:pPr>
        <w:pStyle w:val="Normal"/>
        <w:rPr>
          <w:b/>
          <w:b/>
          <w:i/>
          <w:i/>
          <w:sz w:val="30"/>
          <w:szCs w:val="36"/>
        </w:rPr>
      </w:pPr>
      <w:r>
        <w:rPr>
          <w:b/>
          <w:i/>
          <w:sz w:val="30"/>
          <w:szCs w:val="36"/>
        </w:rPr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</w:r>
    </w:p>
    <w:p>
      <w:pPr>
        <w:pStyle w:val="Normal"/>
        <w:rPr/>
      </w:pPr>
      <w:r>
        <w:rPr>
          <w:sz w:val="30"/>
          <w:szCs w:val="36"/>
          <w:lang w:val="ru-RU"/>
        </w:rPr>
        <w:t>Автор:</w:t>
      </w:r>
      <w:r>
        <w:rPr>
          <w:sz w:val="30"/>
          <w:szCs w:val="36"/>
        </w:rPr>
        <w:t xml:space="preserve"> Корелина Наталья Сергеевна, </w:t>
      </w:r>
      <w:r>
        <w:rPr>
          <w:sz w:val="30"/>
          <w:szCs w:val="36"/>
          <w:lang w:val="ru-RU"/>
        </w:rPr>
        <w:t>в</w:t>
      </w:r>
      <w:r>
        <w:rPr>
          <w:sz w:val="30"/>
          <w:szCs w:val="36"/>
        </w:rPr>
        <w:t>оспитатель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  <w:t>Цель:</w:t>
      </w:r>
      <w:r>
        <w:rPr>
          <w:sz w:val="30"/>
          <w:szCs w:val="36"/>
        </w:rPr>
        <w:t xml:space="preserve"> учить составлять рассказ исходя из набора игрушек</w:t>
      </w:r>
      <w:r>
        <w:rPr>
          <w:sz w:val="30"/>
          <w:szCs w:val="36"/>
          <w:lang w:val="ru-RU"/>
        </w:rPr>
        <w:t>.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Задачи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активизировать в речи слова, обозначающие качества и действия предметов; учить согласовывать прилагательные с существительными в форме множественного числа;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закрепить правильное произношение звука (с), учить различать на слух разные интонации, пользоваться ими в зависимости от ситуации и содержания высказывания. Формировать умение делить слова  на слоги, выделяя количество слогов хлопкам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Материал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Игрушки - кукла, собачка, котенок, блюдце. Музыкальный проигрыватель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ХОД</w:t>
      </w:r>
      <w:r>
        <w:rPr>
          <w:b/>
          <w:bCs/>
          <w:sz w:val="30"/>
          <w:szCs w:val="36"/>
          <w:lang w:val="ru-RU"/>
        </w:rPr>
        <w:t xml:space="preserve"> образовательной ситуации</w:t>
      </w:r>
      <w:r>
        <w:rPr>
          <w:b/>
          <w:bCs/>
          <w:sz w:val="30"/>
          <w:szCs w:val="36"/>
        </w:rPr>
        <w:t>: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Организационный момент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Звучит музыка, воспитатель загадывает загадку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ягкие лапки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На лапках цап-царапк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то это? (Котенок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спитатель показывает игрушку котенка; говорит, котенок  пришел в гости и хочет с  детьми поиграть. Дети присаживаются на стульчик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ступительное слово. Приход гостей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акой котенок пришел  к нам в гости? (Маленький, пушистый, полосатый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Что умеет делать  котенок? (Прыгать, бегать, лакать молоко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ак его будут звать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Котенок хочет загадать вам загадку: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«Лежит под крылечком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И хвост колечком»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Собака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оявляется игрушка собачк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акая собачка пришла к нам  в гости (белая, пятнистая). Что умеет делать собака (лаять, рычать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Составление сюжетного рассказа</w:t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Ребята у нас сегодня еще одна гостья – кукла Таня. Сейчас все вместе расскажем про Таню, котенка и собачку Жучку (сопровождает показом  игрушек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Идет Таня с прогулки домой и видит - лежит маленький котенок и жалобно мяукает, вот так мяу-мяу. Как мяукает котенок? (Дети повторяют интонацию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зяла она котенка на руки и понесла домой. Дома налила в блюдце молока. Обрадовался котенок молоку и  радостно замяукал, вот так: мяу-мяу. (Произноситься радостно, весело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ак он мяукал? (Дети повторяют интонацию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Напился котенок молока. Тут прибежала собачка Жучка и начала громко лаять на котенка «Ав-ав!»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ак она лаяла? (Дети повторяют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Рассердился котенок и замяукал мяу-мяу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ак замяукал? (Дети показывают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Испугалась Жучка и  замолчала. А Таня сказала «Давайте жить дружно и будем вместе играть. Обрадовался котенок опять замяукал радостно. Как? (Дети показывают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А собачка залаяла весело. Как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И никто никого не боялся. Стали они дружить. Кто из вас хочет рассказать про Таню, Жучку, и котенка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спитатель вызывает ребенка. Начинает рассказывать вместе, рассказ повторяется дважды с разными детьм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обака и котенок - это кто? (Домашние животные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Физкультминутка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Звучит музыкальное сопровождение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редставьте, что вы котята и выбежали погулять. Котята умываются, радостно мяукают, затаились(услышали мышку), прыгнул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 повторяют действия и зукоподражание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Игра на  звукоподражание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спитатель просит выйти одного ребенка и на ухо говорит произнести «мяу-мяу» с характерной интонацией (жалобно, радостно, сердито). Остальные дети угадывают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Словесные игры. Произношение чистоговорки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отенок и собака стали друзьями и однажды пошли погулять, но опушке к ним подлетела оса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спитатель показывает картинку осы и произносит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а-са-са - прилетела к нам оса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росит детей повторить вместе громко. Тихо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у-су-су - кот прогнал осу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росит детей повторить вместе громко. Тихо, как «мышки». Как «медведи»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Индивидуально каждому  ребенку дает задание (скажи громко, скажи как мышка) передавая игрушку котенка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Пальчиковая игра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стретились два котенка и поздоровались - мяу-мяу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стретились де собачки и поздоровались - гав-гав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стретились две лошадки и поздоровались - иго-го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стретились два тигренка и поздоровались - р-р-р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стретились два быка и поздоровались - му-му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ы с вами сегодня много говорили что мы произносим (слова). Какие бывают слова? Давайте прохлопаем слова: Таня, кукла, котенок, дом, собака, кот, молоко оса, дружба, дети,…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Итог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спомним, чем мы сегодня занимались? Что понравилось? Кто может похвалить себя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-PC</cp:lastModifiedBy>
  <dcterms:modified xsi:type="dcterms:W3CDTF">2015-02-07T17:12:00Z</dcterms:modified>
  <cp:revision>3</cp:revision>
  <dc:subject/>
  <dc:title/>
</cp:coreProperties>
</file>