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3100"/>
        <w:gridCol w:w="992"/>
        <w:gridCol w:w="795"/>
        <w:gridCol w:w="15"/>
        <w:gridCol w:w="15"/>
        <w:gridCol w:w="15"/>
        <w:gridCol w:w="15"/>
        <w:gridCol w:w="851"/>
        <w:gridCol w:w="142"/>
        <w:gridCol w:w="14"/>
        <w:gridCol w:w="4677"/>
        <w:gridCol w:w="411"/>
        <w:gridCol w:w="15"/>
        <w:gridCol w:w="141"/>
        <w:gridCol w:w="1702"/>
        <w:gridCol w:w="1559"/>
        <w:gridCol w:w="1668"/>
        <w:gridCol w:w="30"/>
        <w:gridCol w:w="820"/>
        <w:gridCol w:w="850"/>
      </w:tblGrid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лендарно – 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а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Основные виды деятельности учащихся на уроке</w:t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пла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факту</w:t>
            </w:r>
          </w:p>
        </w:tc>
        <w:tc>
          <w:tcPr>
            <w:tcW w:w="5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I ЧЕТВЕРТЬ (27 час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Unit 1 “Hello! Nice to see you again!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  <w:tc>
          <w:tcPr>
            <w:tcW w:w="11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ниверсальных учеб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ост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 формировать ориентацию на понимание причин успеха в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являть в конкретных ситуациях доброжелательность, доверие, внимательность,  помощь и д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звивать способности к решению речемыслительных задач: соотнесение, сопоставление (языковых единиц, их форм и значений); строить  высказывания в соответствии с коммуникативными задач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рансформировать (языковых единиц на уровне словосочетания, фразы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оценивать (сравнивать с эталоном) результаты деятельности (чужой, своей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зрительная дифференциация грамматических конструкций; выявление языковых закономерностей (выведение правил); трансформация языковых единиц на уровне словосочетания, фразы; понимание информации, представленной разными способами: словесно, в виде таблицы,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ять генерализацию и выведение общности для целого ряда или класса единичных объектов на основе выделения сущностной связи; осуществлять подведение под понятие на основе распознавания объектов, выделения существенных признаков и их синтез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таблицы, схемы, модели для получения информации, учиться понимать текста с опорой на содержащуюся в нём информацию; использовать различные виды чтения: ознакомительное, изучающее, поисково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бирать 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екватно использовать речевые средства для решения различных коммуникативных задач, последовательно и полно передавать партнёру необходимую информацию как ориентир для построения действ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ть объяснять свой выбор, строить фразы, отвечать на поставленный вопрос, аргументирова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1"/>
                <w:szCs w:val="21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сказывание в соответствии с требованиями речевого этике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1"/>
                <w:szCs w:val="21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собенности диалогической и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ные виды деятельности учащихся на урок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Section 1. Talking about the first day at school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ый школьный день в пятом классе. Школь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едение Н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2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основное содержание текста диалогического характера (диалог-знакомство) и разыгрывать его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- Рассказывать о школьных предметах, которые есть в расписании в 5 классе российской школ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бсуждать в парах, что учащиеся делают на уроках в школе, чем нравится и не нравится заниматься во время уроков и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текст, представленный в виде таблицы, (школьное расписание) с полным пониманием содержания; извлека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текст (электронное письмо) с полным пониманием; отвечать на вопросы по содержанию текст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о Джима. Развитие навыков монологической речи и чтения. Формирован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диалогического характера (разговор о прошедших летних каникул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сказывать о классной комнате с опорой на речевой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диалогического характера (описание классной комнаты), находить в нем запрашиваемую информацию. Сравнивать и обобщать полученную информацию (находить сходства и различия на картин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исывать классную комнату с опорой на план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ная комната. Активизация видовременных форм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5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диалогического характера (разговор о прошедших летних каникул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сказывать о классной комнате с опорой на речевой образ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диалогического характера (описание классной комнаты), находить в нем запрашиваемую информацию. Сравнивать и обобщать полученную информацию (находить сходства и различия на картин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исывать классную комнату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вый ученик в школе. Развитие навыков и умений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9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ностью понимать прослушанный текст, построенный на знакомом языков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писывать свои впечатления от первого дня в школе после летних каникул и сравнивать его с первым днем в школе пять лет назад с опорой на прочитанный текст и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ставлять собственные диалоги с целью решения коммуникативной задачи с опорой на заданную условно-речевую ситу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описание первого школьного дня) с полным пониманием; восстанавливать целостность текста, вставляя пропущенные слова; отвечать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исывать свой первый день в школе с опорой на прочит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Section 2. I wish I were in Russia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о из Великобритании. Развитие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основное содержание текста диалогического характера и разыгрывать его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электронное письмо), содержащий небольшое количество незнакомой лексики с общим пониманием; 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кста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дальные глаголы. Формирование грамма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2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ести диалог-расспрос, запрашивая интересующую информацию (с опорой на речевые образ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ставлять диалоги этикетного характера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о: Писать ответное письмо на письмо-стимул, давая ответы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  <w:t>Section 3. Talking about the summer holidays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тние каникулы. Развитие навыков монологической речи на основе прочи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(беседе), выбирая правильный ответ из предложенного спи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бщать краткую информацию об известном человеке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личное письмо) с полным пониманием; восстанавливать текст, вставляя пропущенные слова;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вестные люди России и Англ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информационные тексты социокультурного характера (о родных местах известных людей) с общим пониманием, сопоставлять с иллюстрациями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и летние каникулы. Совершенствование лекс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9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сказывать о прошедших вы-ходных днях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Читать небольшой текст (страничку из личного дневника) и составлять вопросы к прочитанному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Читать короткий текст юмористического характера с 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ать дневниковые записи о про-шедших выходных днях с опорой на образец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04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уг во время кани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ть на слух запрашиваемую информацию в тексте (беседе)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ести диалог-расспрос, запрашивая интересующую информацию (о том, где собеседник(ца) провел(а) летние каникулы); переходить с позиции спрашивающего на позицию отвечающего (рассказывать о каникулах: наиболее интересном способе их проведения) с оп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речевые образцы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Привет! Рад встречи с вами!» (раздел 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4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en-US"/>
              </w:rPr>
              <w:t>Section 4. Talking about places of interest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ещение достопримечательностей в России и Великобритании во время кан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ыгрывать диалог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ставлять собственные диалоги с целью решения коммуникативной задачи с опорой на речевые образцы и иллюстрацию (объяснить иностранному туристу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ламирует российский пос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личное письмо), находить в нем запрашиваемую информацию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екламный буклет для тур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3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ыгрывать диалог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ставлять собственные диалоги с целью решения коммуникативной задачи с опорой на речевые образцы и иллюстрацию (объяснить иностранному туристу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ламирует российский пос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личное письмо), находить в нем запрашиваемую информацию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, где я прожива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с пониманием основного содержания (личное письмо); отвечать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Участвовать в обсуждении плана экскурсии по родному городу, выслушивать мнение партнера, выражать согласие / несогласие с его / ее мнением; выражать свою точку зрения; обобщать полученную в беседе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ставлять монологическое высказывание с целью решения поставленной коммуникативной задачи (разработать план посещения достопримечательностей р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го города) с опорой на речев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ставить (написать) сообщение рекламного характера о достопримечательностях родного города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5. Talking about school clubs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льные клубы по интере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ть на слух запрашиваемую информацию в тексте (бесед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ести диалог-расспрос, запрашивая интересующую информацию (о хобби и любимом кружке собеседника)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мволы и девизы клуб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7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ть на слух запрашиваемую информацию в тексте (бесед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советовать другу, какой кружок он (она) может посещать, обосновывая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ести диалог-расспрос, запрашивая интересующую информацию (о собеседни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ести диалог-расспрос, запрашивая интересующую информацию (о самом популярном школьном кружке); заполнять таблицу, обобщать полученную в ходе беседы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сказать, какой школьный кружок самый популярный среди девочек / мальчиков в классе и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с пониманием основного содержания, игнорируя незнакомые слова, не мешающие понимани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писать личное письмо другу по переписке из Великобритании и рассказать о своем любимом школьном кружке, оформлять письмо в соответствии с нормами, принятыми в англоязычных странах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глашения-объявления в клу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8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лушать, читать и декламировать вслух стихотворение о чудесах в волшебное воскресенье “Hooray! It’s Sunday!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Участвовать в обсуждении при создании постера о школьном кружке, выслушивать мнение партнера; выражать согласие / несогласие с его мнением, выраж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спросить одноклассников о том, что они делают в выходные дни (используя разделительные вопросы) и записать бесе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тать прагматические тексты (постеры), находить в них запрашиваемую ин-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вать постер на заданную тему (о школьном кружке)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6. Creating rules for students and teachers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а для учеников и учителей. Обучен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лушать тексты диалогического характера с полным пониманием; соотносить их с иллюстрац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Составить диалог (учитель — ученик) в рамках зада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суждать правила для учителей и учащихся с опорой на речевые образцы; высказываться на данную тему, придумывать свои собств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текст (полилог) с пониманием основного содержания, игнорируя незнакомые слова, не мешающие пониманию текста. Находить в нем запрашиваемую информацию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думываем и обсуждаем правила для учеников 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4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сказывать о том, что делают учителя и учащиеся в школе (с опорой на речевые образ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ражать точку зрения за и против по теме (о полном дне в школе, о выполнении домашней работы в воскресенье), приводя соответствующие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Кратко излагать результаты выполненной групповой работы: постеры „Правила для учителей“, „Правила для учащихся“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5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4.10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7. What do you know about British schools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ританская школа. Сайт Британск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стью понимать прослушанный текст (информацию личного характера), построенный на знак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зыковом материале. Заполнять таблицу в соответствии с прослушан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юбимые предметы. Отношение к школь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бщать информацию личного характера, отвечая на вопросы собеседника (хобби, свободное время, любимые школьные предметы, школьная форма); запрашивать аналогич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ыгрывать диалог (о новом школьном предмете)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сказывать о любимом школьном предмете, опираясь на информацию из прочитанного текста (высказывания британских школьников об их любимых школьных предмет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информационный текст страноведческого характера (о британской системе образования), восстанавливая целостность текста путем сопоставления вопросов и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Читать информационный текст страноведческого характера (сообщение на сайте школы), находить, сравнивать и обобщать полученную информацию (сведения о правилах в британской школе)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Привет! Рад встречи с вами!» (раздел 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2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8. Reading for pleasure “Time for school” (see a Workbook)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шн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4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ить коммуникативные умения учащихся в говорении: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ксико-грамматический тест  по теме «Привет! Рад встречи с вам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8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9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план / тезисы устного или письменного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ть в сотрудничестве, в ходе подготовк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«Школьный сай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3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тко излагать результаты выполненной проект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II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ЧЕТВЕРТЬ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(21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час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Unit 2. We are going to travel to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Формирование универсальных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 представлять информацию, сообщать в письменной и устной форм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Личност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цени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учебную деятельность: свои достижения, самостоятельность, инициативу, ответственность, прич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удач.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отивиро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;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ражать готовнос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юбой ситуации поступить в соответствии с правилами повед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раж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явл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кретных ситуациях доброжелательность, доверие, внимательность,  помощь и др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, используя справочную литератур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имен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, модели для получения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бир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сказы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цени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тировать свою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, вносить изменения в процесс с учетом возникших трудностей и ошибок; 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а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4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Основные виды деятельности учащихся на уроке</w:t>
            </w:r>
          </w:p>
        </w:tc>
        <w:tc>
          <w:tcPr>
            <w:tcW w:w="2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по факту</w:t>
            </w:r>
          </w:p>
        </w:tc>
        <w:tc>
          <w:tcPr>
            <w:tcW w:w="4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1. Welcome to East Square London School!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1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едение НЛЕ и МФ по теме «Мы собираемся путешествова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19.11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телефонный разгов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текст диалогического характера: восстанавливать целостность текста, расставляя реплики диалога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текст (официальное письмо-приглашение) с полным пониманием; отвечать на вопросы по содержанию текст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бро пожаловать в британскую школу. Активизация ЛЕ и М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короткий прагматический текст: восстанавливать целостность текста путем добавления слов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пределение обязанностей перед школьной вечерин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телефонном разгово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диалог (подготовка к школьному вечеру)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оставлять собственные диалоги с целью решения поставленной коммуникативной задачи с опорой на диалог-образец (подготовка к школьному вечеру, пикнику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днажды утром.  Активизация  модального глагола  shall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 Разыгрывать восстановленный диалог по ролям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 Рассказывать о любимом времени года, объясняя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бсудить в парах продолжение прочитанной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одноклассникам свой вариант окончания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с пониманием основного содержания, включающий некоторое количество незнакомых слов;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ьмо:  Делать заметки по созданию окон-чания прочитанной истории, используя ключевые слова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2. What are you going to do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ты собираешься делать Употребление конструкции «собираться что-то дел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телефонном разгово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планах на будущие выходные (с опорой на речевые образ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и комментировать страничку из ежедневник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ивизация граммат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Активизирова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употребление конструкции «собираться что-то делать»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ты собираешься делать на этой недели.  Выходной с Мери Поппи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оставить устное сообщение страноведческого характера о Памеле Трэверс, авторе книги „Мэри Поппинс, до свидания!“, используя страноведческий справочник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читать с пониманием общего содержания художественный текст (отрывок из книги «Мери Поппинс, до свидания!»), игнорировать незнакомые слова, не мешающие пониманию основного содержания текста, находить в нем запрашиваемую информацию, соотносит фрагменты текста с картинками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глийские традиции и обычаи. Празднование Хеллоу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предстоящих событиях с опорой на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интересующую информацию (о планах на вечер, о поездке зарубе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Передавать основное содержание прочитанного текста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текст (личное письмо): восстанавливать целостность текста в соответствии с нормами оформления письма; отвечать на вопросы по тексту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ейные путешествия. Сувениры для британских школьн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тение  текстов диалогического характера с пониманием основного содерж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просить одноклассников об их хобби. Заполнить таблицу, сравнивать и обобщ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ы диалогического характера с пониманием основного содержания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Мы собираемся путешествовать» (раздел 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, сфор-мированности языковых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6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3. Creating a school album for British friends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школьного альбома для британских др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этикетные диалог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Комментировать действие, изображенное на карти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, восстанавливая целостность текста путем сопоставления вопросов и ответов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уждение событий, происходящих в момент речи. Употреблени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Present Simple, Present Continuous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5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телефонном разгово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Чт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короткий текст: восстанавливать целостность текста путем добавл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небольшой текст социокультурного характера, находить в нем запрашиваемую информацию.</w:t>
            </w:r>
          </w:p>
        </w:tc>
        <w:tc>
          <w:tcPr>
            <w:tcW w:w="2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скресное утро в кругу семьи. Обучен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Читать забавные истории диалогического характера, восстанавливая целостность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том, как обычно проходит воскресное утро и что происходит в данный момент (в это воскресное утр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Делать подписи к фотографиям одноклассников, опираясь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Кратко излагать результаты выполненной групповой работы („Школьный альбом“)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6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4. What are you doing for the winter holidays?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готовка к празднованию Рождества и Нов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и заполнять таблицу. Сравнивать свои ответы с ответам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ниманием основного содержания тексты социокультурного характера: восстанавливать целостность текстов путем добавления слов и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мментировать происходящее на картинке, с опорой на прочитанный текст и речевые образцы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ждество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Великобритани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этикетные диалог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происходящее на картинке, с опорой на речев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- Составлять устное сообщение о традициях встречи Нового года в вашем городе / селе, опираясь на план, составленный в виде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текст (личное письмо), отвечать на вопросы к тек-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елать заметки в процессе групповой работы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никулы Санта-Клауса. Общее и отличительное у Санта-Клауса и Деда Мор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ы социокультурного характера (диалог) с пониманием основного содержания;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происходящее на картинках с опорой на речев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 Излагать результаты групповой работы (общие и различные черты Деда Мороза и Санта-Клауса), опираясь на заполненную таблицу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5. Reading for pleasure “The Puppy Who Wanted a Boy” (see a Workbook)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12</w:t>
            </w:r>
          </w:p>
        </w:tc>
      </w:tr>
      <w:tr>
        <w:trPr>
          <w:trHeight w:val="7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ашнее чт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ниманием основного содержания аутентичный расс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ередавать основное содержание прочитанного с опорой на текст, выражая свое отношение к происходящ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игнорировать незнакомые слова, не мешающие пониманию основного содерж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Мы собираемся путешествовать» (раздел 3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ашнее чт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ниманием основного содержания аутентичный расс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передавать основное содержание прочитанного с опорой на текст, выражая свое отношение к происходящ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игнорировать незнакомые слова, не мешающие пониманию основного содержание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ксико-грамматический тест по теме «Мы собираемся путешествов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знания пройденных лексических единиц и грамматического материала; сформированности языковых умений и навыков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«Празднование Нового Г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оверка коммуникативных умений учащихся в говорении: составить грамматически верное монологическое высказывание с использованием новой 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35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ЕТВЕР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(3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Unit 3. Faces of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Формирование универсальных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 представлять информацию, сообщать в письменной и устной форм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Личност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цени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учебную деятельность: свои достижения, самостоятельность, инициативу, ответственность, прич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удач.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отивиро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;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ражать готовнос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юбой ситуации поступить в соответствии с правилами повед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раж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явл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кретных ситуациях доброжелательность, доверие, внимательность,  помощь и др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, используя справочную литератур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имен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, модели для получения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бир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сказы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ценива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тировать свою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а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Основные виды деятельности учащихся на урок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плану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факту</w:t>
            </w:r>
          </w:p>
        </w:tc>
        <w:tc>
          <w:tcPr>
            <w:tcW w:w="5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1. What places of interest would you like to see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бывание российских школьников в английских сем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3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лушать тексты диалогического характера о достопримечательностях в Москве с основным пониманием;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оставлять собственные диалоги с целью решения поставленной коммуникативной задачи (какие достопримечательности хотелось бы посетить в Москве / Лондоне и т. д.) с опорой на речевые образц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я знаю о 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4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страноведческого характера с полным пониманием содержания; находить в нем запрашивае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казывать о частях Соединенного Королевства и его столице, пользуясь картой и страноведческим справочник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Записывать составленные вопросы о Лондон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акты о великих городах России. Совершенствование навыков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6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Описывать происходящее на картинке, с опорой на речевые образ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короткие тексты страноведческого характера (о российских городах) с пониманием основного содержания; соотносить прочитанные тексты с их заголовками; находить в них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писать небольшое сообщение о российском городе, который хотелось бы посетить; объяснить свой выбор (с опорой на прочитанные тексты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ндонский зоо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0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происходящее на картинках (исправляя предложенные варианты высказыва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происходящее на картинках, используя нужную грамматическую струк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короткий текст прагматического характера: восстанавливать целостность текста путем добавления пропущ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ать небольшое сочинение о своем месте проживания (городе / селе) с опорой на план, представленный в виде вопрос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ктронная игра-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2. Discovering places of interest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а Лонд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1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Аудирование: Понимать на слух основное содержание текста объявления на туристическом прогулочном кора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Говорение:  Рассказывать о достопримеча-тельностях Лондона, опираясь на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   Читать тексты социокультурного характера о достопримечательностях Лондона и соотносить их с картинками; находить запрашиваемую информа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Памятные места Лон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23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Понимать на слух запрашиваемую информацию в тексте (беседе гида с ту-рист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Рассказывать с опорой на речевые образцы о том, что обычно / часто / иногда делают туристы, посещая разные страны или города. Комментировать картинки, используя нужную грамматическую струк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- Читать с полным пониманием короткий текст страноведческого характера (о Тауэре): восстанавливать целостность текста путем добавления пропущенных слов; находить в тексте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- Читать информацию страноведческого ха-рактера, сопоставляя вопросы 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  <w:t>Составить устное сообщение страноведческого характера о бифитерах (стражах крепости Тауэр) используя страноведческий справочник учебни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стопримечательности Лонд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7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лностью понимать прослушанный текст, построенный на знакомом языковом материале; восстанавливать реплики из прослушанного диалога, вставляя пропущен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текст (личное письмо): восстанавливать целостность текста, в соответствии с нормами оформления письма;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писать небольшое сочинение об одной из достопримечательностей Лондона (которые расположены на реке Темзе), используя информацию из страноведческого справочник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атко излагать результаты групповой работы (об одной из достопримечательностей Лондона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3. Excuse me, can you…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иентация в незнакомом городе. Правила вежливого обращения, кли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8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бес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Говоре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диалог-расспрос (между туристом и жителем Лондона), используя клише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этикетные диалог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страноведческого характера (о Трафальгарской площади) с полным пониманием, восстанавливать целостность текста путем добавления пропущ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писать небольшое сочинение о Красной площади, используя вопросы в качестве план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более известные символы стран мира. Употребление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ee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30.0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короткие этикетные диалог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используя фразы (“Have you been to…? It’s worth seeing visiting.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, чем знаменито место, где ты жив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Делать сообщение о наиболее известных памятниках мира, используя информацию в страноведческом справочнике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короткие тексты диалогического характера, расставляя реплики по смысл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еи Лондона: музей Мадам Тюссо и Шерлока Холмса, интерактивный музей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0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лушать, читать и декламировать вслух стихотворение: “Little girl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ы с пониманием основного содержания, включающие некоторое количество незнакомых слов; отвечать на вопросы к 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делать сообщение по прочитанному тексту, сравнивать и обобщать полученную информа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37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Лица Лондона» (раздел 1-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4.0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</w:rPr>
              <w:t>Section 4. Just for fun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улка по Лондон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6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Понимать на слух запрашиваемую информацию в тексте (телефонном разговор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текст (личное письмо): восстанавливать целостность текста путем добавления пропущ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- Читать с полным пониманием содержания информационный текст (об Останкинской телебашне), сопоставляя вопросы и отве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делать устное сообщение о „живых скульптурах“. Использовать информацию из страноведческого справочник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Комментировать происходящее на картинке с опорой на речевые образцы, используя нужную грамматическую структур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мматическ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ы об Останкинской баш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беседе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lang w:val="en-US"/>
              </w:rPr>
              <w:t>Section 5. Have you ever walked in London’s parks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арк — любимое место лондон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1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Комментировать произошедшее на картинках, используя Present Perf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ать прочитанный диалог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том, что уже сделал(а) сегодня и не сделал(а) с опорой на речевой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(диалог) с полным пониманием;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33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логи  из жизни англичан. Настоящее завершенное врем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3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диалоги по ролям, восстанавливая реплики собеседников (Present Perfec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нужную информацию; заполнить таблицу. Сравнивать и обобщать полученную информа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арки Лондона. Активизация лекс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Понимать на слух основное содержание текста диалогического характера, находить запрашиваем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оставить устное сообщение страноведческого характера о литературном персонаже Питере Пэне, используя страноведческий справочник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Читать с пониманием основного содержания информационный текст социокультурного характера (о парках Лондона); определять основную мысль текста;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оставить и записать подписи к фотографиям, опираясь на прочит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Писать короткое сообщение о городском парке, используя план, составленный в виде вопрос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мматическ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ивизация употребления правильных, неправильных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8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мментировать произошедшее на картинках, используя Present Perf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ыполнять лексико – грамматические упраж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6. I’d like to invite you to a party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глашаю тебя на День рожд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0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телефонном разгово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о том, как провел день рождения,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, как отмечаются праздники в России и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том, что происходило на дне рождения с опорой на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 Читать диалог с полным пониманием, восстанавливая реплики собесед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епитие по-английски. Столовые принадлежности/ приборы. Вежливая беседа за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4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информационный текст социокультурного характера; отвечать на вопросы по текс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ританские  традиции. Организация угощения и досуга г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5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лушать, читать и декламировать вслух стихотворение “Helping mother”. Го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по ролям диалоги, восстанов-ленные с помощью клише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помощи маме по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ниманием основного содержания юмористический текст; находить запрашиваемую информацию. Составлять и записывать рецепт приготовления сендвича, опираясь на речевые образц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Лица Лондона» (раздел 4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7.0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з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7. Talking about famous people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вестные британ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дноклассникам о книге, которую хотел бы взять с собой в путешествие на необитаемый о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литературном призведении (о романе Д. Дефо), опираясь на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оставлять небольшое устное сообщение о знаменитых людях, используя страноведческий справочник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информационный текст социокультурного характера (о писателе Д. Дефо), ответи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ать о том, что произошло с литературным персонажем (Робинзоном Крузо) с опорой на картинк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вестные литературные персонажи. Тренировка навыка работы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4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запрашиваемую информацию в тексте (интерв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интересующую информацию. Сравнивать и обобщ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Делать сообщение социокультурного характера (о британских и американских писателях). Использовать информацию из страноведческого справочник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аписать короткое сообщение о своей любимой книге. Использовать план, представленный в виде вопрос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42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иографические фа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6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осстанавливать целостность текстов социокультурного характера (биографии Дж. Толкиена, Ч. Дарвина) путем добавления слов и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диалог-расспрос по ролям, запрашивая интересующую информацию у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о смешных случаях из жизни известных людей, используя самостоятельно найд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ы социокультурного характера (о В. Тернере, Ч. Чаплине); соотносить текст с картинкой, отвечать на вопросы и восстанавливать логическую последовательность основных фактов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8. Reading for pleasure “The Great Escape” (see a Workbook)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шнее чтени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асть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оверка коммуникативных умений учащихся в говорении: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ашнее чтение (часть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1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оверка коммуникативных умений учащихся в аудир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ксико-грамматический тест по теме «Лица Лондо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3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лексических единиц и грамматического материала; сформированности языковых умений и навы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 «Добро пожаловать в наш гор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оставлять план / тезисы устного или пись-менного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ботать в сотрудничестве, в ходе подготовки проек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8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атко излагать результаты выполненной проектной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76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0.03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атко излагать результаты выполненной проектной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ЕТВЕР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(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Unit 4. Learning more about each 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Формирование универсальных учеб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ост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 формировать ориентацию на понимание причин успеха в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являть в конкретных ситуациях доброжелательность, доверие, внимательность,  помощь и д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звивать способности к решению речемыслительных задач: соотнесение, сопоставление (языковых единиц, их форм и значений); строить  высказывания в соответствии с коммуникативными задач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рансформировать (языковых единиц на уровне словосочетания, фразы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оценивать (сравнивать с эталоном) результаты деятельности (чужой, своей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зрительная дифференциация грамматических конструкций; выявление языковых закономерностей (выведение правил); трансформация языковых единиц на уровне словосочетания, фразы; понимание информации, представленной разными способами: словесно, в виде таблицы,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ять генерализацию и выведение общности для целого ряда или класса единичных объектов на основе выделения сущностной связи; осуществлять подведение под понятие на основе распознавания объектов, выделения существенных признаков и их синтез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таблицы, схемы, модели для получения информации, учиться понимать текста с опорой на содержащуюся в нём информацию; использовать различные виды чтения: ознакомительное, изучающее, поисково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бирать 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екватно использовать речевые средства для решения различных коммуникативных задач, последовательно и полно передавать партнёру необходимую информацию как ориентир для построения действ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ть объяснять свой выбор, строить фразы, отвечать на поставленный вопрос, аргументирова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1"/>
                <w:szCs w:val="21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сказывание в соответствии с требованиями речевого этике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sz w:val="21"/>
                <w:szCs w:val="21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собенности диалогической и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а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Основные виды деятельности учащихся на уроке</w:t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е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плану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факту</w:t>
            </w:r>
          </w:p>
        </w:tc>
        <w:tc>
          <w:tcPr>
            <w:tcW w:w="5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1. May I ask you a question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едение НЛЕ  по теме «Узнаем больше друг о друг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1.04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лностью понимать прослушанный текст (интервью с британской школьницей),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- Читать с полным пониманием короткий текст: восстанавливать целостность текста путем добавл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лы Лондона: ученики, их увлечения, учебные предм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3.04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короткий текст: восстанавливать целостность текста путем добавл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текст, представленный в виде интервью, находить запрашиваемую информа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мен впечатлениями о пребывании в Лонд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7.04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казывать о достопримечательностях Лондона от лица российского школьника(цы), который их посетил(а) с опорой на речевые образц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а до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8.04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лным пониманием небольшой текст (личное письмо); находить запрашив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ать личное письмо о своей поездке в Лондон и посещении достопримечательностей, оформлять письмо в соответствии с нормами письменного этикета принятыми в англоязычных стран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2. Getting on well with the family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ичная английская сем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0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зыгрывать диалог (забавную историю)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интересующую информацию (о собесед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тение: Читать текст диалогического характера (интервью) с пониманием основного содерж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ношения в семье между родителями и детьми, братьями и сес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4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Слушать, читать и декламировать вслух стихотворение-шутку о сестре “Get on well with you sister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 Описывать персонажей прочитанного текста (внешность; характер) с опорой на картинку и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внешность и черты характера членов своей семьи и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текст с пониманием основного со-держания;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с полным пониманием забавную истор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огнозировать ее продол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Делать подписи к фотографиям из семейного альбома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Писать историю о семейном празднике (день рождения, празднование Нового года и т. д.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мейный альбом. Внешность и характер членов семь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5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лушать, читать вслух и декламировать стихотворение “Our family comes from around the world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писывать члена семьи или друга / одноклассника с использованием изученной лек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Участвовать в диалоге-расспросе, запрашивать интересующую информацию (внешность, характер, хобби, привычки членов семьи), опираясь на упр. 5, стр. 143 и упр. 15, стр. 146 и изученную лексик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тографии (кар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сказ о своей семь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7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слух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екламироват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тихотворен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 “Get on well with you sister”, “Our family comes from around the world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какие черты характера нравятся/не нравятся в людях, обосновывая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шуточные правила взаимоотношений между родителями и детьми. Дополнить список своими правилами общ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диции проведения праздников в твоей семье. Вопросно-ответ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1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просить одноклассников с какими людьми хотел(а) бы дружить и почему. Заполнить таблицу и обобщить полученную информа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деальная семья. Тренировка навыков моно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2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какие черты характера нравятся/не нравятся в людях, обосновывая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б идеальной семье с опорой на образец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Узнаем больше друг о друге» (раздел 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4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3. You have got a pet, haven’t you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юбимое домашнее животное. Тренировка навыков чтения с извлечением дета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8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Читать интервью о домашних питомцах и сопоставить рассказы дете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интересующую информацию (о домашнем питомц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казать о домашнем питомце, используя пла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й питомец. Автоматизация навыков диалогических высказы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9.04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лушать и читать вслух скороговорку “A wise old owl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ниманием основного содержания аутентичный рассказ о мальчике Себастьяне и его собаке Келли (часть 2): прогнозировать дальнейшие события в приключенческом рассказе, выбрав одну из предлож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ых версий; находить запрашиваемую информацию; выделять существенные факты из рассказа, передавать основное содержание прочитанного с опорой на текст, игнорировать незнакомые слова, не мешающие понять основное содерж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бсуждать с одноклассником черты характера главных героев рассказа, выражая свое отношение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оставлять собственные диалоги с целью решения поставленной коммуникативной задачи с опорой на речевые образцы: разыграть диалог-интервью о собственном питомце и его тала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 Составлять тезисы прочитанного рассказа, выделяя главные факты и опуская второстеп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ать краткий пересказ рассказа о мальчике Себастьяне и его собаке Келли от лица одного из герое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з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4. Do we have the same hobbies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обби, которыми увлекаются люди. Странные и необычные хоб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5.05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ысказывать предположение об увлечениях детей, изображенных на карти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узнавая у одноклассников об их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с пониманием основного содержания. Определять основную мысль текста. Запрашивать информацию по текст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обби твои и твоих друзей. Совершенствование лекс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6.05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ывать о разных хобби, которыми хотел(а) бы заняться, объясняя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Рассказать о своем лучшем друге по плану (имя, возраст, внешность, черты характера, хобби, любимый домашний питом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текст с пониманием основного содержания. Определять основную мысль текс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з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 5. What are you going to be?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р професс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08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Слушать, читать и декламировать вслух стихотворение “What are you going to be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Понимать на слух запрашиваемую информацию в тексте (беседе) (о профессиях родителей Мартина и кем он собирается ст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высказывания детей об их увлечениях и будущих профессиях, восполняя недостающ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Вести диалог-расспрос, запрашивая интересующую информацию о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- Обобщать полученную в ходе беседы информа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ем ты собираешься бы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2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казать, какая профессия самая популярная среди одноклассников, девочек / маль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ыполнить лексико-грамматические упраж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ичные черты характера для определенных професс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3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нимать на слух основное содержание текста о професс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ссказывать о профессии своих родителей с опорой на прочитанный тек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сказы людей разных професс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5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в группах тексты о разных профессиях, передать основное содержание текстов с опорой на план, представленный в виде вопросов. Участвовать в обсуждении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туатив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деальная работа в твоем пони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9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еобразовывать информацию из прочитанных текстов 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исать небольшое сочи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з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стовый контроль по теме «Узнаем больше друг о друге». (раздел 3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0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троль и самоконтроль знания пройденных лексических единиц и грамматического материала, сформированности языковых умений и навы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lang w:val="en-US"/>
              </w:rPr>
              <w:t>Section 6. Reading for pleasure “About British traditions” (see a Workbook)</w:t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шне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2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ередавать основное содержание прочитанного с опорой на текст, выражая свое отношение к происходящ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игнорировать незнакомые слова, не мешающие пониманию основного содержание текс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1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ексико-грамматический тест по теме   «Узнаем больше друг о друг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6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роверка коммуникативных умений учащихся в чтении: прочитать текст и выполнить контрольные задания после текс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«Драматизация своих истор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7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Составлять план / тезисы устного или письменного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аботать в сотрудничестве, в ходе подготовки проек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общающее 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9.05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атко излагать результаты выполненной проектной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3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9:00Z</dcterms:created>
  <dc:creator>Admin</dc:creator>
  <dc:description/>
  <cp:keywords/>
  <dc:language>en-US</dc:language>
  <cp:lastModifiedBy>Кузнецова</cp:lastModifiedBy>
  <cp:lastPrinted>2014-09-23T23:37:00Z</cp:lastPrinted>
  <dcterms:modified xsi:type="dcterms:W3CDTF">2015-02-07T03:07:00Z</dcterms:modified>
  <cp:revision>28</cp:revision>
  <dc:subject/>
  <dc:title/>
</cp:coreProperties>
</file>