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«Устное народное творчество»</w:t>
      </w:r>
      <w:r>
        <w:rPr>
          <w:rFonts w:cs="Times New Roman" w:ascii="Times New Roman" w:hAnsi="Times New Roman"/>
          <w:sz w:val="24"/>
          <w:szCs w:val="24"/>
        </w:rPr>
        <w:t xml:space="preserve">                  ____________________________________________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>Подчеркни пословиц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ю зиму пролежал, весной в речку убеж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ли Клаше кашу с простоквашей, ела Клаша кашу с простокваш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людям пожелаешь, то и сам получаеш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и, о чём каждая из пословиц. Соедини  «стрелочкой»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дина – мать, сумей за неё постоять.</w:t>
        <w:tab/>
        <w:tab/>
        <w:tab/>
        <w:tab/>
        <w:t>О дружб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рый друг лучше новых двух.</w:t>
        <w:tab/>
        <w:tab/>
        <w:tab/>
        <w:tab/>
        <w:tab/>
        <w:t>О природ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ай леса наряжает, лето в гости ожидает.</w:t>
        <w:tab/>
        <w:tab/>
        <w:tab/>
        <w:tab/>
        <w:t xml:space="preserve">О Родин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черкни лишнее слово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словица   сказка   стихотворение   скороговорка   небылица    потеш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Отметь «+» правильные ответы:</w:t>
      </w:r>
      <w:r>
        <w:rPr>
          <w:rFonts w:cs="Times New Roman" w:ascii="Times New Roman" w:hAnsi="Times New Roman"/>
          <w:sz w:val="24"/>
          <w:szCs w:val="24"/>
        </w:rPr>
        <w:t xml:space="preserve">   Народные сказки бывают…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олшебные</w:t>
        <w:tab/>
        <w:tab/>
        <w:tab/>
        <w:t>- иностранные</w:t>
        <w:tab/>
        <w:tab/>
        <w:t>- бытов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 животных</w:t>
        <w:tab/>
        <w:tab/>
        <w:tab/>
        <w:t>- о природе</w:t>
        <w:tab/>
        <w:tab/>
        <w:tab/>
        <w:t xml:space="preserve">- авторски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Подчеркни название сказки с загадк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Царевич Нехитёр – Немудёр»</w:t>
        <w:tab/>
        <w:tab/>
        <w:t>«Самое дорого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«Дочь – семилетка» </w:t>
        <w:tab/>
        <w:tab/>
        <w:tab/>
        <w:tab/>
        <w:t>«Лиса и Котофей Иваныч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i/>
          <w:sz w:val="24"/>
          <w:szCs w:val="24"/>
        </w:rPr>
        <w:t>. Отметь «+» правильный ответ:</w:t>
      </w:r>
      <w:r>
        <w:rPr>
          <w:rFonts w:cs="Times New Roman" w:ascii="Times New Roman" w:hAnsi="Times New Roman"/>
          <w:sz w:val="24"/>
          <w:szCs w:val="24"/>
        </w:rPr>
        <w:t xml:space="preserve">       Присказка – это …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ы в сказке</w:t>
        <w:tab/>
        <w:tab/>
        <w:tab/>
        <w:t>- вступление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ая мысль сказки</w:t>
        <w:tab/>
        <w:tab/>
        <w:t>- шутливое начало или конец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/>
          <w:i/>
          <w:sz w:val="24"/>
          <w:szCs w:val="24"/>
        </w:rPr>
        <w:t>.  Что защищал Лесной Дед из русской сказки «Самое дорогое»? Отметь «+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травы </w:t>
        <w:tab/>
        <w:tab/>
        <w:t>- кустарники</w:t>
        <w:tab/>
        <w:tab/>
        <w:t>- цве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рибы</w:t>
        <w:tab/>
        <w:tab/>
        <w:t>- деревья</w:t>
        <w:tab/>
        <w:tab/>
        <w:t>- я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Соедини героев сказок с их название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елёный старик</w:t>
        <w:tab/>
        <w:tab/>
        <w:tab/>
        <w:t>«Царевич Нехитёр – Немудёр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есной Дед</w:t>
        <w:tab/>
        <w:tab/>
        <w:tab/>
        <w:tab/>
        <w:t>«Дочь – семилет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едный брат</w:t>
        <w:tab/>
        <w:tab/>
        <w:tab/>
        <w:tab/>
        <w:t>«Самое дорого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гища</w:t>
        <w:tab/>
        <w:tab/>
        <w:tab/>
        <w:tab/>
        <w:tab/>
        <w:t>«Про Ленивую и Радивую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пиши название сказки, из которой взяты эти строки: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А птицы были не простые. У каждой птицы по четыре крыла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 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i/>
          <w:sz w:val="24"/>
          <w:szCs w:val="24"/>
        </w:rPr>
        <w:t>Что оказалось самым дорогим для стариков из сказки «Самое дорогое»? Напиши: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5:07:00Z</dcterms:created>
  <dc:creator>BEST</dc:creator>
  <dc:description/>
  <dc:language>en-US</dc:language>
  <cp:lastModifiedBy>BEST</cp:lastModifiedBy>
  <dcterms:modified xsi:type="dcterms:W3CDTF">2014-09-15T15:07:00Z</dcterms:modified>
  <cp:revision>2</cp:revision>
  <dc:subject/>
  <dc:title/>
</cp:coreProperties>
</file>