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иклограмма методических мероприяти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2751"/>
        <w:gridCol w:w="1080"/>
        <w:gridCol w:w="1080"/>
        <w:gridCol w:w="1080"/>
        <w:gridCol w:w="1080"/>
        <w:gridCol w:w="1080"/>
        <w:gridCol w:w="1080"/>
        <w:gridCol w:w="1080"/>
        <w:gridCol w:w="900"/>
        <w:gridCol w:w="900"/>
        <w:gridCol w:w="900"/>
        <w:gridCol w:w="900"/>
        <w:gridCol w:w="872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35</wp:posOffset>
                      </wp:positionV>
                      <wp:extent cx="2468880" cy="47498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468880" cy="47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pt" to="188.95pt,37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 xml:space="preserve">Месяц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ероприят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совет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479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ко-педагогические совещ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инары-практику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сультаци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е просмотр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выставок (педкаби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с молодыми специалис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ь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ронталь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матически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авнительны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заимоконтроль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аимод.с род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 собр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овые собр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. с кадрам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ации М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 собр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ые совещ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8:39:00Z</dcterms:created>
  <dc:creator>Valerik</dc:creator>
  <dc:description/>
  <cp:keywords/>
  <dc:language>en-US</dc:language>
  <cp:lastModifiedBy>валерик</cp:lastModifiedBy>
  <dcterms:modified xsi:type="dcterms:W3CDTF">2015-02-07T07:56:00Z</dcterms:modified>
  <cp:revision>5</cp:revision>
  <dc:subject/>
  <dc:title/>
</cp:coreProperties>
</file>