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611620" cy="3117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1760" cy="311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"Весенние нотки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6pt;width:520.55pt;height:24.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sz w:val="56"/>
                          <w:b/>
                          <w:i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"Весенние нотки"</w:t>
                      </w:r>
                    </w:p>
                  </w:txbxContent>
                </v:textbox>
                <v:path textpathok="t"/>
                <v:textpath on="t" fitshape="t" string="&quot;Весенние нотки&quot;" style="font-family:&quot;Arial Black&quot;;font-size:2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Сценарий праздника 8 Марта в старшей группе – 2015 год)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8"/>
          <w:szCs w:val="28"/>
        </w:rPr>
        <w:t>(</w:t>
      </w:r>
      <w:r>
        <w:rPr>
          <w:i/>
          <w:sz w:val="26"/>
          <w:szCs w:val="26"/>
        </w:rPr>
        <w:t>В зал под музыку входят мальчики и становятся полукругом.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 – й:</w:t>
      </w:r>
      <w:r>
        <w:rPr>
          <w:sz w:val="26"/>
          <w:szCs w:val="26"/>
        </w:rPr>
        <w:t xml:space="preserve"> Опять пришла весна к нам в дом! Опять мы праздника все ждем!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к запоем мы, как запляшем! Но, только, где девчонки наши?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 – й:</w:t>
      </w:r>
      <w:r>
        <w:rPr>
          <w:sz w:val="26"/>
          <w:szCs w:val="26"/>
        </w:rPr>
        <w:t xml:space="preserve"> Они наводят красоту! Сказали, скоро подойдут!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 без них повыступаем, стихи для мамы почитаем!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 – й:</w:t>
      </w:r>
      <w:r>
        <w:rPr>
          <w:sz w:val="26"/>
          <w:szCs w:val="26"/>
        </w:rPr>
        <w:t xml:space="preserve"> Поздравляем, поздравляем наших женщин дорогих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дь сегодня – все мы знаем – самый лучший день для них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 – й:</w:t>
      </w:r>
      <w:r>
        <w:rPr>
          <w:sz w:val="26"/>
          <w:szCs w:val="26"/>
        </w:rPr>
        <w:t xml:space="preserve"> Капли солнечного света мы несем сегодня в дом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рим бабушке и маме, поздравляем с женским днем!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 – й:</w:t>
      </w:r>
      <w:r>
        <w:rPr>
          <w:sz w:val="26"/>
          <w:szCs w:val="26"/>
        </w:rPr>
        <w:t xml:space="preserve"> Что ж девчонок не видать? Сколько можно тут их ждать?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 отказываюсь дальше этот праздник продолжать!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– й:</w:t>
      </w:r>
      <w:r>
        <w:rPr>
          <w:sz w:val="26"/>
          <w:szCs w:val="26"/>
        </w:rPr>
        <w:t xml:space="preserve"> Ой, друзья, ведь мы забыли, что этот праздник и для них!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ы ж не так их пригласили! Ждут девчонки слов других!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се вместе:</w:t>
      </w:r>
      <w:r>
        <w:rPr>
          <w:sz w:val="26"/>
          <w:szCs w:val="26"/>
        </w:rPr>
        <w:t xml:space="preserve"> Самых лучших, самых милых, самых добрых и красив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ы девчонок приглашаем! Их торжественно встречаем!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Под музыку входят девочки, становятся между мальчиками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 девочка</w:t>
      </w:r>
      <w:r>
        <w:rPr>
          <w:sz w:val="26"/>
          <w:szCs w:val="26"/>
        </w:rPr>
        <w:t xml:space="preserve">: Начинаем веселиться! Пусть в улыбках будут лица!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 – я:</w:t>
      </w:r>
      <w:r>
        <w:rPr>
          <w:sz w:val="26"/>
          <w:szCs w:val="26"/>
        </w:rPr>
        <w:t xml:space="preserve"> Чтобы праздник наш весенний всем поднял здесь настроенье!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 – я:</w:t>
      </w:r>
      <w:r>
        <w:rPr>
          <w:sz w:val="26"/>
          <w:szCs w:val="26"/>
        </w:rPr>
        <w:t xml:space="preserve"> Надо в празднике всерьез нам принять участие!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 – я:</w:t>
      </w:r>
      <w:r>
        <w:rPr>
          <w:sz w:val="26"/>
          <w:szCs w:val="26"/>
        </w:rPr>
        <w:t xml:space="preserve"> И в начале, и в конце пожелать вам счастья!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 – я</w:t>
      </w:r>
      <w:r>
        <w:rPr>
          <w:sz w:val="26"/>
          <w:szCs w:val="26"/>
        </w:rPr>
        <w:t xml:space="preserve">: Нашим мамам, нашим мамам посвящается программа!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 – я:</w:t>
      </w:r>
      <w:r>
        <w:rPr>
          <w:sz w:val="26"/>
          <w:szCs w:val="26"/>
        </w:rPr>
        <w:t xml:space="preserve"> И бабулькам – хлопотуньям, и сестренкам – хохотуньям!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7 – я:</w:t>
      </w:r>
      <w:r>
        <w:rPr>
          <w:sz w:val="26"/>
          <w:szCs w:val="26"/>
        </w:rPr>
        <w:t xml:space="preserve"> Мы стихи сейчас прочтем, дружно спляшем и споем!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альчик:</w:t>
      </w:r>
      <w:r>
        <w:rPr>
          <w:sz w:val="26"/>
          <w:szCs w:val="26"/>
        </w:rPr>
        <w:t xml:space="preserve"> Даже праздничный пирог маме в радость съесть бы мог!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се:</w:t>
      </w:r>
      <w:r>
        <w:rPr>
          <w:sz w:val="26"/>
          <w:szCs w:val="26"/>
        </w:rPr>
        <w:t xml:space="preserve"> Что – о – о?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альчик:</w:t>
      </w:r>
      <w:r>
        <w:rPr>
          <w:sz w:val="26"/>
          <w:szCs w:val="26"/>
        </w:rPr>
        <w:t xml:space="preserve"> Маме в радость спечь бы мог!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стно-честно, без обмана! все на радость милой маме!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8– я:</w:t>
      </w:r>
      <w:r>
        <w:rPr>
          <w:sz w:val="26"/>
          <w:szCs w:val="26"/>
        </w:rPr>
        <w:t xml:space="preserve"> Мамы, бабушки, сейчас мы хотим поздравить вас!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9 – я:</w:t>
      </w:r>
      <w:r>
        <w:rPr>
          <w:sz w:val="26"/>
          <w:szCs w:val="26"/>
        </w:rPr>
        <w:t xml:space="preserve"> А еще поздравить рады воспитателей детсада!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0 – я:</w:t>
      </w:r>
      <w:r>
        <w:rPr>
          <w:sz w:val="26"/>
          <w:szCs w:val="26"/>
        </w:rPr>
        <w:t xml:space="preserve"> Много о мамочке песенок спето. Мы добротою, как солнцем согреты!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1 – я:</w:t>
      </w:r>
      <w:r>
        <w:rPr>
          <w:sz w:val="26"/>
          <w:szCs w:val="26"/>
        </w:rPr>
        <w:t xml:space="preserve"> Только нам хочется снова и снова маме сказать свое доброе слово!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2 – я:</w:t>
      </w:r>
      <w:r>
        <w:rPr>
          <w:sz w:val="26"/>
          <w:szCs w:val="26"/>
        </w:rPr>
        <w:t xml:space="preserve"> Мы долго думали, решали, что бы такого подарить?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дь подарок, полагали, самым лучшим должен быть!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3 – я</w:t>
      </w:r>
      <w:r>
        <w:rPr>
          <w:sz w:val="26"/>
          <w:szCs w:val="26"/>
        </w:rPr>
        <w:t xml:space="preserve">: И сам собой пришел ответ: подарим на концерт билет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номера исполним сами, в концерте, что придуман нами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альчик:</w:t>
      </w:r>
      <w:r>
        <w:rPr>
          <w:sz w:val="26"/>
          <w:szCs w:val="26"/>
        </w:rPr>
        <w:t xml:space="preserve"> Группа старшая! Равненье! Начинаем выступленье!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с в голос будем петь! Нервных просим не смотреть…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 – ой:</w:t>
      </w:r>
      <w:r>
        <w:rPr>
          <w:sz w:val="26"/>
          <w:szCs w:val="26"/>
        </w:rPr>
        <w:t xml:space="preserve"> Что такое ты сказал? Посмотри - всех напугал!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 концерт у нас хороший! Приготовьте-ка ладоши!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(Исполняется песня «Это мамин день»).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 xml:space="preserve">Ведущая. </w:t>
      </w:r>
      <w:r>
        <w:rPr>
          <w:sz w:val="26"/>
          <w:szCs w:val="26"/>
        </w:rPr>
        <w:t xml:space="preserve">Предложу в подарок вам нотный бал для ваших мам! </w:t>
      </w:r>
    </w:p>
    <w:p>
      <w:pPr>
        <w:pStyle w:val="Normal"/>
        <w:ind w:hanging="0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Ведь сегодня день особый - праздник бабушек и мам!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Я хочу всех, всех поздравить, пожелать здоровья Вам!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(показывает на нотный стан)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Ноты выстроились в ряд, получился звукоряд!</w:t>
      </w:r>
    </w:p>
    <w:p>
      <w:pPr>
        <w:pStyle w:val="Normal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До, ре, ми, фа, соль, ля, си - спеть ребят попросим мы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u w:val="single"/>
        </w:rPr>
        <w:t>(Исполняется песня «Наступает праздник наших мам»).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После песни дети садятся на стульчики)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Итак, начинаем с ноты ДО, где у этой ноты дом?</w:t>
      </w:r>
    </w:p>
    <w:p>
      <w:pPr>
        <w:pStyle w:val="Normal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Здесь, на маленькой скамейке, на добавочной линейке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ДО-рогих гостей дети удивляют, и весёлый танец начинают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u w:val="single"/>
        </w:rPr>
        <w:t>(Исполняется парный танец «Ромашка»).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 Мы поднимемся чуть выше, ноту РЕ теперь мы слышим!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Чтоб запомнить этот звук, пой про бабушку, мой друг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Бабушку мы поздравляем, байку дети прочитают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1-реб.</w:t>
      </w:r>
      <w:r>
        <w:rPr>
          <w:sz w:val="26"/>
          <w:szCs w:val="26"/>
        </w:rPr>
        <w:t xml:space="preserve"> Папа с мамой из круиза всем подарки привезл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аме – новый телевизор, ну а папе – жигули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се.</w:t>
      </w:r>
      <w:r>
        <w:rPr>
          <w:sz w:val="26"/>
          <w:szCs w:val="26"/>
        </w:rPr>
        <w:t xml:space="preserve">    Ладушки, ладушки…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1-реб.</w:t>
      </w:r>
      <w:r>
        <w:rPr>
          <w:sz w:val="26"/>
          <w:szCs w:val="26"/>
        </w:rPr>
        <w:t xml:space="preserve"> И ириску бабушке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2-реб</w:t>
      </w:r>
      <w:r>
        <w:rPr>
          <w:sz w:val="26"/>
          <w:szCs w:val="26"/>
        </w:rPr>
        <w:t>. Дети в садике собрались, выборы устроили,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ам в парламент всех избрали, в думу пап устроили.</w:t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>Все.</w:t>
      </w:r>
      <w:r>
        <w:rPr>
          <w:sz w:val="26"/>
          <w:szCs w:val="26"/>
        </w:rPr>
        <w:t xml:space="preserve">    Ладушки, ладушки…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2-реб.</w:t>
      </w:r>
      <w:r>
        <w:rPr>
          <w:sz w:val="26"/>
          <w:szCs w:val="26"/>
        </w:rPr>
        <w:t xml:space="preserve"> В президенты бабушку.</w:t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>3-реб.</w:t>
      </w:r>
      <w:r>
        <w:rPr>
          <w:sz w:val="26"/>
          <w:szCs w:val="26"/>
        </w:rPr>
        <w:t xml:space="preserve"> Посвящает воспитанью папа свой свободный день,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этот день на всякий случай, прячет бабушка ремень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се.</w:t>
      </w:r>
      <w:r>
        <w:rPr>
          <w:sz w:val="26"/>
          <w:szCs w:val="26"/>
        </w:rPr>
        <w:t xml:space="preserve">    Ладушки, ладушки…</w:t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>3-реб.</w:t>
      </w:r>
      <w:r>
        <w:rPr>
          <w:sz w:val="26"/>
          <w:szCs w:val="26"/>
        </w:rPr>
        <w:t xml:space="preserve"> Ой, спасибо бабушке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4-реб.</w:t>
      </w:r>
      <w:r>
        <w:rPr>
          <w:sz w:val="26"/>
          <w:szCs w:val="26"/>
        </w:rPr>
        <w:t xml:space="preserve"> На концерте хоть до ночи мы готовы выступать,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Только нужно срочно очень… ой, нам памперсы менять…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се.</w:t>
      </w:r>
      <w:r>
        <w:rPr>
          <w:sz w:val="26"/>
          <w:szCs w:val="26"/>
        </w:rPr>
        <w:t xml:space="preserve">    Ладушки, ладушки…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4-реб.</w:t>
      </w:r>
      <w:r>
        <w:rPr>
          <w:sz w:val="26"/>
          <w:szCs w:val="26"/>
        </w:rPr>
        <w:t xml:space="preserve"> Где же наши бабушки?</w:t>
      </w:r>
    </w:p>
    <w:p>
      <w:pPr>
        <w:pStyle w:val="Normal"/>
        <w:ind w:hanging="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hanging="0"/>
        <w:jc w:val="center"/>
        <w:rPr/>
      </w:pPr>
      <w:r>
        <w:rPr>
          <w:b/>
          <w:i/>
          <w:sz w:val="26"/>
          <w:szCs w:val="26"/>
          <w:u w:val="single"/>
        </w:rPr>
        <w:t>(Исполняется песня «Бабушкина горница»)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 (показывает ноту МИ)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Смотри, запомни и пойми: на первой строчке нота 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Она сегодня дарит шутку, сценку лишь на минутку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1-реб.</w:t>
      </w:r>
      <w:r>
        <w:rPr>
          <w:sz w:val="26"/>
          <w:szCs w:val="26"/>
        </w:rPr>
        <w:t xml:space="preserve"> Сегодня в детсаду играли свадьбу. Я замуж дочку отдавала.</w:t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Жених был Данила, а невеста - Оксана. Я - мама. Из песка пирог пекла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2-реб.</w:t>
      </w:r>
      <w:r>
        <w:rPr>
          <w:sz w:val="26"/>
          <w:szCs w:val="26"/>
        </w:rPr>
        <w:t xml:space="preserve">  Потом мы Оксану наряжали: из одуванчиков венок сплели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Ей маникюр приклеили из листьев и губы акварелью обвели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1-реб.</w:t>
      </w:r>
      <w:r>
        <w:rPr>
          <w:sz w:val="26"/>
          <w:szCs w:val="26"/>
        </w:rPr>
        <w:t xml:space="preserve"> Мы долго жениха искали, а он на дереве сиде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Конфету только показали, жениться сразу захотел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2-реб.</w:t>
      </w:r>
      <w:r>
        <w:rPr>
          <w:sz w:val="26"/>
          <w:szCs w:val="26"/>
        </w:rPr>
        <w:t xml:space="preserve">  Вот гости стали собираться, пирог весь съели, танцы началис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Когда жених с невестой стали целоваться, за ними их родители пришли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 Ах, если бы вы видели их лица! Не надо за детей переживать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Но как же хочется жениться, когда тебе всего лишь пять!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u w:val="single"/>
        </w:rPr>
        <w:t>(Исполняется песня «Невеста» солистка).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 Нота ФА тут заскучала, про секрет свой рассказал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Надоела ей скучать, хочет нотка поиграть!</w:t>
      </w:r>
    </w:p>
    <w:p>
      <w:pPr>
        <w:pStyle w:val="Normal"/>
        <w:ind w:hanging="0"/>
        <w:rPr/>
      </w:pPr>
      <w:r>
        <w:rPr>
          <w:sz w:val="26"/>
          <w:szCs w:val="26"/>
        </w:rPr>
        <w:t>Ребята нам сейчас помогут разобраться, на ком в доме лежит больше обязанностей. Мы будем их перечислять, а ребята уж сами решат, кто из родителей делает это чаще и лучше – мама, или папа. И громко об этом говорите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(Игра « Чьи это обязанности»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Готовит обед   • Выносит мусо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Играет в футбол   • Ходит в магаз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Моет посуду   • Смотрит телевизо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ередвигает мебель   • Укладывает детей спат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Ремонтирует крышу   • Украшает д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Читает детям книжку   • Стирает бель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Водит машину   • Поливает цве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Дарит подарки на день рожд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 Вот видите, семейный очаг поддерживают оба родителя, но большинство домашних дел и хлопот ложится все – таки на мамины плечи. Поэтому давайте угостим наших мам конфетка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(Игра-аттракцион «Достань конфетку»)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 На второй линейке СОЛЬ, её особенная роль:</w:t>
      </w:r>
    </w:p>
    <w:p>
      <w:pPr>
        <w:pStyle w:val="Normal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Быть сегодня дирижёром. В нашей гамме – до мажоре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Эй, берите инструменты:  погремушки, бубенцы!</w:t>
      </w:r>
    </w:p>
    <w:p>
      <w:pPr>
        <w:pStyle w:val="Normal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Звуки нашего оркестра полетят во все концы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(Исполняется «Оркестр»).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 Между второй и третьей линейкой нота ЛЯ сидит, заметьте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Познакомьтесь, вот она, смотрит, словно из ок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Нотка танцевальная, зовется ноткой «ЛЯ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Как ребята все танцуют, покажет нам 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(Исполняется общий танец «8 березня»).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 А на линейке третьей СИ, поёт, когда ни попроси!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Но сегодня, в этот час выполним её наказ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Песни пели и плясали, мам любимых поздравлял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А теперь пора опять, слова мальчикам нам дать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(Исполняются «Мужские частушки»).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i/>
          <w:sz w:val="26"/>
          <w:szCs w:val="26"/>
        </w:rPr>
        <w:t>(В музыкальный зал, весело жужжа, вбегает Карлсон, бегает по кругу)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Карлсон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Ну, чего смотрите? Посадку давайте! Видите, силы на исходе!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Так приземляйся же быстрее!</w:t>
      </w:r>
    </w:p>
    <w:p>
      <w:pPr>
        <w:pStyle w:val="Normal"/>
        <w:ind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Карлсон замедляет движения и, наконец, останавливается)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Карлсон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Привет, девчонки и мальчишки, озорники и шалунишки!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Здравствуй, здравствуй! Но, по-моему, ты что - то напутал: дети у нac совсем, нe озорники, и нe шалунишки. Если только совсем чуть-чуть... Давай, поздоровайся с ними как следует!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Карлсон.</w:t>
      </w:r>
      <w:r>
        <w:rPr>
          <w:sz w:val="26"/>
          <w:szCs w:val="26"/>
        </w:rPr>
        <w:t xml:space="preserve">  Здравствуйте, детки славные, веселые, забавные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Детки отличные и очень симпатичные! 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 Вот теперь ты просто замечательно поздоровался! Ребята, а вы узнали, кто это к нам на праздник пожаловал?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Карлсон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Спокойствие, только спокойствие! Я вам сейчас сам всё расскажу! Перед вами — самый большой озорник и очень вecёлый смешной человечек, Карлсон!  Я живу на крыше и часто хожу в гости к малышам.  А что вы здесь делаете? Нарядились все, умылись, гостей пригласили. Неужели сегодня какой - то праздник?!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Да, милый Карлсон, мы собрались сегодня в этом зале, чтобы отметить один замечательный праздник!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Карлсон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Ура! Праздник! Я так и знал! Я больше всего на свете люблю праздники. На них всегда весело, шумно и много-много сладкого! А какой сегодня праздник? День рождения? Новый год?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 Увы, Карлсон, на Новый год ты немного опоздал. Но сегодня праздник ничуть не хуже. Сегодня первый весенний праздник - День 8 марта. Это праздник мам, бабушек и всех женщин на свете!</w:t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>Карлсон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А на празднике, кстати, все поют и танцуют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 А наши дети очень хорошо умеют танцевать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Карлсон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А мамы умеют?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 А мы сейчас проверим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(Исполняется танец с мамами «Становись скорей в кружок»).</w:t>
      </w:r>
    </w:p>
    <w:p>
      <w:pPr>
        <w:pStyle w:val="Normal"/>
        <w:ind w:hanging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Карлсон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Да, очень хорошо танцевали дети. А как их много, и все они такие красивые! Я даже запутался!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  А вот наши мамы и бабушки  своих детей не путают и могут их узнать даже с закрытыми глазами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Карлсон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Не может быть!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 А ты посмотри сам!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(Проводится игра-аттракцион «Найди своего ребёнка»).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Карлсон медленно опускается на пол, ложится и стонет)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Карлсон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 Ой-ой-ой! Заболел лучший в мире шалун! 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  Милый Карлсон, что с тобой случилось? Ты заболел? Насморка, вроде, нет... кашля нет…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Карлсон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(тихим голосом) У меня жар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  По – моему, никакой температуры у тебя нет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Карлсон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(возмущённо</w:t>
      </w:r>
      <w:r>
        <w:rPr>
          <w:i/>
          <w:sz w:val="26"/>
          <w:szCs w:val="26"/>
        </w:rPr>
        <w:t>)</w:t>
      </w:r>
      <w:r>
        <w:rPr>
          <w:sz w:val="26"/>
          <w:szCs w:val="26"/>
        </w:rPr>
        <w:t xml:space="preserve"> Как это нет?! У меня температура 30 – 40 градусов!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 И всё - таки, мне кажется ты хитришь! Никакой температуры у тебя нет! Лоб холодный.  Так что не выдумывай, пожалуйста, и скорее вставай! Надо продолжать праздник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Карлсон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У – у – у, вы какие! Злые вы! Уйду я от вас!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Что – то я не поняла… Ты что же, заболеть хочешь?</w:t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>Карлсон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Конечно хочу! Я буду лежать такой весь больной и несчастный… А вы будете мне родной матерью: будете меня жалеть, и лечить, лечить, лечить… Конфетами, вареньем, ну ещё сгущённым молоком можно для профилактики… мармеладом и вафлями…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  Что – то у тебя лечение, какое то, странное. Ребята, как вы думаете, притворяется Карлсон, что заболел, или на самом деле плохо себя чувствует? Разве такое лечение бывает? Может быть, тебе уколы больше помогут?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Карлсон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(отчаянно хватается за голову) О! Как я несчастен! Как несчастны все больные! Никакого сострадания! Чуть что – сразу укольчик! Я к ним летел, старался всех развеселить, а им варенья для бедного, несчастного больного жалко! Куда я попал?! Где мои вещи?!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 Погоди, Карлсон! Ты бы так сразу и сказал, что тебе надо подкрепиться… А больным притворяться для этого вовсе не надо. Это плохо. Чему ты детей учишь?! Вот тебе твое варенье, лечи свое острое воспаление хитрости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(Даёт баночку варения).</w:t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ебята, давайте поможем Карлсону, что его болезнь можно лечить не вареньем, а хорошим настроением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(Исполняется песня «Девочки торопятся» девочки)</w:t>
      </w:r>
    </w:p>
    <w:p>
      <w:pPr>
        <w:pStyle w:val="Normal"/>
        <w:ind w:hanging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>Карлсон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Свершилось чудо! Друг спас жизнь друга! Я совсем здоров! Приглашаю всех к себе на крышу в гости!</w:t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 Спасибо, Карлсончик! Только все мы у тебя вряд ли поместимся… Да и праздник наш продолжается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Карлсон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Да? А мне так хотелось сделать для вас что – нибудь приятное…Придумал! У меня есть волшебная конфета, но она всего одна! (достаёт большую конфету )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 Но конфета у тебя всего одна, а детей много!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Карлсон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Ребятки, а давайте все встанем (дети встают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Ножками потопаем! (дети топают).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Ручками похлопаем! (хлопают).</w:t>
      </w:r>
    </w:p>
    <w:p>
      <w:pPr>
        <w:pStyle w:val="Normal"/>
        <w:rPr/>
      </w:pPr>
      <w:r>
        <w:rPr>
          <w:i/>
          <w:sz w:val="26"/>
          <w:szCs w:val="26"/>
        </w:rPr>
        <w:t xml:space="preserve">                 </w:t>
      </w:r>
      <w:r>
        <w:rPr>
          <w:sz w:val="26"/>
          <w:szCs w:val="26"/>
        </w:rPr>
        <w:t>А теперь покружимся! (кружатся).</w:t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кажем дружно, 1,2, 3 – Карлсон чудеса твори. (Карлсон трясёт конфету)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Карлсон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(прикладывает конфету к уху, прислушивается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Ура – а! Кажется,  получилось! (открывает конфету, а в ней конфеты, отдаёт конфеты ведущей.)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Карлсон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Вот теперь мне пора улетать, но я не прощаюсь с вами надолго. Спасибо за веселье! С праздником, дорогие мамочки и бабушки! Пока, малыши! (улетает)</w:t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 Какой весёлый, смешной человечек, этот Карлсон! Мы с ним ещё обязательно встретимся, и не один раз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(Подходит к нотному стану).</w:t>
      </w:r>
    </w:p>
    <w:p>
      <w:pPr>
        <w:pStyle w:val="Normal"/>
        <w:ind w:hanging="0"/>
        <w:rPr/>
      </w:pPr>
      <w:r>
        <w:rPr>
          <w:b/>
          <w:i/>
          <w:sz w:val="26"/>
          <w:szCs w:val="26"/>
          <w:u w:val="single"/>
        </w:rPr>
        <w:t>Ведущая.</w:t>
      </w:r>
      <w:r>
        <w:rPr>
          <w:sz w:val="26"/>
          <w:szCs w:val="26"/>
        </w:rPr>
        <w:t xml:space="preserve">  Нашу гамму посмотрите и ноту последнюю найдите.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Между третьей и четвёртой снова встала нота ДО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Голосистая, очень звонкая, заняла своё окно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Вот и нотки встали в ряд – получился звукоряд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Вместе с ними мы готовы, каждый день плясать и петь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Как поём мы вместе дружно, предлагаем посмотреть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u w:val="single"/>
        </w:rPr>
        <w:t>(Исполняется песня «Нынче праздник»).</w:t>
      </w:r>
    </w:p>
    <w:p>
      <w:pPr>
        <w:pStyle w:val="Normal"/>
        <w:ind w:hanging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>Ведущая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Мы сегодня пели, танцевали. Мам любимых поздравлял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Праздник наш мы завершаем, счастья, радости желаем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А чтобы запомнился праздник наш яр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Мы вам всем дарим вот эти подарки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Дети дарят мама подарки и приглашают на вальс. Праздник окончен.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397" w:bottom="72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7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6"/>
      <w:lang w:val="be-BY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72"/>
      <w:lang w:val="be-BY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sz w:val="56"/>
      <w:szCs w:val="24"/>
      <w:lang w:val="be-BY"/>
    </w:rPr>
  </w:style>
  <w:style w:type="character" w:styleId="5">
    <w:name w:val="Заголовок 5 Знак"/>
    <w:qFormat/>
    <w:rPr>
      <w:b/>
      <w:i/>
      <w:sz w:val="72"/>
      <w:szCs w:val="24"/>
      <w:lang w:val="be-BY"/>
    </w:rPr>
  </w:style>
  <w:style w:type="character" w:styleId="Style10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>
      <w:sz w:val="32"/>
      <w:szCs w:val="24"/>
    </w:rPr>
  </w:style>
  <w:style w:type="character" w:styleId="Style12">
    <w:name w:val="Нижний колонтитул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firstLine="5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3:28:00Z</dcterms:created>
  <dc:creator>Денис</dc:creator>
  <dc:description/>
  <cp:keywords/>
  <dc:language>en-US</dc:language>
  <cp:lastModifiedBy>днс</cp:lastModifiedBy>
  <cp:lastPrinted>2011-02-14T21:53:00Z</cp:lastPrinted>
  <dcterms:modified xsi:type="dcterms:W3CDTF">2015-01-19T03:30:00Z</dcterms:modified>
  <cp:revision>7</cp:revision>
  <dc:subject/>
  <dc:title/>
</cp:coreProperties>
</file>