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Муниципальное бюджетное дошкольное образовательное учреждение</w:t>
      </w:r>
    </w:p>
    <w:p>
      <w:pPr>
        <w:pStyle w:val="Style16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« Детский сад  общеобразовательного вида № 95»</w:t>
      </w:r>
    </w:p>
    <w:p>
      <w:pPr>
        <w:pStyle w:val="Style16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6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16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16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16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16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16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16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02.3pt;width:456.9pt;height:202.2pt;mso-wrap-style:none;v-text-anchor:middle;mso-position-vertical:top" type="_x0000_t172">
            <v:path textpathok="t"/>
            <v:textpath on="t" fitshape="t" string="Воспитывать&#10;маленького гражданина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i/>
          <w:i/>
          <w:u w:val="sing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00875</wp:posOffset>
                </wp:positionH>
                <wp:positionV relativeFrom="paragraph">
                  <wp:posOffset>2105660</wp:posOffset>
                </wp:positionV>
                <wp:extent cx="16510" cy="1270"/>
                <wp:effectExtent l="0" t="32385" r="62865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692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7.25pt;margin-top:165.85pt;width:1.25pt;height:0.05pt;rotation:18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52005</wp:posOffset>
                </wp:positionH>
                <wp:positionV relativeFrom="paragraph">
                  <wp:posOffset>2209165</wp:posOffset>
                </wp:positionV>
                <wp:extent cx="238760" cy="64770"/>
                <wp:effectExtent l="1270" t="5080" r="0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6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9.7pt;margin-top:173.95pt;width:18.75pt;height: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45705</wp:posOffset>
                </wp:positionH>
                <wp:positionV relativeFrom="paragraph">
                  <wp:posOffset>4107180</wp:posOffset>
                </wp:positionV>
                <wp:extent cx="45085" cy="1294130"/>
                <wp:effectExtent l="635" t="5715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000" cy="1294200"/>
                        </a:xfrm>
                        <a:custGeom>
                          <a:avLst/>
                          <a:gdLst>
                            <a:gd name="textAreaLeft" fmla="*/ 5760 w 25560"/>
                            <a:gd name="textAreaRight" fmla="*/ 19800 w 25560"/>
                            <a:gd name="textAreaTop" fmla="*/ 167400 h 733680"/>
                            <a:gd name="textAreaBottom" fmla="*/ 566280 h 73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594.1pt;margin-top:323.4pt;width:3.5pt;height:101.85pt;mso-wrap-style:none;v-text-anchor:middle;rotation:270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u w:val="single"/>
          <w:lang w:val="ru-RU"/>
        </w:rPr>
        <w:t>Консультация для родителей</w:t>
      </w:r>
    </w:p>
    <w:p>
      <w:pPr>
        <w:pStyle w:val="Normal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rFonts w:eastAsia="Cambria"/>
          <w:lang w:val="ru-RU"/>
        </w:rPr>
        <w:t xml:space="preserve">                                                                          </w:t>
      </w:r>
      <w:r>
        <w:rPr>
          <w:lang w:val="ru-RU"/>
        </w:rPr>
        <w:t>Составила воспитатель ВКК</w:t>
      </w:r>
    </w:p>
    <w:p>
      <w:pPr>
        <w:pStyle w:val="Heading1"/>
        <w:rPr>
          <w:lang w:val="ru-RU"/>
        </w:rPr>
      </w:pPr>
      <w:r>
        <w:rPr>
          <w:rFonts w:eastAsia="Cambria"/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Смирнова </w:t>
      </w:r>
    </w:p>
    <w:p>
      <w:pPr>
        <w:pStyle w:val="Heading1"/>
        <w:rPr>
          <w:lang w:val="ru-RU"/>
        </w:rPr>
      </w:pPr>
      <w:r>
        <w:rPr>
          <w:rFonts w:eastAsia="Cambria"/>
          <w:lang w:val="ru-RU"/>
        </w:rPr>
        <w:t xml:space="preserve">                                                                      </w:t>
      </w:r>
      <w:r>
        <w:rPr>
          <w:lang w:val="ru-RU"/>
        </w:rPr>
        <w:t xml:space="preserve">Светлана Юрьевна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jc w:val="center"/>
        <w:rPr>
          <w:b/>
          <w:b/>
          <w:i/>
          <w:i/>
          <w:sz w:val="44"/>
          <w:szCs w:val="44"/>
          <w:u w:val="single"/>
          <w:lang w:val="ru-RU"/>
        </w:rPr>
      </w:pPr>
      <w:r>
        <w:rPr>
          <w:b/>
          <w:i/>
          <w:sz w:val="44"/>
          <w:szCs w:val="44"/>
          <w:u w:val="single"/>
          <w:lang w:val="ru-RU"/>
        </w:rPr>
        <w:t>МУДРЫЕ МЫСЛИ ВЕЛИКИХ ЛЮДЕЙ</w:t>
      </w:r>
    </w:p>
    <w:p>
      <w:pPr>
        <w:pStyle w:val="Style16"/>
        <w:rPr>
          <w:b/>
          <w:b/>
          <w:i/>
          <w:i/>
          <w:sz w:val="44"/>
          <w:szCs w:val="44"/>
          <w:u w:val="single"/>
          <w:lang w:val="ru-RU"/>
        </w:rPr>
      </w:pPr>
      <w:r>
        <w:rPr>
          <w:b/>
          <w:i/>
          <w:sz w:val="44"/>
          <w:szCs w:val="44"/>
          <w:u w:val="single"/>
          <w:lang w:val="ru-RU"/>
        </w:rPr>
      </w:r>
    </w:p>
    <w:p>
      <w:pPr>
        <w:pStyle w:val="Style16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Человек является прежде всего сыном своей страны, гражданином своего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Отечества, горячо принимающим к сердцу его интересы.</w:t>
      </w:r>
    </w:p>
    <w:p>
      <w:pPr>
        <w:pStyle w:val="Heading1"/>
        <w:jc w:val="center"/>
        <w:rPr>
          <w:u w:val="single"/>
          <w:lang w:val="ru-RU"/>
        </w:rPr>
      </w:pPr>
      <w:r>
        <w:rPr>
          <w:u w:val="single"/>
          <w:lang w:val="ru-RU"/>
        </w:rPr>
        <w:t>В.Г.Белинский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36"/>
          <w:szCs w:val="36"/>
          <w:lang w:val="ru-RU"/>
        </w:rPr>
        <w:t>Самые большие подвиги добродетели были совершены из любви к Отечеству</w:t>
      </w:r>
      <w:r>
        <w:rPr>
          <w:lang w:val="ru-RU"/>
        </w:rPr>
        <w:t>.</w:t>
      </w:r>
    </w:p>
    <w:p>
      <w:pPr>
        <w:pStyle w:val="Heading1"/>
        <w:jc w:val="center"/>
        <w:rPr>
          <w:u w:val="single"/>
          <w:lang w:val="ru-RU"/>
        </w:rPr>
      </w:pPr>
      <w:r>
        <w:rPr>
          <w:u w:val="single"/>
          <w:lang w:val="ru-RU"/>
        </w:rPr>
        <w:t>Ж-Ж Руссо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Будь сыном своей родины, глубоко почувствуй свою связь с родной почвой, сыновне относись к ней, возврати сторицей то , что получил от неё.</w:t>
      </w:r>
    </w:p>
    <w:p>
      <w:pPr>
        <w:pStyle w:val="Heading1"/>
        <w:jc w:val="center"/>
        <w:rPr>
          <w:u w:val="single"/>
          <w:lang w:val="ru-RU"/>
        </w:rPr>
      </w:pPr>
      <w:r>
        <w:rPr>
          <w:u w:val="single"/>
          <w:lang w:val="ru-RU"/>
        </w:rPr>
        <w:t>К.Д.Ушинский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Без чувства своей страны – особенной, очень дорогой и милой в каждой её мелочи –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нет настоящего человеческого характера. Это чувство бескорыстно и наполняет нас</w:t>
      </w:r>
    </w:p>
    <w:p>
      <w:pPr>
        <w:pStyle w:val="Style16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великим интересом ко всему.</w:t>
      </w:r>
    </w:p>
    <w:p>
      <w:pPr>
        <w:pStyle w:val="Heading1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К.Г.Паустовский.</w:t>
      </w:r>
    </w:p>
    <w:p>
      <w:pPr>
        <w:pStyle w:val="Style16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« Патриотическое воспитание направлено на формирование и развитие личности , обладающей качествами гражданина – патриота Родины и способ-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й успешно выполнять гражданские обязанности в мирное время» - так запи-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но в государственной программе « Патриотическое воспитание граждан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».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атриотические чувства закладываются в процессе жизни и бытия человека,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ходящегося в рамках конкретной социокультурной среды. Люди с момента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ждения инстинктивно, естественно и незаметно привыкают к окружающей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х среде, природе, культуре своей страны, к быту своего народа. Поэтому ба –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ой формирования патриотизма являются глубинные чувства любви и привя –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нности к своей культуре и своему народу, к своей земле, воспринимаемыми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честве естественной и привычной среды обитания человека. Это и есть пат-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отическое воспитание в широком смысле слова.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Естественно развивающиеся чувства привязанности к отеческим ценностям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овятся предметом осмысления в процессе целенаправленного патриоти-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ского воспитания, где на их основе формируются убеждения и готовность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йствовать соответствующим образом. Это патриотическое воспитание как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а целенаправленного воздействия.</w:t>
      </w:r>
    </w:p>
    <w:p>
      <w:pPr>
        <w:pStyle w:val="Style16"/>
        <w:rPr/>
      </w:pPr>
      <w:r>
        <w:rPr>
          <w:rFonts w:eastAsia="Calibri" w:cs="Calibri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атриотизм в современных условиях – это с одной стороны,преданность своему Отечеству, а с другой – сохранение культурной самобытности каждого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ода, входящего в состав России.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Любовь маленького ребёнка – дошкольника к Родине начинается с отноше –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я к самым близким людям : отцу, матери, дедушке, бабушке, с любви к свое-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 дому, улице, на которой он живёт, детскому саду, родному городу, селу.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Методы и приёмы патриотического воспитания разнообразны, но они обяза-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льно должны учитывать психологические особенности дошкольника ( эмо –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ональное восприятие окружающего, образность и конкретность мышления,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убину и обострённость первых чувств, отсутствие в полной мере « чувства ис-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рии», понимание социальных явлений и др.)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зрослые ( педагоги и родители ) должны учитывать, что воспитывать любовь к Родине, родному городу (как начал патриотизма и первых чувств гражданственности ) – значит связывать воспитательную работу с окружающей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альной действительностью , жизнью и теми ближайшими и доступными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ами, которыми окружают ребёнка.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Наиболее интересные и результативные формы работы с детьми это – прогул-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, экскурсии, наблюдения, объяснения, побуждающие детей к различной дея-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льности (игровой, словесной, продуктивной и др.) Прекрасные возможности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воспитании патриотизма представляет знакомство малыша с традициями, обычаями, бытом и прикладным искусством, фольклором России.</w:t>
      </w:r>
    </w:p>
    <w:p>
      <w:pPr>
        <w:pStyle w:val="Style16"/>
        <w:rPr/>
      </w:pPr>
      <w:r>
        <w:rPr>
          <w:rFonts w:eastAsia="Calibri" w:cs="Calibri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Не стоит забывать в общении с детьми о великой русской литературе, поэзии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С.Пушкина, А.А.Фета, Ф.И.Тютчева, А.А.Блока, С.А.Есенина и др. Пусть ухо ре –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ёнка приучается с ранних лет к гармонии русского слова , а сердце переполня-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тся чувством изящного, пусть он наслаждается музыкальностью и поэтичнос-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ью русской речи.</w:t>
      </w:r>
    </w:p>
    <w:p>
      <w:pPr>
        <w:pStyle w:val="Style16"/>
        <w:rPr/>
      </w:pPr>
      <w:r>
        <w:rPr>
          <w:rFonts w:eastAsia="Calibri" w:cs="Calibri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Издавна славна наша страна своими защитниками, которые охраняют грани-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ы родной земли. Много славных полководцев прославили Россию с древности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наших времён. Знакомя дошкольников с защитниками Отечества, мы зарож-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ем в них чувство гордости и любви к Родине.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У дошкольников можно сформировать эмоциональное отношение к родной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не. У детей необходимо формировать уважение к государственной симво –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ке ( Гимну, Флагу, Гербу России ), чувство гордости за успехи россиян, инте –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 к жизни разных народов, их истории, культуре.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Чтобы пробудить у дошкольников патриотические чувства родителям совету-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 знакомить с достопримечательностями родного Воронежа, посетить музеи,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тавки, памятники; рассказывать о труде взрослых и , конечно, о своей рабо -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. Старший дошкольник должен знать, какую пользу обществу приносит труд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го родителей, какие успехи у них на работе.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Ребёнку 5-7 лет необходимо показать  достопримечательности родного края.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язанные с Великой отечественной войной, с эпохой Петра первого, с космо-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м. Рассказывайте детям о подвигах героев, защищавших Воронеж, покажите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а, названные их славными именами.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 День Победы 9мая посетите памятные мемориалы, принесите цветы , ста-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тесь сделать такие экскурсии семейной традицией.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Учитывая детские интересы и любознательность, взрослые должны руково –</w:t>
      </w:r>
    </w:p>
    <w:p>
      <w:pPr>
        <w:pStyle w:val="Style16"/>
        <w:rPr/>
      </w:pPr>
      <w:r>
        <w:rPr>
          <w:sz w:val="28"/>
          <w:szCs w:val="28"/>
          <w:lang w:val="ru-RU"/>
        </w:rPr>
        <w:t>дить процессом ознакомления с явлениями общественной жизни. Они расши –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яют сферу интересов ребёнка, заранее обдумывая, какие дать ему знания, с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ми событиями познакомить. Советуем проверить , узнает ли ваш ребёнок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фотографиям и иллюстрациям Москву, Воронеж, известных на всю страну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дей( героев, космонавтов, писателей, учёных,  композиторов, художников);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ком ли он с достопримечательностями родного края.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Быть патриотом своей страны – значит принимать близко к сердцу её интере-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ы, заботы, горести и радости; чувствовать себя ответственным за всё , что в ней происходит. Помните, что отношение к Родине, её истории, культуре, язы –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 передаётся от родителей к детям.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« Россия… как из песни слово,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Берёзок юная листва,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Кругом леса, поля и реки,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Раздолье, русская душа.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Люблю тебя, моя Россия!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За ясный свет твоих очей!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За ум, за подвиги святые,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За голос, звонкий как ручей.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Люблю, глубоко понимаю степей задумчивую грусть!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Люблю всё то , что называют одним широким словом Русь». С.Васильев.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rFonts w:eastAsia="Calibri" w:cs="Calibri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Без интервала Знак"/>
    <w:basedOn w:val="Style5"/>
    <w:qFormat/>
    <w:rPr>
      <w:sz w:val="24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6:09:00Z</dcterms:created>
  <dc:creator>Светлана</dc:creator>
  <dc:description/>
  <cp:keywords/>
  <dc:language>en-US</dc:language>
  <cp:lastModifiedBy>Светлана</cp:lastModifiedBy>
  <cp:lastPrinted>2015-02-07T00:34:00Z</cp:lastPrinted>
  <dcterms:modified xsi:type="dcterms:W3CDTF">2015-02-06T21:35:00Z</dcterms:modified>
  <cp:revision>15</cp:revision>
  <dc:subject/>
  <dc:title/>
</cp:coreProperties>
</file>