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мысловое чтение и работа с текстом в условиях введения ФГОС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 Кузнецова, МОУ Белореченская СОШ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к докладу</w:t>
      </w:r>
    </w:p>
    <w:p>
      <w:pPr>
        <w:pStyle w:val="Style15"/>
        <w:spacing w:lineRule="auto" w:line="360"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тегия новых образовательных стандартов нацелена «на формирование средств и способов самостоятельного продвижения ученика в учебном предмете». С точки зрения А. В. Хуторского, «введение понятия «образовательные компетентности» в нормативную и практическую составляющую образования позволяет решить проблему, типичную для российской школы, когда ученики могут хорошо владеть набором теоретических знаний, но испытывают значительные трудности в деятельности, требующей использования этих знаний для решения конкретных жизненных задач и ситуаций». Созвучными с проблемами, обозначенными А. В.Хуторским, оказались выводы международного сравнительного исследования PISA об уровне развития функциональной читательской грамотности 15- летних школьников. Проблемы здесь возникали уже на начальном этапе  - при прочтении заданий. Невнимательное отношение к формулировкам самих заданий приводило учеников к выполнению какого-то “своего задания”. </w:t>
      </w:r>
    </w:p>
    <w:p>
      <w:pPr>
        <w:pStyle w:val="Style15"/>
        <w:spacing w:lineRule="auto" w:line="360"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shd w:fill="F3F4F6" w:val="clear"/>
          <w:lang w:eastAsia="ru-RU"/>
        </w:rPr>
        <w:t>Установленные новым ФГОС требования к результатам обучения вызывают необходимость в изменении содержания обучения на основе принципов метапредметности как условия достижения высокого качества образования. Педагог сегодня должен стать создателем новых педагогических ситуаций, новых заданий, направленных на использование обобщенных способов деятельности и создание учащимися собственных продуктов в освоении зна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3F4F6" w:val="clear"/>
          <w:lang w:eastAsia="ru-RU"/>
        </w:rPr>
        <w:t xml:space="preserve">Связующим звеном всех учебных предметов является </w:t>
      </w:r>
      <w:r>
        <w:rPr>
          <w:rFonts w:eastAsia="Times New Roman" w:cs="Times New Roman" w:ascii="Times New Roman" w:hAnsi="Times New Roman"/>
          <w:b/>
          <w:sz w:val="28"/>
          <w:szCs w:val="28"/>
          <w:shd w:fill="F3F4F6" w:val="clear"/>
          <w:lang w:eastAsia="ru-RU"/>
        </w:rPr>
        <w:t>текст,</w:t>
      </w:r>
      <w:r>
        <w:rPr>
          <w:rFonts w:eastAsia="Times New Roman" w:cs="Times New Roman" w:ascii="Times New Roman" w:hAnsi="Times New Roman"/>
          <w:sz w:val="28"/>
          <w:szCs w:val="28"/>
          <w:shd w:fill="F3F4F6" w:val="clear"/>
          <w:lang w:eastAsia="ru-RU"/>
        </w:rPr>
        <w:t xml:space="preserve"> работа с которым позволяет добиваться оптимального результата.</w:t>
      </w:r>
      <w:r>
        <w:rPr>
          <w:rFonts w:cs="Times New Roman" w:ascii="Times New Roman" w:hAnsi="Times New Roman"/>
          <w:sz w:val="28"/>
          <w:szCs w:val="28"/>
        </w:rPr>
        <w:t xml:space="preserve">   Педагогической наукой доказано, что отношение человека к книге формируется в первом десятилетии жизни. Именно тогда решается вопрос, будет ли отношение читателя к книге активным или умеренно пассивны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дошкольном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общение с книгой задает взрослый воспитатель, пользуясь методом чтения-рассматривания книги и активного слуш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ая школа</w:t>
      </w:r>
      <w:r>
        <w:rPr>
          <w:rFonts w:cs="Times New Roman" w:ascii="Times New Roman" w:hAnsi="Times New Roman"/>
          <w:sz w:val="28"/>
          <w:szCs w:val="28"/>
        </w:rPr>
        <w:t xml:space="preserve">, как следующая ступень общего образования, призвана внести существенный вклад в процесс формирования основ читательской самостоятельности младшего школьника, так как именно в этот период происходит становление ученика – читателя. Ведь младший школьный возраст – это  наиболее благоприятный период для формирования читательской компетентн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– это особая форма личностного образования, отражающая систему ключевых компетенций, приобретенных ребенком в процессе изучения литературного чтения, ориентированная на его успешную социализацию в обществ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Большинство специалистов, занимающихся проблемами чтения, отмечает, что информационные условия обновляются быстрее, чем происходит массовая адаптация к ним, поэтому для адаптации людей, находящихся  в  столь динамичных условиях информационного развития, необходимо уметь работать с разнородной информацией при решении социальных, профессиональных и личностных проб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атируя современное положение с чтением не только у нас в стране, но и во всем мире, можно говорить </w:t>
      </w:r>
      <w:r>
        <w:rPr>
          <w:rFonts w:cs="Times New Roman" w:ascii="Times New Roman" w:hAnsi="Times New Roman"/>
          <w:b/>
          <w:sz w:val="28"/>
          <w:szCs w:val="28"/>
        </w:rPr>
        <w:t>о кризисе</w:t>
      </w:r>
      <w:r>
        <w:rPr>
          <w:rFonts w:cs="Times New Roman" w:ascii="Times New Roman" w:hAnsi="Times New Roman"/>
          <w:sz w:val="28"/>
          <w:szCs w:val="28"/>
        </w:rPr>
        <w:t>. Кризис чтения, наблюдаемый во всем мире, безусловно,  сказывается на результатах школьного обу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</w:t>
      </w:r>
    </w:p>
    <w:p>
      <w:pPr>
        <w:pStyle w:val="Normal"/>
        <w:shd w:fill="FFFFFF" w:val="clear"/>
        <w:ind w:left="1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настоящее время основными проблемами, связанными с чтением подростков, принято считать следу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720" w:right="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ижение интереса к чт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right="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ность круга чтения подростков с преобладанием учебной и развлекательной лите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right="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зкий уровень читательской компетентности: неумение находить необходимые источники письменной информации, отбирать, оценивать, анализировать тексты; обрабатывать информацию в письменной форме.</w:t>
      </w:r>
    </w:p>
    <w:p>
      <w:pPr>
        <w:pStyle w:val="Normal"/>
        <w:shd w:fill="FFFFFF" w:val="clear"/>
        <w:ind w:left="7" w:right="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во многом обусловлена такими недостатками образовательных программ, ка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многих используемых приемов и методик обучения чтению современным требованиям работы с письменной информацией; невнимание к разработке и использованию новых стратегий и технологий чтения в соотнесении с его цел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обучения чтению и работе с письменными источниками информации на всех ступенях системы образования».</w:t>
      </w:r>
    </w:p>
    <w:p>
      <w:pPr>
        <w:pStyle w:val="Normal"/>
        <w:shd w:fill="FFFFFF" w:val="clear"/>
        <w:ind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ее приобщение детей к визуальной массовой культуре, к «картинкам» и последующая работа с компьютером (в основном, компьютерные игры) формируют такие особенности восприятия «культурного окружения», как фрагментарность, поверхностность, неустойчивость… 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результатам исследований для российских школьников характерен низкий уровень таких навыков, как </w:t>
      </w:r>
      <w:r>
        <w:rPr>
          <w:rFonts w:cs="Times New Roman" w:ascii="Times New Roman" w:hAnsi="Times New Roman"/>
          <w:b/>
          <w:sz w:val="28"/>
          <w:szCs w:val="28"/>
        </w:rPr>
        <w:t>упорядочение собственных познавательных процессов, определение их направленности и выбор соответствующих письменных источников, работа с ними.</w:t>
      </w:r>
    </w:p>
    <w:p>
      <w:pPr>
        <w:pStyle w:val="Normal"/>
        <w:shd w:fill="FFFFFF" w:val="clear"/>
        <w:ind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АЙДе</w:t>
      </w:r>
    </w:p>
    <w:p>
      <w:pPr>
        <w:pStyle w:val="Normal"/>
        <w:shd w:fill="FFFFFF" w:val="clear"/>
        <w:ind w:right="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ществе доминирует ориентация на «легкое» чтение, и школьные программы оказываются содержательнее, чем познания взрослых. Соответственно, семья, как правило, не может обеспечить младшим поколениям базу для приобщения к книжной культуре, нужный уровень читательской компетентности. И в их обыденной внешкольной жизни отсутствуют стимулы приобщения к серьезному чтению. Не выполняет стимулирующих функций и современная ш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налогичным выводам пришли учителя русского языка и литературы муниципального общеобразовательного учреждения МОУ Белореченской СОШ, анализируя результаты диагностики функциональной грамотности чтения обучающихся 5,7,9,11 классов.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исследования «грамотности чтения» отражают современное представление об умении "грамотно читать". Согласно этому представлению, ученик должен 1)понимать тексты 2)размышлять над их содержанием 3)оценивать их смысл и значение и излагать свои мысли о прочитанном.</w:t>
      </w:r>
      <w:r>
        <w:rPr>
          <w:rFonts w:cs="Times New Roman" w:ascii="Times New Roman" w:hAnsi="Times New Roman"/>
          <w:sz w:val="28"/>
          <w:szCs w:val="28"/>
        </w:rPr>
        <w:t xml:space="preserve"> Как правило, выпускн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школы недостаточно  подготовлены к решению типичных задач, связанных </w:t>
      </w:r>
      <w:r>
        <w:rPr>
          <w:rFonts w:cs="Times New Roman" w:ascii="Times New Roman" w:hAnsi="Times New Roman"/>
          <w:sz w:val="28"/>
          <w:szCs w:val="28"/>
        </w:rPr>
        <w:t>с оперированием письменной информацией: не владеют навыками поиска нужных текстов, их отбора и организации в соответствии с определенной темой, их адекватного прочтения и интерпретации, устной и письменной репрезентации прочитанного.</w:t>
      </w:r>
    </w:p>
    <w:p>
      <w:pPr>
        <w:pStyle w:val="Normal"/>
        <w:shd w:fill="FFFFFF" w:val="clear"/>
        <w:ind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при подготовке к ГИА и ЕГЭ. При выполнении заданий, требующих анализа содержания текста, его интерпретации и преобразования его в иные знаковые формы (таблицу, схему, знаковый конспект), даже успешные  учащиеся допускали ошибки при формулировании вопросов или суждений </w:t>
      </w:r>
    </w:p>
    <w:p>
      <w:pPr>
        <w:pStyle w:val="Normal"/>
        <w:shd w:fill="FFFFFF" w:val="clear"/>
        <w:spacing w:lineRule="atLeast" w:line="215" w:before="0" w:after="10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5" w:before="0" w:after="10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</w:t>
      </w:r>
    </w:p>
    <w:p>
      <w:pPr>
        <w:pStyle w:val="Normal"/>
        <w:shd w:fill="FFFFFF" w:val="clear"/>
        <w:spacing w:lineRule="atLeast" w:line="215" w:before="0" w:after="107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следование показало, что около 75% учащихся – пятиклассников испытывают трудности при выполнении заданий, связанных с интерпретацией и обобщением информации, около 67% неверно выполняют задания на анализ и оценку содержания, языковых и структурных особенностей текста. Наблюдается отрицательная динамика по показателям «извлечение первичной и вторичной информации», «способы обработки информации», «представление полученной информации в форме, соответствующей коммуникативному замыслу» у учащихся 9 клас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временной школе наблюдается кричащее противоречие: между высокими требованиями к продукту образовательной деятельности, который должен обладать функциональной грамотностью, и старой методологией обучения, отсутствием системного подхода в обучении чт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как социальный институт имеет возможности оказать колоссальное влияние на решение проблемы чтения, так как чтение является одним из главных общеучебных навыков. СЛАЙД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ившаяся ситуация с грамотностью чтения заставила рассмотреть и решать эту проблему комплексно и поэтапно. Комплексное решение проблемы, на наш взгля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ляется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работка согласованных действий учителей отдельных предметов (русский язык, литература, иностранный язык, история, обществознание, география, биология) по формированию общей стратегии смыслового чтения и работы с текстом обучающихся на всех в ступенях обучения - </w:t>
      </w:r>
      <w:r>
        <w:rPr>
          <w:rFonts w:cs="Times New Roman" w:ascii="Times New Roman" w:hAnsi="Times New Roman"/>
          <w:sz w:val="28"/>
          <w:szCs w:val="28"/>
        </w:rPr>
        <w:t>единого режима работы школы с тестовой информаци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8 схем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й школе были обозначены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этапы</w:t>
      </w:r>
      <w:r>
        <w:rPr>
          <w:rFonts w:cs="Times New Roman" w:ascii="Times New Roman" w:hAnsi="Times New Roman"/>
          <w:sz w:val="28"/>
          <w:szCs w:val="28"/>
        </w:rPr>
        <w:t xml:space="preserve"> введения единого режима работы школы с тестовой информацией, разработан пла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ормированию общей стратегии смыслового чтения и работы с текстом обучающихся второй ступе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1Этап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ектировочный, </w:t>
      </w:r>
      <w:r>
        <w:rPr>
          <w:rFonts w:cs="Times New Roman" w:ascii="Times New Roman" w:hAnsi="Times New Roman"/>
          <w:sz w:val="28"/>
          <w:szCs w:val="28"/>
        </w:rPr>
        <w:t>который  предполага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проблемой, её изучение, осознание необходимости введения единого режима работы школы с текстовой информаци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состояния проблемы в данном образовательном учреждении, для чего необходимо проведение первичного мониторинга-диагностики навыков осмысленного чт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ный анализ результатов независимого оценивания учебных достижений школьник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возможностей образовательного учреждения, включающую, прежде всего, оценку имеющихся ресурсов: фонд школьной библиотеки, техническая оснащенность, методическая оснащенность, кадровые ресурсы и т.д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читательских интересов школьников и посещаемости школьной библиотеки, а также анализ социальных факторов, влияющих на интерес и качество чт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ние цели и создание модели идеального читателя-школьника.</w:t>
      </w:r>
    </w:p>
    <w:p>
      <w:pPr>
        <w:pStyle w:val="Normal"/>
        <w:spacing w:lineRule="auto" w:line="240" w:before="21" w:after="2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этап Технологическ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тап обучения педагогических кад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ых проблем, без решения которой  ситуация с грамотностью чтения вряд ли может измениться, является кадровая проблема, которая складывается из нескольких моментов: низкий уровень читательской компетентности самих преподавателей, неумение мотивировать учащихся на чтение, отсутствие квалифицированных школьных библиотекарей. Исходя из перечисленных проблем, можно выделить приоритетные направления деятельности по переподготовке и подготовке кадр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слай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вышение уровня читательской компетентности педагогов и библиотекарей ОУ, переподготовка по использованию технологий обучения чтению в контекстах всех учебных дисциплин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бучение педагогов новой специальности «учитель-методолог чтения» и введение этой категории в образовательную систему школ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рганизация в средних школах образовательных курсов и консультаций для родителей, с тем чтобы они могли помогать детям в повышении уровня общей читательской компетентности и с чтением при подготовке домашних зада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тап выработки стратегии, плана действий и технологий обучения чтению.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мнить, что выбор стратегии и технологии обучения чтению зависит от поставленных целей. Так как главной целью обучения чтению на современном этапе является адаптация людей в современных информационных условиях, умение работать с различными видами текстовой информацией и использовать чтение для самообразования и  саморазвития, то при выборе технологии работы с текстовой информацией и при планировании деятельности ОУ в этом направлении важно придерживаться следующих общих методологических принципов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системности и последовательности обучения чтению и работе с письменными источниками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межпредметной интеграции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диалогичности при работе с текстом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активного взаимодействия обучающихся и учащихся в процессе обучения чтению (другими словами, обучение должно осуществляться на основе деятельностного подход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технологичности процесса об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 с письменными текстами, которая может достигаться «при следующих условия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ся программы, где четко определены цели и задачи объединения технических и культурно-семантических навыков применительно к необходимости адаптации в сложном и динамичном информационном пространстве переходного общества; установлена последовательность обучающих операций, обеспечивающих приобретение учащимися социально необходимого уровня читательской компетентности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ют средства реализации таких учебных программ (учебно-методические, технические, профессионально-квалификационные)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 требования к результатам обучения (знания, навыки, необходимые для работы с письменными текстами), соответствующие каждому из его этап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ь инструменты измерения уровня читательской компетентности (тесты, контрольные задания, рейтинговые шкалы оценок);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непрерывности обучения чтению, который дает возможность использования всех компонентов системы образования;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дифференциации при обучении чтению разных категорий читател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тап реализации единого режима работы школы с текстовой информаци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единого режима работы школы с текстовой информацией должна проходить на разных уровнях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(стратегиальный подход к чтению, работа с текстовой информацией на уроках всех предметов, урок «Учись учиться», обучающий приемам чтения)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екласс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(уроки поддерживающего чтения, создание уголков чтения в классных кабинетах, создание книжных выставок и полок книг-лидеров чтения, проведение общешкольной Недели Чтения, организация работы литературных гостиных, литературное чтение на иностранных языках, организация театральных кружков и студий, совместная работа со школьной библиотекой, создание школьного пресс-центра или школьной газеты, издание школьных литературных альманахов и т.п.)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нешкольная деятельность </w:t>
      </w:r>
      <w:r>
        <w:rPr>
          <w:rFonts w:cs="Times New Roman" w:ascii="Times New Roman" w:hAnsi="Times New Roman"/>
          <w:sz w:val="28"/>
          <w:szCs w:val="28"/>
        </w:rPr>
        <w:t>(организация совместной работы с другими культурно-воспитательными институтами: районной, городской, областной библиотеками, учреждениями дополнительного образования, учреждениями культуры, писательскими организациями и читательскими ассоциациями участие в межрегиональных и общероссийских проектах, посвященных повышению читательской активности и читательской компетентности, создание читательских сообществ и ассоциаций среди родительской общественности и т.д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м уровнем деятельности образовательного учреждения по введению единого режима работы школы с текстовой информацией можно считать построение в школе единой читательской среды, субъектами которой будут не только учащиеся, но учителя, социальные педагоги, школьные психологи, школьные библиотекари и родител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тап рефлексии и подведения итогов введения единого режима работы школы с текстовой информаци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деятельности  важен этап рефлексии, когда можно подвести итоги сделанному и определить результаты деятельности, а также соотнести эти результаты с прогнозируемыми результатам (с идеальным образом читателя-школьника) по формированию читательской культуры, включая в себя следующе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ую организацию процесса чтения в зависимости от текста, широкого контекста чтения и свойств читател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убокое, точное, отчетливое и полное понимание и «присвоение» содержания текста, сопровождающееся эмоциональным сопереживанием, критическим анализом и творческой интерпретацией прочитанног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, анализ и выбор текста (книги, электронного документа, базы данных, поисковых систем в Интернете и др.) для чтения в соответствии с интересами и возможностями читателя, а также – с целью чт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способов (устного, письменного) и языковых средств сохранения прочитанного на родном или неродном языках (высказывание, суждение, доклад, план, тезисы, конспект, аннотация, реферат и т.д.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ельская культура реализуется в поступках читателя как проявление его сопереживания, сотворчества с другими людьми в обществе, с учетом законов природы и обществ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Читай не затем, чтобы противоречить и опровергать, не затем, чтобы принимать на веру, и не затем, чтобы найти предмет для беседы; но чтобы мыслить и рассуждать."</w:t>
        <w:br/>
        <w:t>Бэкон Ф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66"/>
        </w:tabs>
        <w:ind w:left="426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66"/>
        </w:tabs>
        <w:ind w:left="426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0:45:00Z</dcterms:created>
  <dc:creator>Анна</dc:creator>
  <dc:description/>
  <cp:keywords/>
  <dc:language>en-US</dc:language>
  <cp:lastModifiedBy>User</cp:lastModifiedBy>
  <dcterms:modified xsi:type="dcterms:W3CDTF">2015-02-04T15:59:00Z</dcterms:modified>
  <cp:revision>6</cp:revision>
  <dc:subject/>
  <dc:title/>
</cp:coreProperties>
</file>