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1416" w:firstLine="708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ind w:left="1416" w:firstLine="708"/>
        <w:rPr/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 </w:t>
      </w:r>
      <w:r>
        <w:rPr>
          <w:rFonts w:cs="Times New Roman" w:ascii="Times New Roman" w:hAnsi="Times New Roman"/>
          <w:sz w:val="56"/>
          <w:szCs w:val="56"/>
        </w:rPr>
        <w:t>Сочин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      </w:t>
      </w:r>
      <w:r>
        <w:rPr>
          <w:rFonts w:cs="Times New Roman" w:ascii="Times New Roman" w:hAnsi="Times New Roman"/>
          <w:sz w:val="56"/>
          <w:szCs w:val="56"/>
        </w:rPr>
        <w:t xml:space="preserve">«Уж небо осенью дышало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Ученик 2 а клас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МБОУ «Черемшанский лиц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Яруллин Рамзи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Куратор: Гирфанова Гульфия Салимзяновна</w:t>
      </w:r>
    </w:p>
    <w:p>
      <w:pPr>
        <w:pStyle w:val="Normal"/>
        <w:spacing w:lineRule="auto" w:line="360" w:before="0" w:after="0"/>
        <w:ind w:left="3540"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3540"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Есть в осени первоначальной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  <w:t xml:space="preserve"> Короткая, но дивная пора —</w:t>
      </w:r>
    </w:p>
    <w:p>
      <w:pPr>
        <w:pStyle w:val="Normal"/>
        <w:spacing w:lineRule="auto" w:line="360" w:before="0" w:after="0"/>
        <w:ind w:left="3540"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есь день стоит как бы хрустальный,</w:t>
      </w:r>
    </w:p>
    <w:p>
      <w:pPr>
        <w:pStyle w:val="Normal"/>
        <w:spacing w:lineRule="auto" w:line="360" w:before="0" w:after="0"/>
        <w:ind w:left="3540"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 лучезарны вечера...</w:t>
      </w:r>
    </w:p>
    <w:p>
      <w:pPr>
        <w:pStyle w:val="Normal"/>
        <w:spacing w:lineRule="auto" w:line="360" w:before="0" w:after="0"/>
        <w:ind w:left="3540"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Ф.И. Тютчев)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Однажды мне мой друг сказал, что он не любит осень. А я решил с ним поспорить. Ведь осень-то бывает разная: дождливая и солнечная, холодная и теплая, и  в любой можно найти свои преле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кажется, что яркие краски осени никого не оставят равнодушным. Эти нежно-жел-тые, насыщенно-красные цвета. Даже если ты не художник, так и хочется взять краски и нарисовать. А запах… Это не просто запах. Это аромат, который невозможно описать словами. Может быть, в городе и трудно  ощутить, но у нас, на селе, запахи осени можно почувствовать во всей их глубине. Пахнет и грибами в лесу, и сырой землей на полях. Я вот люблю именно такую осень: с летящими паутинками, с шорохом листвы под ногами, когда можно спокойно прогуливаться по лесу или улице, собирать красивые листья и просто наслаждаться приятными запахами. Как красив осенний листопад. Так и вспоми-нается загадка  из словаря В.И.Даля « На землю падает, от земли не отлетает»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если даже осень выпала дождливая, то это тоже неплохо. Значит, урожай в будущем году будет очень хороший, потому что земля насытится влагой. А мы можем заниматься любимыми делами: читать книжки, слушать музыку, рисова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стоит забывать и то, что после осени обязательно наступит зима. Так уж устроена наша природа!</w:t>
      </w:r>
    </w:p>
    <w:p>
      <w:pPr>
        <w:pStyle w:val="Normal"/>
        <w:spacing w:lineRule="auto" w:line="360"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6:28:00Z</dcterms:created>
  <dc:creator>пользователь</dc:creator>
  <dc:description/>
  <cp:keywords/>
  <dc:language>en-US</dc:language>
  <cp:lastModifiedBy>USER</cp:lastModifiedBy>
  <dcterms:modified xsi:type="dcterms:W3CDTF">2012-10-20T18:43:00Z</dcterms:modified>
  <cp:revision>5</cp:revision>
  <dc:subject/>
  <dc:title/>
</cp:coreProperties>
</file>