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ab/>
      </w:r>
      <w:r>
        <w:rPr>
          <w:b/>
          <w:sz w:val="28"/>
          <w:szCs w:val="28"/>
        </w:rPr>
        <w:t>Вставить пропущенные бу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е хозяйство раньше славилось пр…красными фруктовыми деревьями. Но в последнее время с урожаями груш, вишен не так хорош(о,е). Сад хорош…го урожая уже (не)дает. И вот теперь решено выр…стить молодые фруктовые деревья, зал…жить новы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а(н,нн)ее весе(н,нн)ее утро, когда солнце еще не горячо и в воздухе свеж, ребята провели в старом саду борьбу с вредителями. Теперь они спешат к шалашу, чтобы повидаться со сторож…м. По тенистой аллее они бегут, не обращая внимание на ш…рох ветра и ш…пот листьев в вершина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встречу молодежи выходит старик. Наружность деда обычна: голову покрывает шапч…нка, из-под плащ… выглядывает ворот холщ…вой рубахи, горло повязано кумач…вым платком. Дедушка рассказал, как в лесу поймал медвеж…нка и научил его танцевать. Рассказ его смеш…н: он подражает медвеж…нку и выступает в роли танцора. Прощаясь с ребятами, приглашает приходить их поча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Тихий ш..рох, боч..нок с водой, жж..ный кофе, асфальтированное ш..ссе, искусный ж..нглёр, вертеть трещ..тку, словно ш..лковая ш..рстка, опытный ш..фер, двойной ш..в, холщ..вый меш..к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..ткие контуры, бессч..тное богатство, смешной медвеж..нок, ж..лтый пуш..к, ш..коладный торт, камыш..вая крыша, ударил вожж..й, кот уч..ный, поч..тный гражданин, последние подсч..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Составить с данными словосочетаниями 2 сложных предложения: сложносочиненное и сложнопожчинен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.</w:t>
        <w:br/>
      </w:r>
      <w:r>
        <w:rPr>
          <w:color w:val="000000"/>
          <w:sz w:val="28"/>
          <w:szCs w:val="28"/>
          <w:shd w:fill="FFFFFF" w:val="clear"/>
        </w:rPr>
        <w:t>Ч..порный ч..рт в ч..рной ш..лковой одеж..нке сидел на ж..стком диване и пил деш..вый кофе, изредка чокаясь со своим отражением в тяж..лом глянц…вом самоваре, стоящ…м на парч..вой скатерти ш..коладного цвета. Ч..рт был больш..й обж..ра и, несмотря на изжогу и больную печ..нку, объедался крыж..вником со сгущ…нным моло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ев и погрозив своему отражению пальц...м, ч..рт, весело встряхнув ч..лкой, пустился танцевать чеч..тку так, что этаж..м ниже с потолка посыпалась штукатурка. Однако ч..рт был не очень искусным танц..ром и, совершив один неудачный скач..к, врезался в самовар и обж..г свой пятач…к, покрытый мягкой ш..рстк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ж…г был очень тяж…л. Огорч…нный ч..рт кинулся к боч..нку с моч…ными яблоками и сунул в него обожж…нный пятяч..к. “Правду говорят, что небереж…ного Бог не береж…т!” - ч..ртыхнулся ч..рт чертовской пословиц…й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4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икие пч..лы, прож..г тряпку, талантливый стаж..р, сильный ож..г,  потухш..й свеч..й, больш..й дом,  просч..т в решени.., резиновым мяч..м, тяж..лая ноша, ч..порный англичанин, хитрый ч..рт, поч..тная грамота, ч..тные числа, плюш..вый медвеж..нок, ж..лтый утёнок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Составить с данными словосочетаниями 2 сложных предложения: сложносочиненное и сложнопожчинен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39:00Z</dcterms:created>
  <dc:creator>1</dc:creator>
  <dc:description/>
  <cp:keywords/>
  <dc:language>en-US</dc:language>
  <cp:lastModifiedBy>УВР-1</cp:lastModifiedBy>
  <cp:lastPrinted>2012-12-14T11:16:00Z</cp:lastPrinted>
  <dcterms:modified xsi:type="dcterms:W3CDTF">2015-02-07T06:35:00Z</dcterms:modified>
  <cp:revision>4</cp:revision>
  <dc:subject/>
  <dc:title/>
</cp:coreProperties>
</file>