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е с детьми подготовительной группы «Крепкие и здоровые зуб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Занятие с детьми подготовительной группы «Крепкие и здоровые зу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дач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Закреплять знания о гигиене полости 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Активизация и расширения словарного запаса реб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Составление развёрнутого ответа, на поставленные вопросы по занят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варите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Беседа о строение зубов, способов защиты, правила выбора зубной па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Просмотр мультфильма про больные зубы крокод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ветствие ребя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годня я вам хочу рассказать не сказку, а историю. Невыдуманную, а настоящ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отовы слушать? (ответ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Жил-был мальчик Даниил. Любил он очень конфетки, мармеладки и жевательные резинки, а ещё он любил грызть игрушки. Вот однажды, в день выходной – мама заметила, что Даниил не идёт кушать, когда позвала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Даня, сынок что случи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Мама, я тут шарик грыз и у меня, что-то очень разболелись зубки, посмот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льчик открыл ротик и мама увидела, что там дырочка в зубике и ещё кусочек какого-то пластмасса зелёного цвета. Мама, так это я мозаику грыз, и стало больно. Так всё ясно, поедим к врачу он посмотрит, что делать да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нил приехал в детскую стоматологию-Бобрёнок. Очень переживал по дороге, часто задавал маме вопросы – что и как будет поисходить. Но когда малыш вошел в здание, ему показалось что он попал в цирк, всё ярко и красочно, ходит клоун и угощает детей соком. Время ожидания прошло не заметно. Вышла какая-то фея и пригласила войти. Даня вошел вместе с мамой с опаской оглядываясь по сторонам и увидел перед собой космическое кресло, в которое ему предложили присесть, вместо штурвала встроенный компьютер, на котором можно было выбрать любой мультфиль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вдруг вошёл волшебник Дима, он объяснил, что ему на пульт поступил звонок с просьбой о помощи спасения зубов мальчика Данила. Он посмотрел и сказал, всё тут понятно. Нужно кариес, грызущий твой зуб заморозить и помощью кёрхера всё вычистить. Мальчуган согласился, принялся смотреть мультфильм, как снова кто-то вошёл-это были феи, они сказали, что помощницы волшебника-феи близняшки Ульяна и Диана. Они быстро помогли завершить операцию по спасению зуба, вытащив кусочек пластика и запломбировав маленькую дыро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кончился мультфильм, феи помогли спустится с космического кресла и волшебник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общил, что очень рад мужеству маленького мальчика и вручил подарок, на прощание взял обещание с Даниила он больше не будет грызть твёрдые предметы и посещать волшебную стоматологию два раза в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Как звали мальчика и что случилось у нег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ответ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Куда поехал Даниил? Кого он там встретил в коридоре ожидая своей очеред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Ответ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Как звали ф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Ответ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Что пообещал мальчик на прощан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Ответ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бята, послушайте, что произошло дальше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гда Даниил уснул, ему приснился сон, что к нему пришли два агента зубика их зовут Вали и Ева. Они сказали, что являются помощниками волшебника Димы, и они теперь будут жить с ним и помогать не нарушать обещание, данное волшебни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ступило утро. Проснувшись, Даня убедился - это был не сон, на краю кровати лежали две мягкие игрушки виде зубиков, которых он видел во с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Ребята вам понравилась истор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ответ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Ребята, а давайте мы нарисуем свои зубики и вклеим их в свою стоматологическую книгу истор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ждый ребёнок нарисовал зубику.дал имя и самостоятельно вкле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15:00Z</dcterms:created>
  <dc:creator>Home</dc:creator>
  <dc:description/>
  <cp:keywords/>
  <dc:language>en-US</dc:language>
  <cp:lastModifiedBy>Home</cp:lastModifiedBy>
  <dcterms:modified xsi:type="dcterms:W3CDTF">2015-02-07T11:17:00Z</dcterms:modified>
  <cp:revision>2</cp:revision>
  <dc:subject/>
  <dc:title>Занятие с детьми подготовительной группы «Крепкие и здоровые зубы»</dc:title>
</cp:coreProperties>
</file>