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Большеподберезинская средняя общеобразовательная школа имени Андрея Евдокимовича Кошкина Кайбиц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20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33"/>
        <w:gridCol w:w="3152"/>
      </w:tblGrid>
      <w:tr>
        <w:trPr>
          <w:trHeight w:val="336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М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 естественно- математического цикл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густ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Л.Н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С школ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август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С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Т.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еподберезинская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О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.А.Е.Кошки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бицк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тимерова Ф.Ф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49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августа 2014г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учеб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 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химии в 11 класс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4-2015г.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л:  Зиннатуллин Рашид Абдулхакович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квалификационной категории 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о Большое Подберезье- 2014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70 ч/год (2 ч/нед.; 3 ч — резервное время. 1ч компонент общеобразовательного учреждения с целью раскрытия материала на повышенном уровн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химии для 11 класса составлена на основании следующих документов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Законов РФ и РТ «Об образовании» ,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Федерального компонента государственного Стандарта основного общего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реднего (полного) общего образования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Приказ МО РФ от 5 марта 2004 г. № 1089)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а МО и Н РФ от 1 февраля 2012 года №74 «О внесении изменений в федеральный БУП и примерные учебные планы для образовательных учреждений Российской Федерации, реализующих программы общего образования, утвержденные приказом МО РФ от 9 марта 2004 года№1312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мерной программы  среднего (полного) общего образования по химии (базовый уровень), 2009 г., программы курса химии для 11 класса образовательных учреждений (базовый уровень)  Н. Н. Гара (Издательство «Просвещение», 2009) и Государственного образовательного стандар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а МО и Н РТ от  10июля 2012года «Об утверждении базисного учебного плана на 2013-2014 учебный год для образовательных учреждений РТ, реализующих программы среднего (полного) общего образования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ого плана Муниципального бюджетного общеобразовательного учреждения «Большеподберезинская средняя общеобразовательная школа имени Андрея Евдокимовича Кошкина Кайбицкого муниципального района Республики Татарстан» на 2014-2015 учебный год (утвержденного решением педагогического совета (Протокол №1, от 26 августа 2014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отражены обязательный минимум содержания основных общеобразовательных программ, требования к уровню подготовки учащихся, заданные федеральным компонентом Государственного стандарта образ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курса химии  11 класса  ставит своей задачей интеграцию знаний по неорганической и органической химии. Ведущая идея курса – единство неорганической и органической химии на основе общности их понятий, законов и теорий, общих подходов к классификации веществ и закономерностям протекания химических реакций между ними. Вопросы строения атома и вещества, закономерностей протекания химических реакций, свойств веществ даются в неразрывном единстве органической и неорганической химии. Ведущая роль в раскрытии содержания курса химии 11 класса принадлежит электронной теории, периодическому закону и системе химических элементов как наиболее общим научным основам химии. В данном курсе систематизируются, обобщаются и углубляются знания о ранее изученных теориях и законах химической науки, химических процессах и производств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применяются словесные, наглядные, практические методы, а также используются новые информационные технологии. Приоритетными являются  методы поисковой беседы, самостоятельной работы с учебником, дополнительной литературой, установление причинно-следственных связей между изучаемыми объек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курса позволяет использовать в обучении логические операции мышления: анализ и синтез, сравнение и аналогию, систематизацию и обоб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химии в старшей школе на базовом уровне направлено на достижение следующих ц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для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беждённости в позитивной роли химии в жизни современного общества, необходимости химически грамотного отношения к своему  здоровью и окружающей сре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общеучебных умений и навыков, универсальных способов деятельности и ключевых компетенций, таких как: умение самостоятельно и мотивированно организовывать свою познавательную деятельность; использование элементов причинно-следственного и структурно-функционального анализа; определение сущностных характеристик изучаемого объекта; умение развернуто обосновывать суждения, давать определения, проводить доказательства; оценивание и корректировка своего поведения в окружающем мир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творчески мыслящих, умеющих без опаски обращаться с веществами и знающих их практическое значение, экологически грамотных выпускников. В процессе овладения химическими знаниями и умениями учащиеся должны осознать очевидный факт: химия не более опасна, чем любая другая наука, - опасно ее непонимание или пренебрежение законами, что ведет к созданию экологически неполноценных технологий и производств; опасно сознательное использование достижений химической науки и химической промышленности во вред челове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Подготовка к сознательному выбору профессии в соответствии с личными способностями и потребностями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пределение часов по разделам программы при 2-х часах в неделю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химические понятия и зак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й закон и ПСХЭ Д.И. Менделеева на основе учения о строении ат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тал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ая связь неорганических и органических ве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1"/>
          <w:szCs w:val="31"/>
          <w:lang w:val="en-US"/>
        </w:rPr>
      </w:pPr>
      <w:r>
        <w:rPr>
          <w:rFonts w:cs="Times New Roman" w:ascii="Times New Roman" w:hAnsi="Times New Roman"/>
          <w:b/>
          <w:bCs/>
          <w:sz w:val="31"/>
          <w:szCs w:val="31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1"/>
          <w:szCs w:val="31"/>
          <w:lang w:val="en-US"/>
        </w:rPr>
      </w:pPr>
      <w:r>
        <w:rPr>
          <w:rFonts w:cs="Times New Roman" w:ascii="Times New Roman" w:hAnsi="Times New Roman"/>
          <w:b/>
          <w:bCs/>
          <w:sz w:val="31"/>
          <w:szCs w:val="31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1"/>
          <w:szCs w:val="31"/>
          <w:lang w:val="en-US"/>
        </w:rPr>
      </w:pPr>
      <w:r>
        <w:rPr>
          <w:rFonts w:cs="Times New Roman" w:ascii="Times New Roman" w:hAnsi="Times New Roman"/>
          <w:b/>
          <w:bCs/>
          <w:sz w:val="31"/>
          <w:szCs w:val="31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ТЕОРЕТИЧЕСКИЕ ОСНОВЫ ХИМ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ажнейшие химические понятия и законы (3 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Атом. Химический элемент. Изотопы. Простые и сложные вещества.</w:t>
        <w:br/>
        <w:t xml:space="preserve">      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иодический закон и периодическая система </w:t>
        <w:br/>
        <w:t xml:space="preserve">химических элементов Д. И. Менделеева на основе </w:t>
        <w:br/>
        <w:t>учения о строении атомов (6 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Атомные орбитали, s-, p-, d- и f-электроны</w:t>
      </w:r>
      <w:r>
        <w:rPr>
          <w:rFonts w:cs="Times New Roman" w:ascii="Times New Roman" w:hAnsi="Times New Roman"/>
          <w:sz w:val="24"/>
          <w:szCs w:val="24"/>
        </w:rPr>
        <w:t xml:space="preserve">. Особенности размещения электронов по орбиталям в атомах малых и больших периодов. Связь периодического закона и периодической системы химических элементов с теорией строения атомов. </w:t>
      </w:r>
      <w:r>
        <w:rPr>
          <w:rFonts w:cs="Times New Roman" w:ascii="Times New Roman" w:hAnsi="Times New Roman"/>
          <w:i/>
          <w:iCs/>
          <w:sz w:val="24"/>
          <w:szCs w:val="24"/>
        </w:rPr>
        <w:t>Короткий и длинный варианты таблицы химических элем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ложение в периодической системе химических элементов Д. И. Менделеева водорода, лантаноидов, актиноидов и искусственно полученных элементов.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  Валентность и валентные возможности атом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роение вещества (8 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Химическая связь.</w:t>
      </w:r>
      <w:r>
        <w:rPr>
          <w:rFonts w:cs="Times New Roman" w:ascii="Times New Roman" w:hAnsi="Times New Roman"/>
          <w:sz w:val="24"/>
          <w:szCs w:val="24"/>
        </w:rPr>
        <w:t xml:space="preserve">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</w:t>
      </w:r>
      <w:r>
        <w:rPr>
          <w:rFonts w:cs="Times New Roman" w:ascii="Times New Roman" w:hAnsi="Times New Roman"/>
          <w:i/>
          <w:iCs/>
          <w:sz w:val="24"/>
          <w:szCs w:val="24"/>
        </w:rPr>
        <w:t>Водородная связь. Пространственное строение молекул неорганических и органических веществ.</w:t>
      </w:r>
      <w:r>
        <w:rPr>
          <w:rFonts w:cs="Times New Roman" w:ascii="Times New Roman" w:hAnsi="Times New Roman"/>
          <w:sz w:val="24"/>
          <w:szCs w:val="24"/>
        </w:rPr>
        <w:br/>
        <w:t>      Типы кристаллических решеток и свойства веществ.</w:t>
        <w:br/>
        <w:t xml:space="preserve">      Причины многообразия веществ: изомерия, гомология, аллотропия, </w:t>
      </w:r>
      <w:r>
        <w:rPr>
          <w:rFonts w:cs="Times New Roman" w:ascii="Times New Roman" w:hAnsi="Times New Roman"/>
          <w:i/>
          <w:iCs/>
          <w:sz w:val="24"/>
          <w:szCs w:val="24"/>
        </w:rPr>
        <w:t>изотопия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      Дисперсные системы. Истинные растворы. Способы выражения концентрации растворов: массовая доля растворенного вещества, </w:t>
      </w:r>
      <w:r>
        <w:rPr>
          <w:rFonts w:cs="Times New Roman" w:ascii="Times New Roman" w:hAnsi="Times New Roman"/>
          <w:i/>
          <w:iCs/>
          <w:sz w:val="24"/>
          <w:szCs w:val="24"/>
        </w:rPr>
        <w:t>молярная концентрация. Коллоидные растворы. Золи, гели</w:t>
      </w:r>
      <w:r>
        <w:rPr>
          <w:rFonts w:cs="Times New Roman" w:ascii="Times New Roman" w:hAnsi="Times New Roman"/>
          <w:sz w:val="24"/>
          <w:szCs w:val="24"/>
        </w:rPr>
        <w:t>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и. </w:t>
      </w:r>
      <w:r>
        <w:rPr>
          <w:rFonts w:cs="Times New Roman" w:ascii="Times New Roman" w:hAnsi="Times New Roman"/>
          <w:sz w:val="24"/>
          <w:szCs w:val="24"/>
        </w:rPr>
        <w:t>Модели ионных, атомных, молекулярных и металлических кристаллических решеток. Эффект Тиндаля. Модели молекул изомеров, гомологов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бораторные опыты. </w:t>
      </w:r>
      <w:r>
        <w:rPr>
          <w:rFonts w:cs="Times New Roman" w:ascii="Times New Roman" w:hAnsi="Times New Roman"/>
          <w:sz w:val="24"/>
          <w:szCs w:val="24"/>
        </w:rPr>
        <w:t>Приготовление растворов заданной молярной концентрации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.</w:t>
      </w:r>
      <w:r>
        <w:rPr>
          <w:rFonts w:cs="Times New Roman" w:ascii="Times New Roman" w:hAnsi="Times New Roman"/>
          <w:sz w:val="24"/>
          <w:szCs w:val="24"/>
        </w:rPr>
        <w:t xml:space="preserve"> Вычисление массы (количества вещества, объема) продукта реакции, если для его получения дан раствор с определенной массовой долей исходного веществ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имические реакции (16 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 в неорганической и органической химии.</w:t>
        <w:br/>
        <w:t>      Скорость реакции, ее зависимость от различных факторов. Катализ и катализаторы. Обратимость реакций. Химическое равновесие. Смещение равновесия под действием различных факторов. Принцип Ле Шателье. Производство серной кислоты контактным способом.</w:t>
        <w:br/>
        <w:t xml:space="preserve">      Электролитическая диссоциация. Сильные и слабые электролиты. Среда водных растворов: кислая, нейтральная, щелочная. </w:t>
      </w:r>
      <w:r>
        <w:rPr>
          <w:rFonts w:cs="Times New Roman" w:ascii="Times New Roman" w:hAnsi="Times New Roman"/>
          <w:i/>
          <w:iCs/>
          <w:sz w:val="24"/>
          <w:szCs w:val="24"/>
        </w:rPr>
        <w:t>Водородный показатель (pH) раствора</w:t>
      </w:r>
      <w:r>
        <w:rPr>
          <w:rFonts w:cs="Times New Roman" w:ascii="Times New Roman" w:hAnsi="Times New Roman"/>
          <w:sz w:val="24"/>
          <w:szCs w:val="24"/>
        </w:rPr>
        <w:t>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скорости реакции от концентрации и температуры. Разложение пероксида водорода в присутствии катализатора. Определение среды раствора с помощью универсального индикатора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опыты.</w:t>
      </w:r>
      <w:r>
        <w:rPr>
          <w:rFonts w:cs="Times New Roman" w:ascii="Times New Roman" w:hAnsi="Times New Roman"/>
          <w:sz w:val="24"/>
          <w:szCs w:val="24"/>
        </w:rPr>
        <w:t xml:space="preserve"> Проведение реакций ионного обмена для характеристики свойств электролит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НЕОРГАНИЧЕСКАЯ ХИМ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таллы (13 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Положение металлов в периодической системе химических элементов Д. И. Менделеева. Общие свойства металлов. Электрохимический ряд напряжений металлов. Общие способы получения металлов. Электролиз растворов и расплавов. </w:t>
      </w:r>
      <w:r>
        <w:rPr>
          <w:rFonts w:cs="Times New Roman" w:ascii="Times New Roman" w:hAnsi="Times New Roman"/>
          <w:i/>
          <w:iCs/>
          <w:sz w:val="24"/>
          <w:szCs w:val="24"/>
        </w:rPr>
        <w:t>Понятие о коррозии металлов. Способы защиты от коррозии.</w:t>
      </w:r>
      <w:r>
        <w:rPr>
          <w:rFonts w:cs="Times New Roman" w:ascii="Times New Roman" w:hAnsi="Times New Roman"/>
          <w:sz w:val="24"/>
          <w:szCs w:val="24"/>
        </w:rPr>
        <w:br/>
        <w:t>      Обзор металлов главных подгрупп (А-групп) периодической системы химических элементов.</w:t>
        <w:br/>
        <w:t>      Обзор металлов побочных подгрупп (Б-групп) периодической системы химических элементов (медь, цинк, железо).</w:t>
        <w:br/>
        <w:t>      Оксиды и гидроксиды металлов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с образцами металлов и их соединений. Взаимодействие щелочных и щелочноземельных металлов с водой. Взаимодействие меди с кислородом и серой. Электролиз раствора хлорида меди(II). Опыты по коррозии металлов и защите от нее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опыты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цинка и железа с растворами кислот и щелочей. Знакомство с образцами металлов и их рудами (работа с коллекциями)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Расчетные задачи.</w:t>
      </w:r>
      <w:r>
        <w:rPr>
          <w:rFonts w:cs="Times New Roman" w:ascii="Times New Roman" w:hAnsi="Times New Roman"/>
          <w:sz w:val="24"/>
          <w:szCs w:val="24"/>
        </w:rPr>
        <w:t xml:space="preserve"> Расчеты по химическим уравнениям, связанные с массовой долей выхода продукта реакции от теоретически возможног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металлы (11 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Обзор свойств неметаллов. Окислительно-восстановительные свойства типичных неметаллов. Оксиды неметаллов и кислородсодержащие кислоты. Водородные соединения неметаллов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Демонстрации.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с образцами неметаллов. Образцы оксидов неметаллов и кислородсодержащих кислот. Горение серы, фосфора, железа, магния в кислороде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опыты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образцами неметаллов и их природными соединениями (работа с коллекциями). Распознавание хлоридов, сульфатов, карбонатов.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Решение качественных и расчетных задач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енетическая связь неорганических и органических веществ. Практикум (13ч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Генетическая связь неорганических и органических веществ.</w:t>
        <w:br/>
        <w:t xml:space="preserve">      Практикум: решение экспериментальных задач по неорганической химии; решение экспериментальных задач по органической химии; получение, собирание и распознавание газ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/>
        <w:t xml:space="preserve"> класс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031"/>
        <w:gridCol w:w="1216"/>
        <w:gridCol w:w="2437"/>
        <w:gridCol w:w="1374"/>
        <w:gridCol w:w="137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ла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Тема 1. Важнейшие химические понятия и зако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имический элемент. Изотоп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, 1-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охранения массы веществ, закон сохранения и превращения энергии при химических реакциях.                                                    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, 4-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еществах постоянного и переменного состав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, 7, з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ериодический закон и периодическая система химических элементов Д. И. Менделеева на основе учения о строении ат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иодической системы. Периодический закон. Строение электронных оболочек атомов химических элемент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 до стр.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химических элементов больших период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в ПС водорода, лантаноидов, актиноидов и искусственно получаемых элемент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4, 8-10, з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лентность и валентные возможности атом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5,стр.17-21упр.14,з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свойств соединений химических элементов в периодах и группах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5, стр.17-2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.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и систематизация знаний по теме « Периодический закон и периодическая система химических элементов Д. И. Менделеева на основе учения о строении атомов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. §2, §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троение ве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ипы химической связи, механизмы из образования. Ионная связь. Ковалентная полярная и неполярная связь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ипы химической связи. Металлическая связь. Водородная связь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странственное строение молекул неорганических и органических веще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ристаллических решеток и свойства веще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многообразия веще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ерсные систе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 «Приготовление раствора с заданной моляной концентрацией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 № 1 по темам 1—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Химические реак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химических реакций в органической и неорганической хими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химических реакций в органической и неорганической хими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овой эффект химической реак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1,стр.46-47,з.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ислительно-восстановительные реак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.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сть химических реакций. Катали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ая работа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различных факторов на скорость химической реакци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ое равновесие и условия его смещ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и упражнений по тем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3,упр.7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серной кислоты контактным способом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4,упр.9,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литы и неэлектролиты. Электролитическая диссоци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5,упр.1-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ьные и слабые электролиты. Степень и константа диссоци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6,упр.5-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кции ионного обмен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7,упр.1-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олиз неорганических вещест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8,упр.4-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олиз органических веще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8,упр.9-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 материала. Решение расчетных зада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орить §§11-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ая работа № 2 по теме «Теоретические основы химии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РГАНИЧЕСКАЯ ХИМ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алл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етал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бщие способы получения металл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77§19упр.1-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лиз растворов и расплавов. Применение электролиз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19,упр.5-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озия металлов и способы ее предупрежд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зор металлических элементов 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групп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1,табл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зор металлических элементов Ι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групп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1,табл.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зор металлических элементов ΙΙ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групп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1,табл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бзор металлических элемен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упп. Медь, цинк. Титан, хр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2,23,24,25,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бзор металлических элемен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упп. Железо, никель, плати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7,табл.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шение экспериментальных задач по неорганической химии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1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лавы металл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расчетных зада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иды и гидроксиды металл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29,упр.16-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 материал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3 по теме «Металлы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Немет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элементы — неметаллы. Строение и свойства простых веществ — неметалл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металлы 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0,табл.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метал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0,табл.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метал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0,табл.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метал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Ι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упп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0,табл.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иды неметаллов. Кислородосодержащие кисло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ые свойства азотной и серной кисло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1,стр.132,1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е соединения неметаллов Решение качественных и расчетных зада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2,упр.11,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4 по тем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Генетическая связь неорганических и органических веществ. Практик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тическая связь неорганических и органических вещест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тическая связь неорганических и органических веществ. Упражн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§33,упр. Стр1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 «Решение экспериментальных задач по органической химии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1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 «Решение экспериментальных задач по органической химии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1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  «Решение практических расчетных задач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1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5  «Решение практических расчетных задач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1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 « Получение, собирание и распознавание газов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1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 « Получение, собирание и распознавание газов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1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шение экспериментальных задач по определению пластмасс и волок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рактикум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занят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курсу 11 класс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дение итогов всего курс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</w:t>
      </w:r>
    </w:p>
    <w:tbl>
      <w:tblPr>
        <w:tblW w:w="1160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544"/>
        <w:gridCol w:w="2977"/>
        <w:gridCol w:w="267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 полугод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Ι полугод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химии на базовом уровне ученик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хранения массы веществ, постоянства состава, периодический закон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теории хим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электролитической диссоциации, строения органических соединений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жнейшие вещества и материал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новные металлы и сплавы, серная, соляная, азотная и уксусная кислоты,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изученные вещества по тривиальной или международной номенклатуре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малых периодов по их положению в периодической системе Д. И. 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ясня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ь свойств веществ от их состава и строения,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олнять химический эксперимент</w:t>
      </w:r>
      <w:r>
        <w:rPr>
          <w:rFonts w:cs="Times New Roman" w:ascii="Times New Roman" w:hAnsi="Times New Roman"/>
          <w:sz w:val="24"/>
          <w:szCs w:val="24"/>
        </w:rPr>
        <w:t xml:space="preserve"> по распознаванию важнейших неорганических и органических веществ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интернет-ресурсов)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компьютерные технологии для обработки и передачи химической информации и ее представления в различных формах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с целью: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ения химических явлений, происходящих в природе, быту и на производстве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ения возможности протекания химических превращений в различных условиях и оценки их последствий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 и другие живые организмы;</w:t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безопасного обращения с горючими и токсичными веществами, лабораторным оборудованием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готовления растворов заданной концентрации в быту и на производстве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 ОЦЕНКА ЗНАНИЙ И УМЕНИЙ УЧА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Результаты обучения химии должны соответствовать общим задачам предмета и требованиям к его усвоению.</w:t>
        <w:br/>
        <w:t>      Результаты обучения оцениваются по пятибалльной системе. При оценке учитываются следующие качественные показатели ответов:</w:t>
        <w:br/>
        <w:t>      глубина (соответствие изученным теоретическим обобщениям);</w:t>
        <w:br/>
        <w:t>      осознанность (соответствие требуемым в программе умениям применять полученную информацию);</w:t>
        <w:br/>
        <w:t>      полнота (соответствие объему программы и информации учебника).</w:t>
        <w:br/>
        <w:t>      При оценке учитываются число и характер ошибок (существенные или несущественные).</w:t>
        <w:br/>
        <w:t>      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правило и т.п. или ученик не смог применить теоретические знания для объяснения и предсказания явлений, установления причинно-следственных связей, сравнения и классификации явлений и т. п.).</w:t>
        <w:br/>
        <w:t>      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тельности (например, на два и более уравнения реакций в полном ионном виде допущена одна ошибка в обозначении заряда иона).</w:t>
        <w:br/>
        <w:t xml:space="preserve">      Результаты обучения проверяются в процессе устных и письменных ответов учащихся, а также при выполнении ими химического эксперимент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теоретических знан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Отметка «5»:</w:t>
        <w:br/>
        <w:t>      ответ полный и правильный на основании изученных теорий;</w:t>
        <w:br/>
        <w:t>      материал изложен в определенной логической последовательности, литературным языком;</w:t>
        <w:br/>
        <w:t>      ответ самостоятельный.</w:t>
        <w:br/>
        <w:t>      Отметка «4»:</w:t>
        <w:br/>
        <w:t>      ответ полный и правильный на основании изученных теорий;</w:t>
        <w:br/>
        <w:t>      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  <w:br/>
        <w:t>      Отметка «3»:</w:t>
        <w:br/>
        <w:t>      ответ полный, но при этом допущена существенная ошибка или ответ неполный, несвязный.</w:t>
        <w:br/>
        <w:t>      Отметка «2»:</w:t>
        <w:br/>
        <w:t>      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     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экспериментальных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Оценка ставится на основании наблюдения за учащимся и письменного отчета за работу.</w:t>
        <w:br/>
        <w:t>      Отметка «5»:</w:t>
        <w:br/>
        <w:t>      работа выполнена полностью и правильно, сделаны правильные наблюдения и выводы;</w:t>
        <w:br/>
        <w:t>      эксперимент проведен по плану с учетом техники безопасности и правил работы с веществами и оборудованием;</w:t>
        <w:br/>
        <w:t>      проявлены организационно-трудовые умения (поддерживаются чистота рабочего места и порядок на столе, экономно используются реактивы).</w:t>
        <w:br/>
        <w:t>      Отметка «4»:</w:t>
        <w:br/>
        <w:t>      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  <w:br/>
        <w:t>      Отметка «3»:</w:t>
        <w:br/>
        <w:t>      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  <w:br/>
        <w:t>      Отметка «2»:</w:t>
        <w:br/>
        <w:t>      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  <w:br/>
        <w:t>      Отметка «1»:</w:t>
        <w:br/>
        <w:t xml:space="preserve">      работа не выполнена, у учащегося отсутствуют экспериментальные ум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мений решать экспериментальны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Отметка «5»:</w:t>
        <w:br/>
        <w:t>      план решения составлен правильно;</w:t>
        <w:br/>
        <w:t>      правильно осуществлен подбор химических реактивов и оборудования;</w:t>
        <w:br/>
        <w:t>      дано полное объяснение и сделаны выводы.</w:t>
        <w:br/>
        <w:t>      Отметка «4»:</w:t>
        <w:br/>
        <w:t>      план решения составлен правильно;</w:t>
        <w:br/>
        <w:t>      правильно осуществлен подбор химических реактивов и оборудования, при этом допущено не более двух несущественных ошибок в объяснении и выводах.</w:t>
        <w:br/>
        <w:t>      Отметка «3»:</w:t>
        <w:br/>
        <w:t>      план решения составлен правильно;</w:t>
        <w:br/>
        <w:t>      правильно осуществлен подбор химических реактивов и оборудования, но допущена существенная ошибка в объяснении и выводах.</w:t>
        <w:br/>
        <w:t>      Отметка «2»:</w:t>
        <w:br/>
        <w:t>      допущены две (и более) существенные ошибки в плане решения, в подборе химических реактивов и оборудования, в объяснении и выводах.</w:t>
        <w:br/>
        <w:t>      Отметка «1»:</w:t>
        <w:br/>
        <w:t xml:space="preserve">      задача не решен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мений решать расчетны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Отметка «5»:</w:t>
        <w:br/>
        <w:t>      в логическом рассуждении и решении нет ошибок, задача решена рациональным способом.</w:t>
        <w:br/>
        <w:t>      Отметка «4»:</w:t>
        <w:br/>
        <w:t>      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  <w:br/>
        <w:t>      Отметка «3»:</w:t>
        <w:br/>
        <w:t>      в логическом рассуждении нет существенных ошибок, но допущена существенная ошибка в математических расчетах.</w:t>
        <w:br/>
        <w:t>      Отметка «2»:</w:t>
        <w:br/>
        <w:t>      имеются существенные ошибки в логическом рассуждении и решении.</w:t>
        <w:br/>
        <w:t>      Отметка «1»:</w:t>
        <w:br/>
        <w:t xml:space="preserve">      задача не решен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письменных контроль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Отметка «5»:</w:t>
        <w:br/>
        <w:t>      ответ полный и правильный, возможна несущественная ошибка.</w:t>
        <w:br/>
        <w:t>      Отметка «4»:</w:t>
        <w:br/>
        <w:t>      ответ неполный или допущено не более двух несущественных ошибок.</w:t>
        <w:br/>
        <w:t>      Отметка «3»:</w:t>
        <w:br/>
        <w:t>      работа выполнена не менее чем наполовину, допущена одна существенная ошибка и две-три несущественные.</w:t>
        <w:br/>
        <w:t>      Отметка «2»:</w:t>
        <w:br/>
        <w:t>      работа выполнена менее чем наполовину или содержит несколько существенных ошибок.</w:t>
        <w:br/>
        <w:t>      Отметка «1»:</w:t>
        <w:br/>
        <w:t>      работа не выполнена.</w:t>
        <w:br/>
        <w:t>      При оценке выполнения письменной контрольной работы необходимо учитывать требования единого орфографического режима.</w:t>
        <w:br/>
        <w:t>      Отметка за итоговую контрольную работу корректирует предшествующие отметки за четверть, полугодие,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удзитис.Г.Е. , ФельдманФ</w:t>
      </w:r>
      <w:r>
        <w:rPr>
          <w:rFonts w:cs="Times New Roman" w:ascii="Times New Roman" w:hAnsi="Times New Roman"/>
          <w:sz w:val="24"/>
          <w:szCs w:val="24"/>
        </w:rPr>
        <w:t>.Г. Химия: учебник для 11 класса общеобразовательных учреждений -М.; Просвещение, 2009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среднего (полного) общего образования по химии (базовый уровень). </w:t>
      </w:r>
    </w:p>
    <w:p>
      <w:pPr>
        <w:pStyle w:val="Normal"/>
        <w:tabs>
          <w:tab w:val="clear" w:pos="708"/>
          <w:tab w:val="left" w:pos="116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учащихся:</w:t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удзитис.Г.Е. , ФельдманФ.Г</w:t>
      </w:r>
      <w:r>
        <w:rPr>
          <w:rFonts w:cs="Times New Roman" w:ascii="Times New Roman" w:hAnsi="Times New Roman"/>
          <w:sz w:val="24"/>
          <w:szCs w:val="24"/>
        </w:rPr>
        <w:t>. Химия: учебник для 11 класса общеобразовательных учреждений -М.; Просвещение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научно- популярных изданий для получения дополнительной информации по предмету (в кабинете и в школьной библиотек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ие материалы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карточек - инструкций для проведения лабораторных и практических рабо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контрольно- измерительных материалов для промежуточной и итоговой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тестов- тренажеров и тренажеры на электронных носителях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Мультимедиа</w:t>
      </w:r>
    </w:p>
    <w:p>
      <w:pPr>
        <w:pStyle w:val="TextBody"/>
        <w:numPr>
          <w:ilvl w:val="3"/>
          <w:numId w:val="2"/>
        </w:numPr>
        <w:spacing w:before="0" w:after="0"/>
        <w:rPr/>
      </w:pPr>
      <w:r>
        <w:rPr>
          <w:sz w:val="24"/>
        </w:rPr>
        <w:t xml:space="preserve">Химия 8-11 класс. Методическая поддержка on-line </w:t>
      </w:r>
      <w:hyperlink r:id="rId5">
        <w:r>
          <w:rPr>
            <w:rStyle w:val="InternetLink"/>
            <w:sz w:val="24"/>
          </w:rPr>
          <w:t>www.vS</w:t>
        </w:r>
        <w:r>
          <w:rPr>
            <w:rStyle w:val="InternetLink"/>
            <w:sz w:val="24"/>
            <w:lang w:val="en-US"/>
          </w:rPr>
          <w:t>CHOO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</w:t>
      </w:r>
      <w:r>
        <w:rPr>
          <w:sz w:val="24"/>
          <w:lang w:val="en-US"/>
        </w:rPr>
        <w:t>CD</w:t>
      </w:r>
      <w:r>
        <w:rPr>
          <w:sz w:val="24"/>
        </w:rPr>
        <w:t xml:space="preserve"> –диск</w:t>
      </w:r>
    </w:p>
    <w:p>
      <w:pPr>
        <w:pStyle w:val="TextBody"/>
        <w:numPr>
          <w:ilvl w:val="3"/>
          <w:numId w:val="2"/>
        </w:numPr>
        <w:spacing w:before="0" w:after="0"/>
        <w:rPr>
          <w:sz w:val="24"/>
        </w:rPr>
      </w:pPr>
      <w:r>
        <w:rPr>
          <w:sz w:val="24"/>
        </w:rPr>
        <w:t>Интерактивный тренинг-подготовка к ЕГЭ.Химия. СД –диск</w:t>
      </w:r>
    </w:p>
    <w:p>
      <w:pPr>
        <w:pStyle w:val="TextBody"/>
        <w:numPr>
          <w:ilvl w:val="3"/>
          <w:numId w:val="2"/>
        </w:numPr>
        <w:spacing w:before="0" w:after="0"/>
        <w:rPr>
          <w:sz w:val="24"/>
        </w:rPr>
      </w:pPr>
      <w:r>
        <w:rPr>
          <w:sz w:val="24"/>
        </w:rPr>
        <w:t>Химия.общая и неорганическая.10-11 класс.МарГТУ СД-диск</w:t>
      </w:r>
    </w:p>
    <w:p>
      <w:pPr>
        <w:pStyle w:val="TextBody"/>
        <w:numPr>
          <w:ilvl w:val="3"/>
          <w:numId w:val="2"/>
        </w:numPr>
        <w:spacing w:before="0" w:after="0"/>
        <w:rPr>
          <w:sz w:val="24"/>
        </w:rPr>
      </w:pPr>
      <w:r>
        <w:rPr>
          <w:sz w:val="24"/>
        </w:rPr>
        <w:t>Учебное электронное издание. Химия (8-11 класс) Виртуальная лаборатория.</w:t>
      </w:r>
    </w:p>
    <w:p>
      <w:pPr>
        <w:pStyle w:val="TextBody"/>
        <w:numPr>
          <w:ilvl w:val="3"/>
          <w:numId w:val="2"/>
        </w:numPr>
        <w:spacing w:before="0" w:after="0"/>
        <w:rPr>
          <w:sz w:val="24"/>
        </w:rPr>
      </w:pPr>
      <w:r>
        <w:rPr>
          <w:sz w:val="24"/>
        </w:rPr>
        <w:t>Экспресс подготовка к экзамену. 9-11 класс. Химия. СД-диск</w:t>
      </w:r>
    </w:p>
    <w:p>
      <w:pPr>
        <w:pStyle w:val="TextBody"/>
        <w:numPr>
          <w:ilvl w:val="3"/>
          <w:numId w:val="2"/>
        </w:numPr>
        <w:spacing w:before="0" w:after="0"/>
        <w:rPr>
          <w:sz w:val="24"/>
        </w:rPr>
      </w:pPr>
      <w:r>
        <w:rPr>
          <w:sz w:val="24"/>
        </w:rPr>
        <w:t>Интернет ресурсы</w:t>
      </w:r>
    </w:p>
    <w:p>
      <w:pPr>
        <w:pStyle w:val="TextBody"/>
        <w:numPr>
          <w:ilvl w:val="6"/>
          <w:numId w:val="2"/>
        </w:numPr>
        <w:spacing w:before="0" w:after="0"/>
        <w:rPr>
          <w:sz w:val="24"/>
        </w:rPr>
      </w:pPr>
      <w:hyperlink r:id="rId6">
        <w:r>
          <w:rPr>
            <w:rStyle w:val="InternetLink"/>
            <w:sz w:val="24"/>
          </w:rPr>
          <w:t>https://edu.tatar.ru/page2610.htm/cors/</w:t>
        </w:r>
      </w:hyperlink>
    </w:p>
    <w:p>
      <w:pPr>
        <w:pStyle w:val="TextBody"/>
        <w:numPr>
          <w:ilvl w:val="6"/>
          <w:numId w:val="2"/>
        </w:numPr>
        <w:spacing w:before="0" w:after="0"/>
        <w:rPr>
          <w:sz w:val="24"/>
        </w:rPr>
      </w:pPr>
      <w:hyperlink r:id="rId7">
        <w:r>
          <w:rPr>
            <w:rStyle w:val="InternetLink"/>
            <w:sz w:val="24"/>
          </w:rPr>
          <w:t>http://km.edu.tatar.ru/KBLessons.php#</w:t>
        </w:r>
      </w:hyperlink>
    </w:p>
    <w:p>
      <w:pPr>
        <w:pStyle w:val="TextBody"/>
        <w:spacing w:before="0" w:after="0"/>
        <w:ind w:left="5400" w:hanging="0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Times New Roman" w:hAnsi="Times New Roman" w:cs="Times New Roman"/>
      <w:b/>
      <w:bCs/>
      <w:color w:val="FF0000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color w:val="FF0000"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32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31"/>
      <w:szCs w:val="31"/>
    </w:rPr>
  </w:style>
  <w:style w:type="paragraph" w:styleId="Zag3">
    <w:name w:val="zag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piska">
    <w:name w:val="zapisk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vSCHOOL.ru/" TargetMode="External"/><Relationship Id="rId6" Type="http://schemas.openxmlformats.org/officeDocument/2006/relationships/hyperlink" Target="https://edu.tatar.ru/page2610.htm/cors/" TargetMode="External"/><Relationship Id="rId7" Type="http://schemas.openxmlformats.org/officeDocument/2006/relationships/hyperlink" Target="http://km.edu.tatar.ru/KBLessons.php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30:00Z</dcterms:created>
  <dc:creator>ПК-30</dc:creator>
  <dc:description/>
  <cp:keywords/>
  <dc:language>en-US</dc:language>
  <cp:lastModifiedBy>RASHID</cp:lastModifiedBy>
  <cp:lastPrinted>2014-10-06T10:23:00Z</cp:lastPrinted>
  <dcterms:modified xsi:type="dcterms:W3CDTF">2015-02-08T17:40:00Z</dcterms:modified>
  <cp:revision>38</cp:revision>
  <dc:subject/>
  <dc:title>ПОЯСНИТЕЛЬНАЯ ЗАПИСКА</dc:title>
</cp:coreProperties>
</file>