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ОЛОГИЧЕСКАЯ КАРТА УРО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мет: </w:t>
      </w:r>
      <w:r>
        <w:rPr>
          <w:bCs/>
          <w:sz w:val="24"/>
          <w:szCs w:val="24"/>
        </w:rPr>
        <w:t>математика,</w:t>
      </w:r>
      <w:r>
        <w:rPr>
          <w:b/>
          <w:bCs/>
          <w:sz w:val="24"/>
          <w:szCs w:val="24"/>
        </w:rPr>
        <w:t xml:space="preserve">  1 класс, программа: «Начальная школа </w:t>
      </w:r>
      <w:r>
        <w:rPr>
          <w:b/>
          <w:bCs/>
          <w:sz w:val="24"/>
          <w:szCs w:val="24"/>
          <w:lang w:val="en-US"/>
        </w:rPr>
        <w:t>XXI</w:t>
      </w:r>
      <w:r>
        <w:rPr>
          <w:b/>
          <w:bCs/>
          <w:sz w:val="24"/>
          <w:szCs w:val="24"/>
        </w:rPr>
        <w:t xml:space="preserve"> века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50"/>
        <w:gridCol w:w="3071"/>
        <w:gridCol w:w="2658"/>
        <w:gridCol w:w="5030"/>
      </w:tblGrid>
      <w:tr>
        <w:trPr/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урока по теме</w:t>
            </w:r>
          </w:p>
        </w:tc>
      </w:tr>
      <w:tr>
        <w:trPr/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бавление числа 4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урок по теме «Прибавление числа 4»</w:t>
            </w:r>
          </w:p>
        </w:tc>
      </w:tr>
      <w:tr>
        <w:trPr/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, приемы, методы</w:t>
            </w:r>
          </w:p>
        </w:tc>
      </w:tr>
      <w:tr>
        <w:trPr/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новог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урок-путешествие)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ы: </w:t>
            </w:r>
            <w:r>
              <w:rPr>
                <w:bCs/>
                <w:sz w:val="24"/>
                <w:szCs w:val="24"/>
              </w:rPr>
              <w:t>фронтальная, индивидуальная работа, работа в паре, работа в группе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емы: </w:t>
            </w:r>
            <w:r>
              <w:rPr>
                <w:sz w:val="24"/>
                <w:szCs w:val="24"/>
              </w:rPr>
              <w:t>создание проблемной ситуации, путешествие,</w:t>
            </w:r>
            <w:r>
              <w:rPr>
                <w:bCs/>
                <w:sz w:val="24"/>
                <w:szCs w:val="24"/>
              </w:rPr>
              <w:t xml:space="preserve"> палочки Цукерман.</w:t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оды:</w:t>
            </w:r>
            <w:r>
              <w:rPr>
                <w:bCs/>
                <w:sz w:val="24"/>
                <w:szCs w:val="24"/>
              </w:rPr>
              <w:t xml:space="preserve"> частично поисковые,  продуктивные методы</w:t>
            </w:r>
            <w:r>
              <w:rPr>
                <w:sz w:val="24"/>
                <w:szCs w:val="24"/>
              </w:rPr>
              <w:t>: диалог, обмен мнениями, анализ задач, обобщение информации, обсуждение способов прибавление 4.</w:t>
            </w:r>
          </w:p>
        </w:tc>
      </w:tr>
      <w:tr>
        <w:trPr/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урока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урока</w:t>
            </w:r>
          </w:p>
        </w:tc>
      </w:tr>
      <w:tr>
        <w:trPr/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Образовательные</w:t>
            </w:r>
            <w:r>
              <w:rPr>
                <w:rFonts w:eastAsia="Times New Roman"/>
                <w:sz w:val="24"/>
                <w:szCs w:val="24"/>
              </w:rPr>
              <w:t>: н</w:t>
            </w:r>
            <w:r>
              <w:rPr>
                <w:sz w:val="24"/>
                <w:szCs w:val="24"/>
                <w:lang w:eastAsia="en-US"/>
              </w:rPr>
              <w:t>аучить прибавлять число 4 по частям. Объяснять свой выбор и свои действия;</w:t>
            </w:r>
          </w:p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еятельностная</w:t>
            </w:r>
            <w:r>
              <w:rPr>
                <w:rFonts w:eastAsia="Times New Roman"/>
                <w:sz w:val="24"/>
                <w:szCs w:val="24"/>
              </w:rPr>
              <w:t>: рассмотреть способы прибавления числа 4 по частям  и применять их при решении задач и примеров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Обучающие: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1. </w:t>
            </w:r>
            <w:r>
              <w:rPr>
                <w:rFonts w:eastAsia="Times New Roman"/>
                <w:sz w:val="24"/>
                <w:szCs w:val="24"/>
              </w:rPr>
              <w:t>На основе модели прибавления 4  научиться решать примеры и задачи в нестандартных условиях.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На основе работы с тетрадью, со слайдами  презентации установить логические связи как разбить на части число 4.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В ходе коллективного обсуждения осознать значимость умения договариваться при работе в группе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Развивающие:</w:t>
            </w:r>
            <w:r>
              <w:rPr>
                <w:sz w:val="24"/>
                <w:szCs w:val="24"/>
                <w:lang w:eastAsia="en-US"/>
              </w:rPr>
              <w:t xml:space="preserve"> развивать логическое мышление, тренировать умение анализировать, сравнивать;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 xml:space="preserve">Воспитательные: </w:t>
            </w:r>
            <w:r>
              <w:rPr>
                <w:sz w:val="24"/>
                <w:szCs w:val="24"/>
                <w:lang w:eastAsia="en-US"/>
              </w:rPr>
              <w:t>воспитывать  взаимовыручку, самооценку и взаимооценку.</w:t>
            </w:r>
          </w:p>
        </w:tc>
      </w:tr>
      <w:tr>
        <w:trPr/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полагаемый результат</w:t>
            </w:r>
          </w:p>
        </w:tc>
      </w:tr>
      <w:tr>
        <w:trPr/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ть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7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пособы прибавления числа 4;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став числа;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- свойство (удобнее к большему числу прибавлять меньшее).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рибавлять число 4 по частям к любому однозначному числу;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дополнять числа 7,8,9, до 10;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ешать примеры и задачи на + 4;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говорить математическим языком;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-  правильно оценивать свою работу и работу других.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и/УУД</w:t>
            </w:r>
          </w:p>
        </w:tc>
        <w:tc>
          <w:tcPr>
            <w:tcW w:w="5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дагогические технологи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учебно-познавательная, информационная, коммуникативная)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ные результаты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 результаты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Формировать алгоритм своего действия, перевод внешней речи на внутренний план;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формировать положительную мотивацию к обучению;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тапредметные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</w:rPr>
              <w:t xml:space="preserve"> 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егулятивные УУД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формировать умение концентрировать внимание;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креплять умение контролировать и корректировать свою деятельность, самостоятельно выполнять предложенное задание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формировать умение сравнивать, анализировать, обобщать информацию, проводить аналогии и делать выводы;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формировать умение учащихся работать по модели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формировать умение работать в паре, в группе;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учить  приёмам,  представлять результат своей деятельности и результат деятельности работы в паре, в группе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ознакомить со способами прибавления числа 4 по частям;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ознакомить с моделью прибавления числа 4;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вершенствовать  вычислительные навыки в пределах 10.</w:t>
            </w:r>
          </w:p>
        </w:tc>
        <w:tc>
          <w:tcPr>
            <w:tcW w:w="5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етод проблемного обучения, технология игровых методов, обучения в сотрудничестве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Учителя:</w:t>
            </w:r>
            <w:r>
              <w:rPr>
                <w:sz w:val="24"/>
                <w:szCs w:val="24"/>
                <w:lang w:eastAsia="en-US"/>
              </w:rPr>
              <w:t xml:space="preserve"> мультимедийное оборудование, карточки с заданиями, презентация, электронный образовательный ресурс (учебный диск –математика, 1 класс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«Начальная школа </w:t>
            </w:r>
            <w:r>
              <w:rPr>
                <w:bCs/>
                <w:sz w:val="24"/>
                <w:szCs w:val="24"/>
                <w:lang w:val="en-US"/>
              </w:rPr>
              <w:t>XXI</w:t>
            </w:r>
            <w:r>
              <w:rPr>
                <w:bCs/>
                <w:sz w:val="24"/>
                <w:szCs w:val="24"/>
              </w:rPr>
              <w:t xml:space="preserve"> века», 2011год, изд.Вентана-Граф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Учащихся: </w:t>
            </w:r>
            <w:r>
              <w:rPr>
                <w:sz w:val="24"/>
                <w:szCs w:val="24"/>
                <w:lang w:eastAsia="en-US"/>
              </w:rPr>
              <w:t>рабочая тетрадь № 3 В.Н.Рудницкая,  касса цифр, пенал, листы самооценки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УРОКА</w:t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57"/>
        <w:gridCol w:w="3418"/>
        <w:gridCol w:w="3706"/>
        <w:gridCol w:w="2295"/>
        <w:gridCol w:w="8"/>
        <w:gridCol w:w="1987"/>
        <w:gridCol w:w="2376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этап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и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спекты компетенции/УУ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ивание/формы контрол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5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этап:  </w:t>
            </w:r>
            <w:r>
              <w:rPr>
                <w:b/>
                <w:sz w:val="24"/>
                <w:szCs w:val="24"/>
              </w:rPr>
              <w:t>Мотивирование к учебной деятельности (организационный момент</w:t>
            </w:r>
            <w:r>
              <w:rPr>
                <w:b/>
                <w:bCs/>
                <w:sz w:val="24"/>
                <w:szCs w:val="24"/>
              </w:rPr>
              <w:t>) 3 мин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ивация к учебной деятельности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ключение в учебную деятельность на личностно значимом  уровне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от и прозвенел звонок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инается урок,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ень тихо вы садитесь…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работать не ленитесь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Мы сегодня с вами, дети, 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гадать один секретик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ки должны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ли будем мы дружны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тешествие нас ждет…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 готовы?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 вперёд!!!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Мы отправляемся на планету «Математика»    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  <w:u w:val="single"/>
              </w:rPr>
              <w:t>(Слайд  презентации №1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Как вы думаете, какие умения пригодятся нам для успешной работы на планете математика?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Живет там добрый Лунтик,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н совсем не знает лени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 сегодня почему – т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него плохое утро: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н решить пример не может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жет, мы ему поможем?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явление интереса к материалу изучения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ие собственного опыта, высказывание собственных мыслей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онтальна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ключение в учебный процесс</w:t>
            </w:r>
          </w:p>
        </w:tc>
      </w:tr>
      <w:tr>
        <w:trPr/>
        <w:tc>
          <w:tcPr>
            <w:tcW w:w="15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этап:  </w:t>
            </w:r>
            <w:r>
              <w:rPr>
                <w:b/>
                <w:sz w:val="24"/>
                <w:szCs w:val="24"/>
              </w:rPr>
              <w:t>Актуализация и фиксация затруднения в деятельности</w:t>
            </w:r>
            <w:r>
              <w:rPr>
                <w:b/>
                <w:bCs/>
                <w:sz w:val="24"/>
                <w:szCs w:val="24"/>
              </w:rPr>
              <w:t xml:space="preserve"> 7 мин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 xml:space="preserve">Организация  подготовки и мотивации  к изучению материала, необходимого для «открытия нового знания»; </w:t>
            </w:r>
          </w:p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выявление  затруднения в деятельности каждого обучающегося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еред отправкой на планету выполним задание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нируем память и внимание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i/>
                <w:sz w:val="24"/>
                <w:szCs w:val="24"/>
                <w:u w:val="single"/>
              </w:rPr>
              <w:t>Учебный диск</w:t>
            </w:r>
            <w:r>
              <w:rPr>
                <w:i/>
                <w:sz w:val="24"/>
                <w:szCs w:val="24"/>
                <w:u w:val="single"/>
                <w:lang w:eastAsia="en-US"/>
              </w:rPr>
              <w:t xml:space="preserve"> –математика, 1 класс,</w:t>
            </w:r>
            <w:r>
              <w:rPr>
                <w:b/>
                <w:bCs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i/>
                <w:sz w:val="24"/>
                <w:szCs w:val="24"/>
                <w:u w:val="single"/>
              </w:rPr>
              <w:t xml:space="preserve">«Начальная школа </w:t>
            </w:r>
            <w:r>
              <w:rPr>
                <w:bCs/>
                <w:i/>
                <w:sz w:val="24"/>
                <w:szCs w:val="24"/>
                <w:u w:val="single"/>
                <w:lang w:val="en-US"/>
              </w:rPr>
              <w:t>XXI</w:t>
            </w:r>
            <w:r>
              <w:rPr>
                <w:bCs/>
                <w:i/>
                <w:sz w:val="24"/>
                <w:szCs w:val="24"/>
                <w:u w:val="single"/>
              </w:rPr>
              <w:t xml:space="preserve"> века», 2011г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.</w:t>
            </w:r>
            <w:r>
              <w:rPr>
                <w:b/>
                <w:bCs/>
                <w:sz w:val="24"/>
                <w:szCs w:val="24"/>
              </w:rPr>
              <w:t>Числа и счет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ния № 4, 5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.2.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Элементы арифметики</w:t>
            </w:r>
            <w:r>
              <w:rPr>
                <w:bCs/>
                <w:sz w:val="24"/>
                <w:szCs w:val="24"/>
              </w:rPr>
              <w:t>. Задания № 3, 4.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олодцы, а давайте вспомним  с вами, Сколько заданий было на экране? (4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Четыре, что же за число?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Кто расскажет про него?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Посмотрите, Лунтик, что- то хочет вам сказать:  </w:t>
            </w:r>
            <w:r>
              <w:rPr>
                <w:bCs/>
                <w:i/>
                <w:sz w:val="24"/>
                <w:szCs w:val="24"/>
                <w:u w:val="single"/>
              </w:rPr>
              <w:t>(Слайд  презентации №2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Попадет на мою планету лишь тот, кто знает состав числа 4»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 теперь пора ребята знанья наши показать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ем ракету запускать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на откроет первое число состава 4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 же второе покажите цифрой из кассы.  ( - Четыре это 3 и….,4 и….,2 и…..,1 и …..)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(Слайд  презентации №3)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злетаем вместе с солнышком (ФИЗМИНУТКА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от мы и приземлились на планете МАТЕМАТИКА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ируют знания, умения  по теме: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ходят пропущенные числа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считывают по 2, по 3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актеризуют число 4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ывают состав числа 4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ют с кассой цифр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ебно-познавательная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онтальна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ксация имеющихся предметных учебные знаний (умений),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звестных способов деятельности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 xml:space="preserve"> этап: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Создание проблемной ситуации (постановка учебной задачи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3 мин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Создание проблемной ситуации, в результате которой обучающиеся самостоятельно выдвинут цели урока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Cs/>
                <w:i/>
                <w:sz w:val="24"/>
                <w:szCs w:val="24"/>
                <w:u w:val="single"/>
              </w:rPr>
              <w:t>(Слайд  презентации №4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ь у Лунтика подружка,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знакомьтесь с ней  - лягушка!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 ее только коснитесь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ри этом улыбнитесь,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р выдаст она сразу!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один из них ни разу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учились мы считать,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 ведь мы хотим все знать?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примеры посмотрите,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внимательно сравните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помните, что повторяли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 числа 4 не зря мы,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жет, скажет уже кто-т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у нашего урока?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 что сложного в этой теме,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ая скрыта здесь проблема?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чему, Лунтику, трудно сосчитать?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двигают варианты формулировок проблемы и цели, участвуют в их обсуждении.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о-познавательная, информационная, коммуникативна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о поисковые методы, продуктивные методы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явление цели урока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сотрудничать, вступать в дискуссию, анализировать, доказывать, отстаивать свое мнение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ставить цели, планировать свою работу.</w:t>
            </w:r>
          </w:p>
        </w:tc>
      </w:tr>
      <w:tr>
        <w:trPr/>
        <w:tc>
          <w:tcPr>
            <w:tcW w:w="15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 xml:space="preserve"> этап: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Поиск решения проблемной ситуации («открытие нового знания»)</w:t>
            </w:r>
            <w:r>
              <w:rPr>
                <w:b/>
                <w:bCs/>
                <w:sz w:val="28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 мин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Учитель предлагает модель для наблюдения и систему вопросов. Новое знание обучающиеся получают в результате самостоятельного исследования.</w:t>
            </w:r>
          </w:p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(Слайд  презентации №5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Итак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>как будем мы считать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олько будет 5+4?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ели нам помочь должны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ие? Уж решите вы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ьмете для себя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траиваем модель: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 можно разбить на части?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на какие?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4 это 1111, значит можно прибавлять по 1? Как? (рассказывают дети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4 это 2 и 2, Как будем прибавлять? (рассказывают дети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- 4 это 1 и 3, Как будем прибавлять? (рассказывают дети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4 это 3 и 1, Как будем прибавлять? (рассказывают дети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уют проблемную ситуацию, организуют поиск решения, делают выводы, выстраивают модель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о-познавательная, коммуникативн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Частично поисковые методы, продуктивные методы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навыков поисковой деятельности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учебно-познавательной мотивации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икативная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умений учебного сотрудничества, коллективного обсуждения проблем, предположений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ность анализировать и действовать с позиции содержания предмета.</w:t>
            </w:r>
          </w:p>
        </w:tc>
      </w:tr>
      <w:tr>
        <w:trPr/>
        <w:tc>
          <w:tcPr>
            <w:tcW w:w="15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 xml:space="preserve"> этап: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Первичное закрепление</w:t>
            </w:r>
            <w:r>
              <w:rPr>
                <w:b/>
                <w:bCs/>
                <w:sz w:val="24"/>
                <w:szCs w:val="24"/>
              </w:rPr>
              <w:t xml:space="preserve"> 10 мин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Организация усвоения детьми нового способа действий при решении примеров с их проговариванием во внешней речи.</w:t>
            </w:r>
          </w:p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открываю примеры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Объясните, как вы будете прибавлять 4. Какую модель возьмете? (дети объясняют способ сложения 4)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(Слайд  презентации №6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Возьмем линейку мы сейчас,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ры сосчитаем враз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сть, Лунтик, учится решать примеры,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 не сидит без дела!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колько надо прибавить к каждому из чисел 7,8,9, что бы получилось 10?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открываю примеры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(Слайд  презентации №7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ъясните способ сложения?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+4, 9+4,4+7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объяснение детей)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о работают по алгоритму, ориентирован на получение конкретного результата, излагают, объясняют учебный материал устно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о-познавательная, коммуникативн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онтальная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о работают по алгоритму, ориентированы на получение конкретного результата, излагают, объясняют учебный материал устно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Включение нового знания в систему знаний;</w:t>
            </w:r>
          </w:p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 xml:space="preserve">повторение  и закрепление ранее изученного. </w:t>
            </w:r>
          </w:p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организация самостоятельного выполнения каждым обучающимся заданий на новый способ действий;</w:t>
            </w:r>
          </w:p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eastAsia="en-US"/>
              </w:rPr>
              <w:t>организация  самопроверки обучающимися своих решений по эталону;</w:t>
            </w:r>
          </w:p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eastAsia="en-US"/>
              </w:rPr>
              <w:t>создание ситуации успеха для каждого;</w:t>
            </w:r>
          </w:p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Предоставление  возможности выявления причин ошибок и их исправления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(Слайд  презентации №8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унтик, решил объяснить как решать примеры Божей коровке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 поможете ему?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абота в парах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авайте каждый из вас объяснит своему соседу по парте, еще раз как решаются такие примеры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берите один из решенных примеров и объясните соседу.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(Слайд  презентации №9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й, ребята вот так Лунтик,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примеров все ответы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кидал без промедленья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 же все ответы найдите и примеры соберите!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(Слайд  презентации №10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Поменяйтесь карточками, проверьте друг у друга, оцените палочками успеха. 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 группа, посоветуйтесь и скажите: Каким удобным способом можно решить 1 столбик?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2 группа, посоветуйтесь и скажите: Каким способом  прибавляли 4 во 2 столбике?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3 группа, посоветуйтесь и скажите: Каким удобным способом можно решить 3 столбик?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(Слайд  презентации №11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утешествие подходит к концу и на прощанье Лунтик попросил вас пересчитать жителей планеты математик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абота в группе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группа: Сколько квадратов и  треугольников?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группа: Сколько кругов?</w:t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группа: Сколько треугольников  и квадратов?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уют приобретенные знания в практической деятельност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примеры на карточке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проверяют. (Палочки Цукерман)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уют приобретенные знания в практической деятельности.</w:t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бор заданий соответствующего уровня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ают творческую задачу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о-познавательная, информационная, коммуникативн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 в паре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групп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ная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ориентироваться в содержании темы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ая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использовать информацию  разных  способов сложения, для решения учебной задачи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икативная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оение способов совместной деятельности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навыков речевой деятельности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точнение собственных возможностей и ограничений.  </w:t>
            </w:r>
          </w:p>
        </w:tc>
      </w:tr>
      <w:tr>
        <w:trPr/>
        <w:tc>
          <w:tcPr>
            <w:tcW w:w="15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I этап: </w:t>
            </w:r>
            <w:r>
              <w:rPr>
                <w:b/>
                <w:sz w:val="24"/>
                <w:szCs w:val="24"/>
              </w:rPr>
              <w:t>Самостоятельная работа с самопроверкой по эталону</w:t>
            </w:r>
            <w:r>
              <w:rPr>
                <w:b/>
                <w:bCs/>
                <w:sz w:val="24"/>
                <w:szCs w:val="24"/>
              </w:rPr>
              <w:t xml:space="preserve"> 10 мин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Организовать действие по самостоятельной работе: контролю усвоения материала;</w:t>
            </w:r>
          </w:p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Действия по контролю и оценке знаний, умений, навыков.</w:t>
            </w:r>
          </w:p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Коллективно-распределенная деятельность.</w:t>
            </w:r>
          </w:p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(Слайд  презентации №12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 в это время на земле!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 ФИЗМИНУТКА ДЛЯ ГЛАЗ)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(Слайд  презентации №13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Чтобы нам благополучно вернуться на Землю, откроем тетради на странице 39, и № 2,3 выполним самостоятельно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шаем самостоятельно,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ьте при этом очень внимательны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рка (самопроверка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Назовите примеры, в которых допущена ошибка. Оцените себя. Покажите, где живет ваш успех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еняйтесь тетрадями проверьте решение задачи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цените соседа. Покажите, где живет  успех соседа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явление границ применимости нового знания при выполнение заданий № 2 (примеры) и № 3 (задача)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ученик проговаривает решение.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проверяют, высказывают мнение.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ивают себя.</w:t>
            </w:r>
            <w:r>
              <w:rPr>
                <w:sz w:val="24"/>
                <w:szCs w:val="24"/>
              </w:rPr>
              <w:t xml:space="preserve"> (Палочки Цукерман)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ивают соседа.</w:t>
            </w:r>
            <w:r>
              <w:rPr>
                <w:sz w:val="24"/>
                <w:szCs w:val="24"/>
              </w:rPr>
              <w:t xml:space="preserve"> (Палочки Цукерман)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икативная, учебно-познавательная, информационна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парах (взаимопроверка). Самостоятельная работа в тетради. (самопроверка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усвоения, обсуждение допущенных ошибок и их коррекци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систематизировать, самостоятельно применять изученное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собственных представлений о предмете изучения. Реализация личностного потенциала. Правила и культура взаимодействия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I этап: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Рефлексия учебной деятельности на уроке. Итог урока</w:t>
            </w:r>
            <w:r>
              <w:rPr>
                <w:b/>
                <w:bCs/>
                <w:sz w:val="24"/>
                <w:szCs w:val="24"/>
              </w:rPr>
              <w:t xml:space="preserve"> 5 мин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 xml:space="preserve">Осознание обучающимися своей учебной деятельности; </w:t>
            </w:r>
          </w:p>
          <w:p>
            <w:pPr>
              <w:pStyle w:val="Normal"/>
              <w:widowControl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самооценка результатов своей деятельности и всего класса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(Слайд  презентации №14)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Возьмите листы самооценки. Оцените, как вы работали. Встаньте те, у кого 5 плюсов. Вы умницы! Встаньте те, у кого 4 плюса. Вы молодцы, но обратите внимание на свои ошибки. Встаньте те, у кого 3, 2,1 плюс. Вы хорошо работали, но нужно быть активнее и внимательнее и не допускать ошибки. Встаньте те, у кого все минусы. В чем была трудность у вас?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олжите предложения: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Сегодня на уроке я узнал (а)…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Сегодня на уроке я смог(ла)…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егодня на уроке мне было интересно…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егодня на уроке мне было трудно….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То, что я узнал (а) сегодня на уроке мне пригодится……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Cs/>
                <w:sz w:val="24"/>
                <w:szCs w:val="24"/>
                <w:lang w:eastAsia="en-US"/>
              </w:rPr>
              <w:t xml:space="preserve">- </w:t>
            </w:r>
            <w:r>
              <w:rPr>
                <w:bCs/>
                <w:iCs/>
                <w:sz w:val="24"/>
                <w:szCs w:val="24"/>
                <w:lang w:eastAsia="en-US"/>
              </w:rPr>
              <w:t>Мы сегодня потрудились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Прибавлять мы научились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 xml:space="preserve">Число 4, разбив на части – 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Пригодиться это часто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В жизни, где угодно надо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Считать точно, без изъяна!!!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Лунтик прислал вам телеграмму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i/>
                <w:sz w:val="24"/>
                <w:szCs w:val="24"/>
                <w:u w:val="single"/>
              </w:rPr>
              <w:t>(Слайд  презентации №15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уют деятельность по достижению цели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о-познавательн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флексия с использованием Клеш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флексия способности организовывать собственную деятельность. Анализируют личностное изменение в процессе учения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уют достижение цели, описывает способ достижения ее.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1.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Индивидуальная - карточка.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осстанови  ответы, которые Лунтик разбросал.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0+4=                                   5+4=                                9+4=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+4=                                   4+4=                                7+4=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3+4=                                   6+4=                                 8+4=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Задание группе № 1.  (Сильная группа)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советуйтесь и объясните, каким способом решали третий столбик.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Задание группе № 2 (Средняя группа)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советуйтесь и объясните, каким способом решали второй  столбик.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Задание группе № 3 (Слабая группа)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советуйтесь и объясните, каким способом решали первый столбик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2.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Задача: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58110</wp:posOffset>
                </wp:positionH>
                <wp:positionV relativeFrom="paragraph">
                  <wp:posOffset>132715</wp:posOffset>
                </wp:positionV>
                <wp:extent cx="213360" cy="238125"/>
                <wp:effectExtent l="635" t="635" r="635" b="63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Rectangle 4"/>
                        <wps:cNvSpPr/>
                      </wps:nvSpPr>
                      <wps:spPr>
                        <a:xfrm>
                          <a:off x="0" y="0"/>
                          <a:ext cx="213480" cy="2379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339966" stroked="t" o:allowincell="f" style="position:absolute;margin-left:209.3pt;margin-top:10.45pt;width:16.75pt;height:18.7pt;mso-wrap-style:none;v-text-anchor:middle">
                <v:fill o:detectmouseclick="t" type="solid" color2="#cc6699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048125</wp:posOffset>
                </wp:positionH>
                <wp:positionV relativeFrom="paragraph">
                  <wp:posOffset>120015</wp:posOffset>
                </wp:positionV>
                <wp:extent cx="295910" cy="250825"/>
                <wp:effectExtent l="635" t="1270" r="1270" b="63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50920"/>
                        </a:xfrm>
                        <a:prstGeom prst="triangle">
                          <a:avLst>
                            <a:gd name="adj" fmla="val 42065"/>
                          </a:avLst>
                        </a:prstGeom>
                        <a:solidFill>
                          <a:srgbClr val="ff66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3" fillcolor="#ff6600" stroked="t" o:allowincell="f" style="position:absolute;margin-left:318.75pt;margin-top:9.45pt;width:23.25pt;height:19.7pt;mso-wrap-style:none;v-text-anchor:middle" type="_x0000_t5">
                <v:fill o:detectmouseclick="t" type="solid" color2="#0099ff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943475</wp:posOffset>
                </wp:positionH>
                <wp:positionV relativeFrom="paragraph">
                  <wp:posOffset>97155</wp:posOffset>
                </wp:positionV>
                <wp:extent cx="267335" cy="273685"/>
                <wp:effectExtent l="635" t="635" r="635" b="635"/>
                <wp:wrapNone/>
                <wp:docPr id="3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7360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993366" stroked="t" o:allowincell="f" style="position:absolute;margin-left:389.25pt;margin-top:7.65pt;width:21pt;height:21.5pt;mso-wrap-style:none;v-text-anchor:middle">
                <v:fill o:detectmouseclick="t" type="solid" color2="#66cc99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969125</wp:posOffset>
                </wp:positionH>
                <wp:positionV relativeFrom="paragraph">
                  <wp:posOffset>120015</wp:posOffset>
                </wp:positionV>
                <wp:extent cx="213360" cy="23812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3480" cy="2379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548.75pt;margin-top:9.45pt;width:16.75pt;height:18.7pt;mso-wrap-style:none;v-text-anchor:middle">
                <v:fill o:detectmouseclick="t" type="solid" color2="#cc6699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7820025</wp:posOffset>
                </wp:positionH>
                <wp:positionV relativeFrom="paragraph">
                  <wp:posOffset>120015</wp:posOffset>
                </wp:positionV>
                <wp:extent cx="295910" cy="25082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50920"/>
                        </a:xfrm>
                        <a:prstGeom prst="triangle">
                          <a:avLst>
                            <a:gd name="adj" fmla="val 42065"/>
                          </a:avLst>
                        </a:prstGeom>
                        <a:solidFill>
                          <a:srgbClr val="ff66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615.75pt;margin-top:9.45pt;width:23.25pt;height:19.7pt;mso-wrap-style:none;v-text-anchor:middle" type="_x0000_t5">
                <v:fill o:detectmouseclick="t" type="solid" color2="#0099ff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На планете Математика проживали  4                , столько же             </w:t>
      </w:r>
      <w:r>
        <w:rPr/>
        <w:t xml:space="preserve"> </w:t>
      </w:r>
      <w:r>
        <w:rPr>
          <w:sz w:val="24"/>
          <w:szCs w:val="24"/>
          <w:lang w:eastAsia="en-US"/>
        </w:rPr>
        <w:t>,   а                             столько, сколько                   и                        вместе.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Задание группе № 1.  (Сильная группа)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981700</wp:posOffset>
                </wp:positionH>
                <wp:positionV relativeFrom="paragraph">
                  <wp:posOffset>106045</wp:posOffset>
                </wp:positionV>
                <wp:extent cx="267335" cy="27368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7360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471pt;margin-top:8.35pt;width:21pt;height:21.5pt;mso-wrap-style:none;v-text-anchor:middle">
                <v:fill o:detectmouseclick="t" type="solid" color2="#66cc99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</w:t>
      </w:r>
      <w:r>
        <w:rPr>
          <w:sz w:val="24"/>
          <w:szCs w:val="24"/>
          <w:lang w:eastAsia="en-US"/>
        </w:rPr>
        <w:t>Сколько проживало на планете                  ?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Задание группе № 2.  (Средняя группа)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369050</wp:posOffset>
                </wp:positionH>
                <wp:positionV relativeFrom="paragraph">
                  <wp:posOffset>104140</wp:posOffset>
                </wp:positionV>
                <wp:extent cx="213360" cy="23812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3480" cy="2379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501.5pt;margin-top:8.2pt;width:16.75pt;height:18.7pt;mso-wrap-style:none;v-text-anchor:middle">
                <v:fill o:detectmouseclick="t" type="solid" color2="#cc6699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5685790</wp:posOffset>
                </wp:positionH>
                <wp:positionV relativeFrom="paragraph">
                  <wp:posOffset>91440</wp:posOffset>
                </wp:positionV>
                <wp:extent cx="295910" cy="250825"/>
                <wp:effectExtent l="635" t="127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50920"/>
                        </a:xfrm>
                        <a:prstGeom prst="triangle">
                          <a:avLst>
                            <a:gd name="adj" fmla="val 42065"/>
                          </a:avLst>
                        </a:prstGeom>
                        <a:solidFill>
                          <a:srgbClr val="ff66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447.7pt;margin-top:7.2pt;width:23.25pt;height:19.7pt;mso-wrap-style:none;v-text-anchor:middle" type="_x0000_t5">
                <v:fill o:detectmouseclick="t" type="solid" color2="#0099ff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</w:t>
      </w:r>
      <w:r>
        <w:rPr>
          <w:sz w:val="24"/>
          <w:szCs w:val="24"/>
          <w:lang w:eastAsia="en-US"/>
        </w:rPr>
        <w:t>Сколько проживало на планете               и              ?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Задание группе № 1.  (Слабая группа)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5397500</wp:posOffset>
                </wp:positionH>
                <wp:positionV relativeFrom="paragraph">
                  <wp:posOffset>98425</wp:posOffset>
                </wp:positionV>
                <wp:extent cx="213360" cy="23812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3480" cy="2379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425pt;margin-top:7.75pt;width:16.75pt;height:18.7pt;mso-wrap-style:none;v-text-anchor:middle">
                <v:fill o:detectmouseclick="t" type="solid" color2="#cc6699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981700</wp:posOffset>
                </wp:positionH>
                <wp:positionV relativeFrom="paragraph">
                  <wp:posOffset>98425</wp:posOffset>
                </wp:positionV>
                <wp:extent cx="295910" cy="250825"/>
                <wp:effectExtent l="635" t="127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50920"/>
                        </a:xfrm>
                        <a:prstGeom prst="triangle">
                          <a:avLst>
                            <a:gd name="adj" fmla="val 42065"/>
                          </a:avLst>
                        </a:prstGeom>
                        <a:solidFill>
                          <a:srgbClr val="ff66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471pt;margin-top:7.75pt;width:23.25pt;height:19.7pt;mso-wrap-style:none;v-text-anchor:middle" type="_x0000_t5">
                <v:fill o:detectmouseclick="t" type="solid" color2="#0099ff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колько проживало на планете             и            ?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3.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Лист самооценки.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  <w:gridCol w:w="141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ритерии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 +  нет -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 уроке я отвечал всегда устно полным ответом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 несколькими способами объяснял своему товарищу, как решить пример 9+4=13 или  8+4=1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 решил без ошибок  в тетради  примеры и задачу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 помогал в группе решать задачу, высказывал свое мнени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е мнение в группе чаще всего учитывалос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851" w:gutter="0" w:header="0" w:top="851" w:footer="0" w:bottom="851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4613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EBF3E3A-BC04-43ED-AFB2-4B1CF1EC83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  <Pages>1</Pages>
  <Words>2174</Words>
  <Characters>12395</Characters>
  <CharactersWithSpaces>14540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08:00Z</dcterms:created>
  <dc:creator>user</dc:creator>
  <dc:description/>
  <dc:language>en-US</dc:language>
  <cp:lastModifiedBy>Valued Packard Bell Customer</cp:lastModifiedBy>
  <dcterms:modified xsi:type="dcterms:W3CDTF">2014-11-17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