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У ЦРР д/с № 11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я для детей 2-ой младше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 гости к зайц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>Воспитатель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>Разводовская Т. 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ва 2011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ние предпосылок экологического сознания,</w:t>
        <w:br/>
        <w:t xml:space="preserve">                       начальных представлений о здоровом образе жизни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облюдать чистоту в помещении, на улице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облюдать правила гигиены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представления детей о здоровом питании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использование прилагательных в речи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бщую и мелкую моторику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отзывчивость, желание прийти на помощь.</w:t>
      </w:r>
    </w:p>
    <w:p>
      <w:pPr>
        <w:pStyle w:val="ListParagraph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8" w:hanging="35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 </w:t>
      </w:r>
      <w:r>
        <w:rPr>
          <w:rFonts w:cs="Times New Roman" w:ascii="Times New Roman" w:hAnsi="Times New Roman"/>
          <w:sz w:val="28"/>
          <w:szCs w:val="28"/>
        </w:rPr>
        <w:t>ширма, перчаточная кукла «заяц», «лужайка», «ручеек»,</w:t>
        <w:br/>
        <w:t xml:space="preserve">                фантики от  конфет, морковки по количеству детей, </w:t>
        <w:br/>
        <w:t xml:space="preserve">                корзинка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рупп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я хочу вас пригласить в гости к моему знакомому зайцу. Вы знаете, где живут зайцы? Совершенно верно, в лесу. Вы готовы отправиться в лес? Тогда берем угощение для зайца и в пу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зале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звучит аудиозапись звуков леса)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мы и в лесу. Послушайте, как поют птицы. Красиво, правда? А воздух какой свежий. Давайте подышим глубоко-глубоко </w:t>
      </w:r>
      <w:r>
        <w:rPr>
          <w:rFonts w:cs="Times New Roman" w:ascii="Times New Roman" w:hAnsi="Times New Roman"/>
          <w:i/>
          <w:sz w:val="28"/>
          <w:szCs w:val="28"/>
        </w:rPr>
        <w:t>(втягиваем носом воздух, выдыхаем через рот 3-4 раза)</w:t>
      </w:r>
      <w:r>
        <w:rPr>
          <w:rFonts w:cs="Times New Roman" w:ascii="Times New Roman" w:hAnsi="Times New Roman"/>
          <w:sz w:val="28"/>
          <w:szCs w:val="28"/>
        </w:rPr>
        <w:t xml:space="preserve">. Как тут красиво. Только, где же зайка. Куда он спрятался? Зайка, где ты? </w:t>
      </w:r>
      <w:r>
        <w:rPr>
          <w:rFonts w:cs="Times New Roman" w:ascii="Times New Roman" w:hAnsi="Times New Roman"/>
          <w:i/>
          <w:sz w:val="28"/>
          <w:szCs w:val="28"/>
        </w:rPr>
        <w:t>(зовем зайку)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Заяц</w:t>
      </w:r>
      <w:r>
        <w:rPr>
          <w:rFonts w:cs="Times New Roman" w:ascii="Times New Roman" w:hAnsi="Times New Roman"/>
          <w:sz w:val="28"/>
          <w:szCs w:val="28"/>
        </w:rPr>
        <w:t>: Здесь 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Что же ты прячешься, мы тебя зовем, зовем, а ты не отзываешьс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У меня беда случилас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Какая беда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Заяц</w:t>
      </w:r>
      <w:r>
        <w:rPr>
          <w:rFonts w:cs="Times New Roman" w:ascii="Times New Roman" w:hAnsi="Times New Roman"/>
          <w:sz w:val="28"/>
          <w:szCs w:val="28"/>
        </w:rPr>
        <w:t>: А такая: была у меня полянка в лесу любимая и вдруг исчезл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Ничего не понимаю! Ребята, как это полянка могла исчезнуть? Ну-ка, зайка, рассказывай все по поря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: У меня был мешок с конфетами. Я их ел. Прыгал, скакал по полянке, а потом смотрю – нет ни травки, ни цветоч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конфет много было? А куда ты фантики дева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: Броса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Знаешь, зайка, я, кажется, догадалась, в чем дело. Вот скажи, похожа эта лужайка на твою полянк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: Похожа, только полянка моя больше бы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Значит ты, зайка, ел конфеты и фантики бросал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: 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Знаете, ребята, я наши фантики от конфет еще не выбросила. Давайте накидаем их на вот эту лужайку и покажем зайке, что бывает, когда мусор бросают куда попало (кидают фантики на «лужайку»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яц: Ух, ты, и эта полянка исчезла совсем, как мо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как вы думаете, куда делись цветы и травка? Что надо сделать, чтобы снова стало чисто? А куда нужно бросать мусор? Давайте сложим фантики в пакет, а потом, когда вернемся в садик, выбросим. Вот так, зайка, придется тебе на твоей полянке весь мусор собр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: Ой, спасибо. Я так и сдела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Ну, раз мы во всем разобрались, давайте тогда поигра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: Не хочу я игр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от тебе и раз.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: У меня живот бол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как вы думаете, почему у зайки заболел живот? А чем бы нам таким угостить зайку, чтобы было и вкусно и полезно? Конечно морковкой. У нас все ребята морковку любят, потому что она… (вкусная, сладкая, сочная, хрустящая). Мы тебе целую корзинку принесли, прямо с огор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яц: Ой, спасибо, как вкусно пахнет, сейчас я ее съ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Зайка подожди, что ты делаеш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: А ч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что забыл сделать зайка? А еще, что надо помыть? Ты зайка беги мыть лапки, а мы тебе морковку помоем. Смотрите, какой замечательный ручеек, а вот родник. В роднике вода чистая-чистая. Давайте-ка помоем морковку. Вот так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ем морковку между ладонями (моем)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им морковку пальцами и поворачиваем ее (смотрим, чисто ли помыли)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«моем»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им кончиками пальцев, «стряхиваем воду» (поочередно правой и левой руко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ц: А я уже лапы помыл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Тогда получай морков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: (съедает одну) Вот теперь я совсем здоров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Тогда иди сюда и будем игр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игра «По лесной лужайке» (сл. В. Антоновой, муз. Г. Финаровского. Сб-к «Музыка в детском саду», М., 1990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50:00Z</dcterms:created>
  <dc:creator>детский сад</dc:creator>
  <dc:description/>
  <cp:keywords/>
  <dc:language>en-US</dc:language>
  <cp:lastModifiedBy>user</cp:lastModifiedBy>
  <cp:lastPrinted>2011-02-02T15:51:00Z</cp:lastPrinted>
  <dcterms:modified xsi:type="dcterms:W3CDTF">2015-02-08T11:23:00Z</dcterms:modified>
  <cp:revision>7</cp:revision>
  <dc:subject/>
  <dc:title>ГОУ ЦРР д/с № 1129</dc:title>
</cp:coreProperties>
</file>