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2.05pt;width:510.65pt;height:41.95pt;mso-wrap-style:none;v-text-anchor:middle;mso-position-vertical:top" type="_x0000_t136">
            <v:path textpathok="t"/>
            <v:textpath on="t" fitshape="t" string="Анализ воспитательной работы в 9 классе.&#10;Воспитатель Т. Н.Бадейкина" style="font-family:&quot;Times New Roman&quot;;font-size:16pt"/>
            <v:fill o:detectmouseclick="t" type="solid" color2="white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ая работа в любом образовательном  учреждении является одним из основных  направлений педагогической деятельности в системе всестороннего развития личности воспитанника. За время обучения в школе из ребенка формируется будущий гражданин России, которому необходимо быть готовым к  политическим, экономическим и другим изменениям в жизни страны, тем более это касается детей с ограниченными возможностями здоровья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учебном году я начала работу над темой «Формирование у воспитанников культуры здорового и безопасного образа жизн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д собой поставила следующие цели и задачи.</w:t>
      </w:r>
    </w:p>
    <w:p>
      <w:pPr>
        <w:pStyle w:val="Style17"/>
        <w:spacing w:before="0" w:after="0"/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Style17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основ валеологического мировоззрения воспитанников и их родителей, их мотивация на здоровый образ жизни; охрана и укрепление здоровья воспитанн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>Задачи: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ррегировать важнейшие социальные умения и навыки по физическому и нравственному самосовершенствованию, способствующих успешной социальной адаптации и  профилактике вредных привычек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чувство ответственности за сохранение и укрепление своего здоровь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звивать знания и навыки, необходимые для создания семейных отношений и воспитан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цели и задач использовала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формы работы</w:t>
      </w:r>
      <w:r>
        <w:rPr>
          <w:rFonts w:cs="Times New Roman" w:ascii="Times New Roman" w:hAnsi="Times New Roman"/>
          <w:sz w:val="28"/>
          <w:szCs w:val="28"/>
        </w:rPr>
        <w:t>: часы общения, подвижные игры, трудовые часы, викторины, диалоги, экскурсии, творческие часы, часы здоровья, консультации с родителями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Моя воспитательная работа складывается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е развит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Эстетическое воспитание. Основы гражданского самосозн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храна здоровья. Физическое развит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новы профессионального самопознания и экономического просвещ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рудовое воспитание. Жизнеобеспечени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читаю приоритетными направлениями работы в классе - Охрана здоровья. Физическое развитие. Так как эти направления работы пересекаются с моей поставленной темой. </w:t>
      </w:r>
      <w:r>
        <w:rPr>
          <w:rFonts w:eastAsia="Calibri"/>
          <w:szCs w:val="28"/>
        </w:rPr>
        <w:t xml:space="preserve">Как никогда актуальной становится проблема сохранения и укрепления здоровья детей в подростковом возрасте. Решающая роль в её решении отводится школе. Здоровый ребёнок может успешно учиться, продуктивно проводить свой досуг, стать в полной мере творцом своей судь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спехом моей работы считаю, что дети с радостью включились в работу. А недостатком считаю то, что так и не удаётся привлечь большего числа родителей к нашей работе. Хотя делается всё необходимое для вовлечения их в работу нашего класса. Эффективность воспитания ребенка сильно зависит от того, насколько тесно взаимодействуют школа и семья. Именно от нашей работы зависит то, насколько семьи поймут  политику, проводимую школой по отношению к воспитанию, обучению детей, и участвуют в ее реализации. На первом родительском собрании был выбран родительский комитет, куда вошли: Опекун Смирновой Марии (Гусева Н.А) и  бабушка Лебедева Игоря (Лебедева Л.Г). Члены родительского комитета всегда посещают родительские собрания и проявляют активность в жизни кла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аем родителей на родительские классные и общешкольные собрания, с целью вовлечения их в жизнь ребёнка. Для выяснения вопроса о необходимости группы продленного дня и использования в ней методов  здоровьесбережения, проводился опрос родителей (на начало и конец года), который позволил более подробно проанализировать  эффективность работы группы.  При анализе результатов опроса родителей на начало и конец года, о необходимости группы продлённого дня наблюдается  стабильное отношение к внеурочной деятельности их детей с использованием оздоровительных моментов в работе группы продлённого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никулы посещали семьи своих воспитанников, наиболее частые посещения в неблагополучные семьи.  Так же с родителями проводилось анкетирование, в котором родители оценивали свою удовлетворённость школьной жизнью.  Если сравнить результаты анкетирования за последние три года, то можно увидеть, что каждый  год удовлетворённость меняется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9pt;height:220.6pt" filled="f" o:ole="">
            <v:imagedata r:id="rId3" o:title=""/>
          </v:shape>
          <o:OLEObject Type="Embed" ProgID="" ShapeID="ole_rId2" DrawAspect="Content" ObjectID="_1301945616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говорит о том, что удовлетворенность родителей повысилась. Значит, проводимая нами работа, даёт результаты, т.к в нашем классе делается всё, для того что бы, родители были в курсе школьной жизни и принимали в ней активное учас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участвуют как в классных мероприятиях, так и в общешкольных, районных, занимают призовые места. Тому подтверждение наши грамоты. В этом году, Родин Александр принял участие во всероссийском конкурсе «Твой шанс» и получил диплом участника. Участие воспитанников  во всех общешкольных мероприятиях  помогает заполнить досуг школьника интересными и познавательными, весёлыми и развлекательными мероприятиями, тем самым, сведя к минимуму  влияние ул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проведенных мероприятий в класс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69"/>
        <w:gridCol w:w="1231"/>
        <w:gridCol w:w="1280"/>
        <w:gridCol w:w="850"/>
        <w:gridCol w:w="709"/>
        <w:gridCol w:w="875"/>
        <w:gridCol w:w="826"/>
        <w:gridCol w:w="851"/>
        <w:gridCol w:w="708"/>
        <w:gridCol w:w="851"/>
        <w:gridCol w:w="673"/>
      </w:tblGrid>
      <w:tr>
        <w:trPr/>
        <w:tc>
          <w:tcPr>
            <w:tcW w:w="308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и</w:t>
            </w:r>
          </w:p>
        </w:tc>
        <w:tc>
          <w:tcPr>
            <w:tcW w:w="283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здники</w:t>
            </w:r>
          </w:p>
        </w:tc>
        <w:tc>
          <w:tcPr>
            <w:tcW w:w="255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и мужества</w:t>
            </w:r>
          </w:p>
        </w:tc>
        <w:tc>
          <w:tcPr>
            <w:tcW w:w="223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ки</w:t>
            </w:r>
          </w:p>
        </w:tc>
      </w:tr>
      <w:tr>
        <w:trPr>
          <w:trHeight w:val="2396" w:hRule="atLeast"/>
          <w:cantSplit w:val="true"/>
        </w:trPr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23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  <w:tc>
          <w:tcPr>
            <w:tcW w:w="1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  <w:tc>
          <w:tcPr>
            <w:tcW w:w="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>
          <w:trHeight w:val="450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сенний л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ая линейка «День знаний»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.09. 201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87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ие точки сегодня</w:t>
            </w:r>
          </w:p>
        </w:tc>
        <w:tc>
          <w:tcPr>
            <w:tcW w:w="8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в колхоз «Прожекто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Люблю березку русскую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7.09.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родом из детства,из войны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 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к «Борок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имволы Российского государств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икто не забыт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чт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чи ждет Олимпиаду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.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70 лет со дня снятия блокады Ленинграда 27.01.1944 год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 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к «Борок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4. 2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то и как охраняет и защищает граждан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. 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даты отечества. Российский воин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ма мамочка мо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. 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такое         патриотизм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ше здоровье в наших руках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.  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собенности дорожного движения зимой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ле русской слав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.20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 Древней Греции до Сочи 201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вятого Валент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щитники отеч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чи 2014: XXII олимпийские и XI паралимпийские зимние иг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03.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, женщина, как ты прекрас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.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тазё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.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5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тория семейного кодек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Весна 45-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ледний звон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,кл.ру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е ребята в группе занимаются в секциях или кружках. Даже Максимов Артур, который в прошлом году не посещал ни одного кружка, в этом учебном году с желанием посещал кружок «Страна Здоровья». Т.к на данном кружке затрагивались темы, которые далее пригодятся в жизни.  </w:t>
      </w:r>
    </w:p>
    <w:p>
      <w:pPr>
        <w:pStyle w:val="Style41"/>
        <w:widowControl/>
        <w:tabs>
          <w:tab w:val="clear" w:pos="708"/>
          <w:tab w:val="left" w:pos="21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е в нашем классе проявляется следующим образом. В начале учебного года был сформирован актив класса, в который вошли все учащиеся, которым по желанию были распределены обязанности по секторам. Никаких проблем не было с выбором мэра города. Но не все учащиеся добросовестно выполняли свои обязанности и данные им поручения, то забывали про них, то считали их неважными. Самой активной была Екатерина Б, она выполняла не только свои обязанности, но и помогала товарищам.  </w:t>
      </w:r>
    </w:p>
    <w:p>
      <w:pPr>
        <w:pStyle w:val="Style41"/>
        <w:widowControl/>
        <w:tabs>
          <w:tab w:val="clear" w:pos="708"/>
          <w:tab w:val="left" w:pos="21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21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ктив класса вош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Levenim MT"/>
          <w:b/>
          <w:b/>
          <w:sz w:val="28"/>
          <w:szCs w:val="28"/>
          <w:u w:val="single"/>
        </w:rPr>
      </w:pPr>
      <w:r>
        <w:rPr>
          <w:rFonts w:cs="Levenim MT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Levenim MT" w:ascii="Times New Roman" w:hAnsi="Times New Roman"/>
          <w:b/>
          <w:sz w:val="28"/>
          <w:szCs w:val="28"/>
          <w:u w:val="single"/>
        </w:rPr>
        <w:t>Мэр</w:t>
      </w:r>
      <w:r>
        <w:rPr>
          <w:rFonts w:cs="Levenim MT" w:ascii="Baskerville Old Face" w:hAnsi="Baskerville Old Face"/>
          <w:b/>
          <w:sz w:val="28"/>
          <w:szCs w:val="28"/>
          <w:u w:val="single"/>
        </w:rPr>
        <w:t xml:space="preserve"> </w:t>
      </w:r>
      <w:r>
        <w:rPr>
          <w:rFonts w:cs="Levenim MT" w:ascii="Times New Roman" w:hAnsi="Times New Roman"/>
          <w:b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Levenim MT" w:ascii="Times New Roman" w:hAnsi="Times New Roman"/>
          <w:b/>
          <w:sz w:val="28"/>
          <w:szCs w:val="28"/>
        </w:rPr>
        <w:t>Родин</w:t>
      </w:r>
      <w:r>
        <w:rPr>
          <w:rFonts w:cs="Levenim MT" w:ascii="Baskerville Old Face" w:hAnsi="Baskerville Old Face"/>
          <w:b/>
          <w:sz w:val="28"/>
          <w:szCs w:val="28"/>
        </w:rPr>
        <w:t xml:space="preserve"> </w:t>
      </w:r>
      <w:r>
        <w:rPr>
          <w:rFonts w:cs="Levenim MT" w:ascii="Times New Roman" w:hAnsi="Times New Roman"/>
          <w:b/>
          <w:sz w:val="28"/>
          <w:szCs w:val="28"/>
        </w:rPr>
        <w:t>Александр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Levenim MT"/>
          <w:b/>
          <w:b/>
          <w:sz w:val="28"/>
          <w:szCs w:val="28"/>
        </w:rPr>
      </w:pPr>
      <w:r>
        <w:rPr>
          <w:rFonts w:cs="Levenim MT" w:ascii="Times New Roman" w:hAnsi="Times New Roman"/>
          <w:b/>
          <w:sz w:val="28"/>
          <w:szCs w:val="28"/>
        </w:rPr>
        <w:t>Заместитель</w:t>
      </w:r>
      <w:r>
        <w:rPr>
          <w:rFonts w:cs="Levenim MT" w:ascii="Baskerville Old Face" w:hAnsi="Baskerville Old Face"/>
          <w:b/>
          <w:sz w:val="28"/>
          <w:szCs w:val="28"/>
        </w:rPr>
        <w:t xml:space="preserve"> </w:t>
      </w:r>
      <w:r>
        <w:rPr>
          <w:rFonts w:cs="Levenim MT" w:ascii="Times New Roman" w:hAnsi="Times New Roman"/>
          <w:b/>
          <w:sz w:val="28"/>
          <w:szCs w:val="28"/>
        </w:rPr>
        <w:t>мэра</w:t>
      </w:r>
      <w:r>
        <w:rPr>
          <w:rFonts w:cs="Levenim MT"/>
          <w:b/>
          <w:sz w:val="28"/>
          <w:szCs w:val="28"/>
        </w:rPr>
        <w:t>-</w:t>
      </w:r>
      <w:r>
        <w:rPr>
          <w:rFonts w:cs="Levenim MT" w:ascii="Times New Roman" w:hAnsi="Times New Roman"/>
          <w:sz w:val="28"/>
          <w:szCs w:val="28"/>
        </w:rPr>
        <w:t>Сироткин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Анатолий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Levenim MT"/>
          <w:b/>
          <w:b/>
          <w:sz w:val="28"/>
          <w:szCs w:val="28"/>
        </w:rPr>
      </w:pPr>
      <w:r>
        <w:rPr>
          <w:rFonts w:cs="Levenim MT" w:ascii="Times New Roman" w:hAnsi="Times New Roman"/>
          <w:b/>
          <w:sz w:val="28"/>
          <w:szCs w:val="28"/>
        </w:rPr>
        <w:t>Хозяйственный</w:t>
      </w:r>
      <w:r>
        <w:rPr>
          <w:rFonts w:cs="Levenim MT" w:ascii="Baskerville Old Face" w:hAnsi="Baskerville Old Face"/>
          <w:b/>
          <w:sz w:val="28"/>
          <w:szCs w:val="28"/>
        </w:rPr>
        <w:t xml:space="preserve"> </w:t>
      </w:r>
      <w:r>
        <w:rPr>
          <w:rFonts w:cs="Levenim MT" w:ascii="Times New Roman" w:hAnsi="Times New Roman"/>
          <w:b/>
          <w:sz w:val="28"/>
          <w:szCs w:val="28"/>
        </w:rPr>
        <w:t>центр</w:t>
      </w:r>
      <w:r>
        <w:rPr>
          <w:rFonts w:cs="Levenim MT"/>
          <w:b/>
          <w:sz w:val="28"/>
          <w:szCs w:val="28"/>
        </w:rPr>
        <w:t>-</w:t>
      </w:r>
      <w:r>
        <w:rPr>
          <w:rFonts w:cs="Levenim MT" w:ascii="Times New Roman" w:hAnsi="Times New Roman"/>
          <w:sz w:val="28"/>
          <w:szCs w:val="28"/>
        </w:rPr>
        <w:t>Ардатов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 xml:space="preserve">Андрей, 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Максимов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Артур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Levenim MT"/>
          <w:b/>
          <w:b/>
          <w:sz w:val="28"/>
          <w:szCs w:val="28"/>
        </w:rPr>
      </w:pPr>
      <w:r>
        <w:rPr>
          <w:rFonts w:cs="Levenim MT" w:ascii="Times New Roman" w:hAnsi="Times New Roman"/>
          <w:b/>
          <w:sz w:val="28"/>
          <w:szCs w:val="28"/>
        </w:rPr>
        <w:t>Библиотечный</w:t>
      </w:r>
      <w:r>
        <w:rPr>
          <w:rFonts w:cs="Levenim MT" w:ascii="Baskerville Old Face" w:hAnsi="Baskerville Old Face"/>
          <w:b/>
          <w:sz w:val="28"/>
          <w:szCs w:val="28"/>
        </w:rPr>
        <w:t xml:space="preserve"> </w:t>
      </w:r>
      <w:r>
        <w:rPr>
          <w:rFonts w:cs="Levenim MT" w:ascii="Times New Roman" w:hAnsi="Times New Roman"/>
          <w:b/>
          <w:sz w:val="28"/>
          <w:szCs w:val="28"/>
        </w:rPr>
        <w:t>центр</w:t>
      </w:r>
      <w:r>
        <w:rPr>
          <w:rFonts w:cs="Levenim MT"/>
          <w:b/>
          <w:sz w:val="28"/>
          <w:szCs w:val="28"/>
        </w:rPr>
        <w:t>-</w:t>
      </w:r>
      <w:r>
        <w:rPr>
          <w:rFonts w:cs="Levenim MT" w:ascii="Times New Roman" w:hAnsi="Times New Roman"/>
          <w:sz w:val="28"/>
          <w:szCs w:val="28"/>
        </w:rPr>
        <w:t>Бугрова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Екатерина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Levenim MT"/>
          <w:b/>
          <w:b/>
          <w:sz w:val="28"/>
          <w:szCs w:val="28"/>
        </w:rPr>
      </w:pPr>
      <w:r>
        <w:rPr>
          <w:rFonts w:cs="Levenim MT" w:ascii="Times New Roman" w:hAnsi="Times New Roman"/>
          <w:b/>
          <w:sz w:val="28"/>
          <w:szCs w:val="28"/>
        </w:rPr>
        <w:t>Цветоводческий</w:t>
      </w:r>
      <w:r>
        <w:rPr>
          <w:rFonts w:cs="Levenim MT" w:ascii="Baskerville Old Face" w:hAnsi="Baskerville Old Face"/>
          <w:b/>
          <w:sz w:val="28"/>
          <w:szCs w:val="28"/>
        </w:rPr>
        <w:t xml:space="preserve"> </w:t>
      </w:r>
      <w:r>
        <w:rPr>
          <w:rFonts w:cs="Levenim MT" w:ascii="Times New Roman" w:hAnsi="Times New Roman"/>
          <w:b/>
          <w:sz w:val="28"/>
          <w:szCs w:val="28"/>
        </w:rPr>
        <w:t>центр</w:t>
      </w:r>
      <w:r>
        <w:rPr>
          <w:rFonts w:cs="Levenim MT"/>
          <w:b/>
          <w:sz w:val="28"/>
          <w:szCs w:val="28"/>
        </w:rPr>
        <w:t>-</w:t>
      </w:r>
      <w:r>
        <w:rPr>
          <w:rFonts w:cs="Levenim MT" w:ascii="Times New Roman" w:hAnsi="Times New Roman"/>
          <w:sz w:val="28"/>
          <w:szCs w:val="28"/>
        </w:rPr>
        <w:t>Смирнова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Мария,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Цветкова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Анастасия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Levenim MT"/>
          <w:b/>
          <w:b/>
          <w:sz w:val="28"/>
          <w:szCs w:val="28"/>
        </w:rPr>
      </w:pPr>
      <w:r>
        <w:rPr>
          <w:rFonts w:cs="Levenim MT" w:ascii="Times New Roman" w:hAnsi="Times New Roman"/>
          <w:b/>
          <w:sz w:val="28"/>
          <w:szCs w:val="28"/>
        </w:rPr>
        <w:t>Санитарный</w:t>
      </w:r>
      <w:r>
        <w:rPr>
          <w:rFonts w:cs="Levenim MT" w:ascii="Baskerville Old Face" w:hAnsi="Baskerville Old Face"/>
          <w:b/>
          <w:sz w:val="28"/>
          <w:szCs w:val="28"/>
        </w:rPr>
        <w:t xml:space="preserve"> </w:t>
      </w:r>
      <w:r>
        <w:rPr>
          <w:rFonts w:cs="Levenim MT" w:ascii="Times New Roman" w:hAnsi="Times New Roman"/>
          <w:b/>
          <w:sz w:val="28"/>
          <w:szCs w:val="28"/>
        </w:rPr>
        <w:t>центр</w:t>
      </w:r>
      <w:r>
        <w:rPr>
          <w:rFonts w:cs="Levenim MT"/>
          <w:b/>
          <w:sz w:val="28"/>
          <w:szCs w:val="28"/>
        </w:rPr>
        <w:t>-</w:t>
      </w:r>
      <w:r>
        <w:rPr>
          <w:rFonts w:cs="Levenim MT" w:ascii="Times New Roman" w:hAnsi="Times New Roman"/>
          <w:sz w:val="28"/>
          <w:szCs w:val="28"/>
        </w:rPr>
        <w:t>Киселёва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Кристина,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Груздева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Валерия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Levenim MT"/>
          <w:b/>
          <w:b/>
          <w:sz w:val="28"/>
          <w:szCs w:val="28"/>
        </w:rPr>
      </w:pPr>
      <w:r>
        <w:rPr>
          <w:rFonts w:cs="Levenim MT" w:ascii="Times New Roman" w:hAnsi="Times New Roman"/>
          <w:b/>
          <w:sz w:val="28"/>
          <w:szCs w:val="28"/>
        </w:rPr>
        <w:t>Спортивный</w:t>
      </w:r>
      <w:r>
        <w:rPr>
          <w:rFonts w:cs="Levenim MT" w:ascii="Baskerville Old Face" w:hAnsi="Baskerville Old Face"/>
          <w:b/>
          <w:sz w:val="28"/>
          <w:szCs w:val="28"/>
        </w:rPr>
        <w:t xml:space="preserve"> </w:t>
      </w:r>
      <w:r>
        <w:rPr>
          <w:rFonts w:cs="Levenim MT" w:ascii="Times New Roman" w:hAnsi="Times New Roman"/>
          <w:b/>
          <w:sz w:val="28"/>
          <w:szCs w:val="28"/>
        </w:rPr>
        <w:t>центр</w:t>
      </w:r>
      <w:r>
        <w:rPr>
          <w:rFonts w:cs="Levenim MT"/>
          <w:b/>
          <w:sz w:val="28"/>
          <w:szCs w:val="28"/>
        </w:rPr>
        <w:t>-</w:t>
      </w:r>
      <w:r>
        <w:rPr>
          <w:rFonts w:cs="Levenim MT" w:ascii="Times New Roman" w:hAnsi="Times New Roman"/>
          <w:sz w:val="28"/>
          <w:szCs w:val="28"/>
        </w:rPr>
        <w:t>Лебедев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Игорь,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Ромашов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Александ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рганизовано дежурство по дням, так же раз в месяц проводились зеркальные пятницы, где ребята с удовольствием наводили чистоту в классе. За выполнением  обязанностей следит мер города. Воспитанники  учились не только оказывать посильную трудовую помощь в ходе дежурства по классу, а также учились взаимодействовать друг с другом, почувствовать себя в разных ролях. Активными членами самоуправления стали: Родин Александр,  Лебедев Игорь, Бугрова Екатерина, Груздева Вале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группе в течение года были проведены классные часы, беседы, встречи, в которых воспитанники принимали активное участие. С ребятами каждый год проводится анкетирование по удовлетворённости школьной жизнью, если сравнить результаты трёх лет, то получается, что удовлетворённость в 2013-2014 учебном году снизилась до  2,8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230" w:dyaOrig="3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3pt;height:198.8pt" filled="f" o:ole="">
            <v:imagedata r:id="rId5" o:title=""/>
          </v:shape>
          <o:OLEObject Type="Embed" ProgID="" ShapeID="ole_rId4" DrawAspect="Content" ObjectID="_904462701" r:id="rId4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о обуславливается тем, что ребята повзрослели и торопятся быть самостоятельными, думают уже не о школе, а о дальнейшей учебе в другом учебном заве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участии в классных и общешкольных мероприятиях ребята самостоятельно принимают  решения и готовятся к ним под руководством воспитателя и классного руко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участия класса в конкурсах, мероприятия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472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184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азвание конкурс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Ф.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езультат)</w:t>
            </w:r>
          </w:p>
        </w:tc>
      </w:tr>
      <w:tr>
        <w:trPr>
          <w:trHeight w:val="9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ШКО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ни-фу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.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кция «Спорт-альтернатива пагубным привычка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13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нь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имняя спартаки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сторический мара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Я рисую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нь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амый здоровый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токонк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Самая прекрасная из женщ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Зар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арта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нь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кция «За здоровье и безопасность наших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ВН «Будь зд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уристический с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ЙО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Мальчиш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Дети. Творчество.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Учитель, мы Вас любим, мы вам верим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кно в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ЛА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кно в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Моя мала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вой шан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датов 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рова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дева Вал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датов 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 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 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кин 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датов 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кова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 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дева Вал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 Кри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 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рова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 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 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кин 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 Кри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рова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кая груп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кова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рова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кин 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кин 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кова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 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бята более активней включались в школьные мероприятия. Принимали участие в конкурсах, как районных, так и в областных и даже во всероссийских, чему подтверждение наши грамоты. Радует, что участником стали Родин Александр и Сироткин Анато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ализ развития коллектива</w:t>
      </w:r>
      <w:r>
        <w:rPr>
          <w:rFonts w:cs="Times New Roman" w:ascii="Times New Roman" w:hAnsi="Times New Roman"/>
          <w:sz w:val="28"/>
          <w:szCs w:val="28"/>
        </w:rPr>
        <w:t xml:space="preserve"> за три года показывает, что положительная динамика во всех направлениях остается прежней</w:t>
      </w:r>
      <w:r>
        <w:rPr/>
        <w:t xml:space="preserve">. 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59"/>
        <w:gridCol w:w="1559"/>
      </w:tblGrid>
      <w:tr>
        <w:trPr>
          <w:trHeight w:val="7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.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-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.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-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.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кие взаимо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ое отношение к нарушениям н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 за коллективное д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движение ц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жорное мироощу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навыки коллек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йтинг участ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ласса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или следующи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9855</wp:posOffset>
                </wp:positionV>
                <wp:extent cx="4119245" cy="3495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349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амилия, имя учащегос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8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 Ардатов Андр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Бугрова Екатер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Груздева Валер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Киселёва Крист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Лебедев Игор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Максимов Арту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 Родин 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Ромашов 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 Сироткин Анатол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. Смирнова Мар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Цветкова Анаста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Общий балл: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Средний балл: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275.2pt;mso-wrap-distance-left:0pt;mso-wrap-distance-right:9pt;mso-wrap-distance-top:0pt;mso-wrap-distance-bottom:0pt;margin-top: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2126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амилия, имя учащегос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лл</w:t>
                            </w:r>
                          </w:p>
                        </w:tc>
                      </w:tr>
                      <w:tr>
                        <w:trPr>
                          <w:trHeight w:val="5088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 Ардатов Андр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Бугрова Екатер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Груздева Валер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Киселёва Крист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Лебедев Игор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Максимов Арту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 Родин Александ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Ромашов Александ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 Сироткин Анатол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0. Смирнова Мар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Цветкова Анаст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щий балл: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редний балл: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4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8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дводя итоги, можно сказать, что лучшим учеником класса стала </w:t>
      </w:r>
      <w:r>
        <w:rPr>
          <w:rFonts w:cs="Times New Roman" w:ascii="Times New Roman" w:hAnsi="Times New Roman"/>
          <w:b/>
          <w:sz w:val="28"/>
          <w:szCs w:val="28"/>
        </w:rPr>
        <w:t>Смирнова Мария</w:t>
      </w:r>
      <w:r>
        <w:rPr>
          <w:rFonts w:cs="Times New Roman" w:ascii="Times New Roman" w:hAnsi="Times New Roman"/>
          <w:sz w:val="28"/>
          <w:szCs w:val="28"/>
        </w:rPr>
        <w:t xml:space="preserve">, у неё самый большой бал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43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ниторинг воспитанности учащих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359"/>
        <w:gridCol w:w="1359"/>
        <w:gridCol w:w="1359"/>
        <w:gridCol w:w="788"/>
        <w:gridCol w:w="1359"/>
        <w:gridCol w:w="790"/>
        <w:gridCol w:w="7"/>
      </w:tblGrid>
      <w:tr>
        <w:trPr>
          <w:trHeight w:val="322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7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й год, балл.</w:t>
            </w:r>
          </w:p>
        </w:tc>
      </w:tr>
      <w:tr>
        <w:trPr>
          <w:trHeight w:val="284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-201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-2013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-2014</w:t>
            </w:r>
          </w:p>
        </w:tc>
      </w:tr>
      <w:tr>
        <w:trPr>
          <w:trHeight w:val="34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казателей эмоционального здоровь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отивационно - потребностных установок лич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казателей включенности в обществ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казателей здоровь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казателей трудового воспит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ладения навыками коммуникативного общ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наний о безопас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балл по классу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анализировав мониторинг воспитанности учащихся, видно, что показатели по сравнению с прошлыми годами выросли. Это показывает, что дети повзрослели и более осознано включились в работу.</w:t>
      </w:r>
    </w:p>
    <w:p>
      <w:pPr>
        <w:pStyle w:val="Normal"/>
        <w:spacing w:lineRule="auto" w:line="240" w:before="0" w:after="0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я тема по самообразованию «Формирование у воспитанников культуры здорового и безопасного образа жизни». Тему выбрала, потому что она актуальна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олько при правильной организации режима детей в условиях семьи и ГПД возможно решение глобальной проблемы сохранения здоровья детей, формирования у них основ здорового образа жизни. </w:t>
      </w:r>
      <w:r>
        <w:rPr>
          <w:rFonts w:cs="Times New Roman" w:ascii="Times New Roman" w:hAnsi="Times New Roman"/>
          <w:sz w:val="28"/>
          <w:szCs w:val="28"/>
        </w:rPr>
        <w:t xml:space="preserve">Здоровье детей во многом зависит от  правильной организации рабочего дня учащихся. Большинство школьников проводят в школе максимальное время, для этого работа в группе продлённого дня спланирована в соответствии с  возрастными, психолого-педагогическими  особенностями  детей. </w:t>
      </w:r>
    </w:p>
    <w:p>
      <w:pPr>
        <w:pStyle w:val="Normal"/>
        <w:tabs>
          <w:tab w:val="clear" w:pos="708"/>
          <w:tab w:val="left" w:pos="3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й теме много литературы, много разных источников. Для обобщения и оформления полученных результатов каждую четверть меняем уголок здоровья. Полное восприятие ЗОЖ не возможно без знакомства с теоретическими вопросами о здоровье. Поэтому, еженедельно планирую, занятия по валеологии, которые  помогают  решить эту задачу. </w:t>
      </w:r>
    </w:p>
    <w:p>
      <w:pPr>
        <w:pStyle w:val="Normal"/>
        <w:tabs>
          <w:tab w:val="clear" w:pos="708"/>
          <w:tab w:val="left" w:pos="3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кольное м.о подготовила отчёт по самообразованию по данной т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ю практические меры по повышению методического уровня.  Подбираю литературу для работы с семьёй. Для обогащения опыта посещала занятия своих коллег. Обращаюсь с вопросами к школьному психологу Коробейниковой Г.И по теме «Признаки психоэмоционального напряжения у детей», соц. педагогу Лебедевой Е.А по теме «Соблюдение режима дня у детей в приёмной семье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целом я довольна своей работой как воспитателя. Мои ученики - это </w:t>
      </w:r>
      <w:r>
        <w:rPr>
          <w:rFonts w:cs="Times New Roman" w:ascii="Times New Roman" w:hAnsi="Times New Roman"/>
          <w:sz w:val="28"/>
          <w:szCs w:val="28"/>
        </w:rPr>
        <w:t xml:space="preserve">уже коллекти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ренне желаю своим выпускники, крепкого здоровья, успехов, личных побед, реализации замыслов и творческих планов! Пусть знания, полученные в школе, непременно станут залогом весомых достижений, помогут им достичь максимальных вершин в их будущей деятельност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Есть мудрые слова: «Всему живущему идти путем зерна». Заложенные в детстве в каждом человеке зернышки доброты обязательно прорастут в его душе добрыми плодами. И мне хочется, чтобы плоды моего труда пригодились детям в их дальнейшей жизни.  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 w:bidi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 w:before="0" w:after="0"/>
      <w:ind w:hanging="211"/>
      <w:jc w:val="both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7:17:00Z</dcterms:created>
  <dc:creator>Badeykina</dc:creator>
  <dc:description/>
  <cp:keywords/>
  <dc:language>en-US</dc:language>
  <cp:lastModifiedBy>Badeykina</cp:lastModifiedBy>
  <cp:lastPrinted>2013-06-24T21:20:00Z</cp:lastPrinted>
  <dcterms:modified xsi:type="dcterms:W3CDTF">2014-12-01T16:52:00Z</dcterms:modified>
  <cp:revision>7</cp:revision>
  <dc:subject/>
  <dc:title/>
</cp:coreProperties>
</file>