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e-BY"/>
        </w:rPr>
      </w:pPr>
      <w:r>
        <w:rPr>
          <w:rFonts w:cs="Calibri"/>
          <w:sz w:val="28"/>
          <w:lang w:val="be-BY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lang w:val="be-BY"/>
        </w:rPr>
        <w:t>Атайым менән ғорурланам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Arial" w:cs="Arial" w:ascii="Arial" w:hAnsi="Arial"/>
          <w:sz w:val="28"/>
          <w:lang w:val="be-BY"/>
        </w:rPr>
        <w:t xml:space="preserve">  </w:t>
      </w:r>
      <w:r>
        <w:rPr>
          <w:rFonts w:eastAsia="Times New Roman" w:cs="Times New Roman" w:ascii="Times New Roman" w:hAnsi="Times New Roman"/>
          <w:sz w:val="28"/>
          <w:lang w:val="be-BY"/>
        </w:rPr>
        <w:t xml:space="preserve">      </w:t>
      </w:r>
      <w:r>
        <w:rPr>
          <w:rFonts w:cs="Times New Roman" w:ascii="Times New Roman" w:hAnsi="Times New Roman"/>
          <w:sz w:val="28"/>
          <w:lang w:val="be-BY"/>
        </w:rPr>
        <w:t>Атайымдың исеме – Илшат. Уға 45 йәш. Минең атайым бик уңған, матур һәм тырыш кеше. Һәр башлаған эшен еренә еткереп баш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ра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</w:t>
      </w:r>
      <w:r>
        <w:rPr>
          <w:rFonts w:cs="Times New Roman" w:ascii="Times New Roman" w:hAnsi="Times New Roman"/>
          <w:sz w:val="28"/>
          <w:lang w:val="be-BY"/>
        </w:rPr>
        <w:t>Йәмле йәйге көндәр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ә ул 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сәйәхәткә алып китә. Үткән йәй ғаилә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менән күркәм Урал тау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рына б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. Шифаһы тирә-я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 таралған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урғ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шишмәһендә булд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. Уның һыуының тәмлелеген аңлатып бөтөргөһө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!..</w:t>
      </w:r>
      <w:r>
        <w:rPr>
          <w:rFonts w:cs="Times New Roman" w:ascii="Times New Roman" w:hAnsi="Times New Roman"/>
          <w:sz w:val="28"/>
          <w:lang w:val="be-BY"/>
        </w:rPr>
        <w:t xml:space="preserve"> Йыр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 йырланаған Йүр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ән йылғаһында рәхәтләнеп һыу индек. 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атайым менән бергәләп ба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тотт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. Мин дә уға о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шап, был шөғөлдө яратам. 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гә тәбиғәтебе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ң гүзәллеген ас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н был сәйәхәт бик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шаны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Саф һауалы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ш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 көндә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ә, атайым менән ярышы-ярыша саңғы шыуырға яратаб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. “Хәрәкәттә - бәрәкәт”- ти ха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. Дөрө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икән: ү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рәхәт,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е күңелле һәм сирләтмәй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ең атайым  -  а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ллы кеше. Ул һәр кешегә я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м итергә ә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р. Мин атайым менән ғорурланам. Ул 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гел ә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плелеккә өндәй, кешелекле булырға өйрәтә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Фәтхетдинова Ильвина, Са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мағош 1-се урта мәктәбенең 5-се а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класы у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усыһы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lang w:val="be-BY"/>
        </w:rPr>
        <w:t>Минең ярат</w:t>
      </w:r>
      <w:r>
        <w:rPr>
          <w:rFonts w:eastAsia="MS Mincho;ＭＳ 明朝" w:cs="MS Mincho;ＭＳ 明朝" w:ascii="Times New Roman" w:hAnsi="Times New Roman"/>
          <w:b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b/>
          <w:sz w:val="28"/>
          <w:lang w:val="be-BY"/>
        </w:rPr>
        <w:t>ан атайым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b/>
          <w:sz w:val="28"/>
          <w:lang w:val="be-BY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Минең атайым Эдуард -  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п-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ра сәсле, уртаса буйлы, зәңгәр к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ле, матур,т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, көслө кеше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Ул дауаханала эшләй. Атайымды эшендә лә бик яраталар. Ул бик уңған һәм тырыш. Мин уны һәр с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м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тап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на һөйләйем, сөнки минең атайым - иң һәйбәте, иң я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шыһы... 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ң ғаилә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ң ышаныслы таянысы. Ул иле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һ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лауға ла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өлөшөн индергән. Совет армияһы сафтарында автомобилдәр ротаһында х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мәт иткән. И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н-һау йөрөп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йт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с, олатайымдарға я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м итеп йәшәгән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 атайымды бик яратам. Ул да 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ярата. Ватанды һ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лаусылар Көнө уңайынан атайыма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он ғүмер, сәләмәтлек, бәхет һәм шат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тар ғына теләйем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Шарипова Залина,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be-BY"/>
        </w:rPr>
        <w:t>Са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мағош 1-се урта мәктәбенең 5-се а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класы у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усыһы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lang w:val="be-BY"/>
        </w:rPr>
      </w:pP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                      </w:t>
      </w:r>
      <w:r>
        <w:rPr>
          <w:rFonts w:eastAsia="MS Mincho;ＭＳ 明朝" w:cs="Times New Roman" w:ascii="Times New Roman" w:hAnsi="Times New Roman"/>
          <w:b/>
          <w:sz w:val="28"/>
          <w:lang w:val="be-BY"/>
        </w:rPr>
        <w:t>Минең ярат</w:t>
      </w:r>
      <w:r>
        <w:rPr>
          <w:rFonts w:eastAsia="MS Mincho;ＭＳ 明朝" w:cs="MS Mincho;ＭＳ 明朝" w:ascii="Times New Roman" w:hAnsi="Times New Roman"/>
          <w:b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b/>
          <w:sz w:val="28"/>
          <w:lang w:val="be-BY"/>
        </w:rPr>
        <w:t xml:space="preserve">ан кешеләрем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Һе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нам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лы х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мәт иткәнгә лә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Имен йәшәй бөгөн иле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Байрамығ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менән һ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е 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отлап,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Рәхмәттәр әйтеп өндәшә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Көтөлмәгән шатлы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тар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 күреп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И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ән-т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 ғына йәшәг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Й. Шакиров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“</w:t>
      </w:r>
      <w:r>
        <w:rPr>
          <w:rFonts w:eastAsia="MS Mincho;ＭＳ 明朝" w:cs="Times New Roman" w:ascii="Times New Roman" w:hAnsi="Times New Roman"/>
          <w:sz w:val="28"/>
          <w:lang w:val="be-BY"/>
        </w:rPr>
        <w:t>Йәшкелт к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ле,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ра бө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рә сәсле, уңған, шаян егет ине йәш сағында,”- тип һөйләй өләсәйем олатайым х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нда. Мин уның егет сағын к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алдына килтереп ултырам: атлап түгел, йүгереп кенә йөрөгәндер ул. Сөнки бөгөнгө көндә сәстәренә сал төшһә лә, олатайым ет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һәм шаян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 уны бик яратам. Уның менән төрлө эштәр баш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рырға аш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нам. Тап ошо в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тт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енең бала сағындағы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хәлдә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һөйләй, ә ауыр йылд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 и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кә алғанда уның кү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ре йәшләнә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Олатайым мине олоно ололарға, кесе кешене кесе күрергә өйрәтә. Матур тәбиғәтте, бар хайуанд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, сәскә-гөлдә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е яратырға мин унан өйрәндем. Һәр йәйге ялды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ур т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мһ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лек менән көтөп алам, сөнки олатайымда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ҙы 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һағынып бөтәм. Ә унда күпме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лы эштәр көтә: олатайым менән бергә ба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тотоу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р, э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е көндә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ояшта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нып көтөү көтөү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р, тау битендә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п-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л еләк йыйыу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р…  Миңә иң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шағаны – бәләкәс б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уға б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са артынан йәш бесән алып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йтыу. Олатайым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та итеп саба, мин уға я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млашам. Бына шулай матур күңелле көндәр ти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генә у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п та китә.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Ә 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ш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он кистә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ә, өләсәйемдең тәмлекәстәре менән һыйланып, олатайым хикәйәләрен тыңлайб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 ярат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н кешеләремә т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,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он ғүмер теләйем.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Ғәзизйәнова Гөлфиә, Са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мағош 1-се урта мәктәбенең 5-се а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класы у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усыһы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lang w:val="be-BY"/>
        </w:rPr>
      </w:pPr>
      <w:r>
        <w:rPr>
          <w:rFonts w:eastAsia="Times New Roman" w:cs="Times New Roman" w:ascii="Times New Roman" w:hAnsi="Times New Roman"/>
          <w:b/>
          <w:sz w:val="28"/>
          <w:lang w:val="be-BY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sz w:val="28"/>
          <w:lang w:val="be-BY"/>
        </w:rPr>
        <w:t xml:space="preserve">Мин атайымды яратам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 атайымды бик яратам. Ул да мине ярата. Атайыма 39 йәш тула. Ул -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ра бө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рә сәсле, һоро к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ле, бик үткер һәм т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 кеше. Минеңсә, атайым бик бәхетле. Сөнки уның яраткан тормош иптәше – әсәйем, ике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ы һәм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нә о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шаған бер улы бар. Бына ниндәй ду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ҫ</w:t>
      </w:r>
      <w:r>
        <w:rPr>
          <w:rFonts w:eastAsia="MS Mincho;ＭＳ 明朝" w:cs="Times New Roman" w:ascii="Times New Roman" w:hAnsi="Times New Roman"/>
          <w:sz w:val="28"/>
          <w:lang w:val="be-BY"/>
        </w:rPr>
        <w:t>-татыу ғаиләлә йәшәй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!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Минең атайым – шәхси эш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уар.Ул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енең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ур машинаһында ауыр йөктәр ташый. Был ү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 бер батырл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. Уның исеме лә ү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енә тура килеп тора. Хал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бы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ың милли батыры хөрмәтенә Салауат исемен 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уш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андар уға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Атайымдың ярат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ан шөғөлдәре бик күп: электр прибор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арын ремонтлау, тө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>өлөш эше һәм йорт-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ура тирәһендәге төрлө нимәләргә дөйөм ремонт эшләү…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Атайым буш ва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тын ғаиләбе</w:t>
      </w:r>
      <w:r>
        <w:rPr>
          <w:rFonts w:eastAsia="MS Mincho;ＭＳ 明朝" w:cs="MS Mincho;ＭＳ 明朝" w:ascii="MS Mincho;ＭＳ 明朝" w:hAnsi="MS Mincho;ＭＳ 明朝"/>
          <w:sz w:val="28"/>
          <w:lang w:val="be-BY"/>
        </w:rPr>
        <w:t>ҙ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 менән үткәрергә ярата. Мин уның менән бик ғорурланам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Тимерйәнова Алһыу, Са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 xml:space="preserve">мағош 1-се урта мәктәбенең 5-се а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Times New Roman" w:cs="Times New Roman" w:ascii="Times New Roman" w:hAnsi="Times New Roman"/>
          <w:sz w:val="28"/>
          <w:lang w:val="be-BY"/>
        </w:rPr>
        <w:t xml:space="preserve">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be-BY"/>
        </w:rPr>
        <w:t>класы у</w:t>
      </w:r>
      <w:r>
        <w:rPr>
          <w:rFonts w:eastAsia="MS Mincho;ＭＳ 明朝" w:cs="MS Mincho;ＭＳ 明朝" w:ascii="Times New Roman" w:hAnsi="Times New Roman"/>
          <w:sz w:val="28"/>
          <w:lang w:val="be-BY"/>
        </w:rPr>
        <w:t>ҡ</w:t>
      </w:r>
      <w:r>
        <w:rPr>
          <w:rFonts w:eastAsia="MS Mincho;ＭＳ 明朝" w:cs="Times New Roman" w:ascii="Times New Roman" w:hAnsi="Times New Roman"/>
          <w:sz w:val="28"/>
          <w:lang w:val="be-BY"/>
        </w:rPr>
        <w:t>ыусыһы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lang w:val="be-BY"/>
        </w:rPr>
      </w:pPr>
      <w:r>
        <w:rPr>
          <w:rFonts w:eastAsia="MS Mincho;ＭＳ 明朝" w:cs="Times New Roman" w:ascii="Times New Roman" w:hAnsi="Times New Roman"/>
          <w:sz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24:00Z</dcterms:created>
  <dc:creator>Аааааааааа</dc:creator>
  <dc:description/>
  <cp:keywords/>
  <dc:language>en-US</dc:language>
  <cp:lastModifiedBy>Bulat</cp:lastModifiedBy>
  <dcterms:modified xsi:type="dcterms:W3CDTF">2014-02-18T05:24:00Z</dcterms:modified>
  <cp:revision>2</cp:revision>
  <dc:subject/>
  <dc:title/>
</cp:coreProperties>
</file>