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Автоматизация звуков: «Загадки – добавлялки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 (СЬ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ый день «уа-уа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и все её ... (слова).   (Е.Благини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ещунья, белобо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зовут её …(сорока).   (В.Кремне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ый волк в густом лес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ретил рыжую …(лису).   (С.Марша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й, не стойте слишком близк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тигренок, а не …( киска).   (С.Марша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овщик прищурев гла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инит часики для …(нас).   (С.Марша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не бойся – это гу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ама его …(боюсь).   З.Александро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 (ЗЬ)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ку бросила хозяйка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дождем остался …(зайка).   (А.Борт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ит по лесу хоре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ищный, маленький …(зверёк).    (С.Марша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де обедал вороб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зоопарке у …(Зверей).   (С.Марша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: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вать цветы легко и прос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ям маленького рос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тому, кто так выс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легко сорвать …(цветок)   (С.Марша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казали блюдц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до бы …(вернуться)!   (К.Чуковск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хотел котенок мы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бежал он из …(корытца).   (С.Марша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итрый след плести старая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угробам прыгал …(заяц).   (Р.Рашид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шесте двор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дворце пев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зовут его?   (Скворец.)   (З.Александро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Ш: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рубашку сшила миш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ошью ему …(штанишки).    (З.Александро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раздники на улиц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уках у детво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ят, переливаю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душные …(шары).   (Я.Аким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ые щечки, пестрые платоч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лопают в ладошки, веселые …(матрёшки).   (Н.Френкел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с бубенчиком в ру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ине-красном колпа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веселая игруш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овут его …(Петрушка).   (В.Леваш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ый день поет щег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летке на окош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етий год ему поше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он боится …(кошки).   (А.Барт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Голосок твой так хорош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сладко ты …(поешь).   (С.Марша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Ж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бежит Айболит к бегемотик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хлопает их по …(животикам).   (К.Чуковск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жебока рыжий к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лежал себе …(живот).   (Р.Рашид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йся дождь весел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с тобою дружи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шо нам бег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сиком по …(лужам).   (Р.Рашид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у сказку ты прочте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, тихо, тих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и-были серый ё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его …(ежих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ый еж был очень т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ежиха тож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ребенок был у них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тихий …(ежи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й семьей идут гул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чью вдоль дорож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Ёж – отец, ежиха – м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ебенок …(ёжик).   (С.Маршак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Ч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корее налив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в стакан горячий …(ча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о узенькой дощеч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бежим купаться в …(речке).   (З.Александро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 в лесу медведь наше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о меда, много …(пчел).   (С.Марша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а Таня громко плач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нила в речку…(мячик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ше, Танечка, не плач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утонет в речке …(мяч).   (А.Барт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Щ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меня пропал нос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тащил его …(щенок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 болоте медведица рыщ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вежат под корягами …(ищ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ейчас же щетки, щет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рещали, как …(трещетки).   (К.Чуковск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 (ЛЬ)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нили мишку на по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орвали мишке …(лапу).   (А.Барто)</w:t>
      </w:r>
    </w:p>
    <w:p>
      <w:pPr>
        <w:pStyle w:val="Normal"/>
        <w:rPr/>
      </w:pPr>
      <w:r>
        <w:rPr>
          <w:sz w:val="28"/>
          <w:szCs w:val="28"/>
        </w:rPr>
        <w:t>На скамейке у воро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а горько слезы …(льет).   (С.Марша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-тихо снег ид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ый снег мохнат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расчистим снег и ле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дворе …(лопатой)   (З.Александро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 самол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 отправится в …(полет)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и платье, сплошь игол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 носят вечно …(ёлки).   (В.Кремне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и мыть пошла Людми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й понадобилось …(мыло).   (С.Михалк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себя в саду Андрей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ивал цветы из …(лей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чина эта Лии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пит все из …(пластилин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шка сын к отцу прише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просила крох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такое хорош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что такое …(плохо)?   (В.Маяковск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хаил играл в футб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абил в ворота …(гол).   (Р.Сеф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 (РЬ)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реке большая драка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сорились два …(рака).   (Р.Сеф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ой речке утром р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онули два …(барана).   (С.Михалк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один имеет рог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гадайте …(носорог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ребята со дв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ярам кричат: …(«Ура!»)   (К.Чуковск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 на свете челове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рюченные нож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гулял он целый в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крюченной …(дорожк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за скрюченной ре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крюченном домиш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и летом и зим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рюченные …(мышки)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стояли у воро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рюченные ел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 гуляли без заб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рюченные …(волки).    (К.Чуковский)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5:52:00Z</dcterms:created>
  <dc:creator>User</dc:creator>
  <dc:description/>
  <cp:keywords/>
  <dc:language>en-US</dc:language>
  <cp:lastModifiedBy>User</cp:lastModifiedBy>
  <dcterms:modified xsi:type="dcterms:W3CDTF">2003-01-01T05:52:00Z</dcterms:modified>
  <cp:revision>2</cp:revision>
  <dc:subject/>
  <dc:title>Автоматизация звуков: «Загадки – добавлялки»</dc:title>
</cp:coreProperties>
</file>