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дошкольное образовательное учреждение « Детский сад общеразвивающего вида №11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онная спр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5 февраля 2015 год в нашем детском саду проходи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единое занятие</w:t>
      </w:r>
    </w:p>
    <w:p>
      <w:pPr>
        <w:pStyle w:val="Normal"/>
        <w:rPr/>
      </w:pPr>
      <w:r>
        <w:rPr>
          <w:b/>
          <w:sz w:val="36"/>
          <w:szCs w:val="36"/>
        </w:rPr>
        <w:t>по теме « Бесконфликтное общени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роприятии приняли участие 3 группы: 2- младшая группа, средняя – старшая группа и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кательное мероприятие проводила музыкальный руководитель высшей категории Высоцкая Наталия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и воспитатели приняли активное участ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мощник воспитателя Максимова Анна Анатольевна, была Лень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2377440" cy="316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ей помогли освободиться от этой  привычки, и она стала Ан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се вместе играли,  плясали,  а так же соревновались. Много было сказано добрых слов: спасибо, пожалуйста, до свидания, всего доброго и т. 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зде побеждала </w:t>
      </w:r>
      <w:r>
        <w:rPr>
          <w:b/>
          <w:sz w:val="28"/>
          <w:szCs w:val="28"/>
          <w:u w:val="single"/>
        </w:rPr>
        <w:t xml:space="preserve">дружба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7432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все вместе ловили мыльные пузыр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362200" cy="319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У детей и взрослых было хорошее настроение</w:t>
      </w:r>
      <w:r>
        <w:rPr>
          <w:b/>
          <w:sz w:val="36"/>
          <w:szCs w:val="36"/>
        </w:rPr>
        <w:t xml:space="preserve">, </w:t>
      </w:r>
      <w:r>
        <w:rPr>
          <w:b/>
          <w:sz w:val="28"/>
          <w:szCs w:val="28"/>
        </w:rPr>
        <w:t xml:space="preserve">развлечение прошло весело и интересно. Дети закрепили знания,  полученные на занятиях в группах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32:00Z</dcterms:created>
  <dc:creator>Speed_XP</dc:creator>
  <dc:description/>
  <cp:keywords/>
  <dc:language>en-US</dc:language>
  <cp:lastModifiedBy>Speed_XP</cp:lastModifiedBy>
  <dcterms:modified xsi:type="dcterms:W3CDTF">2015-02-08T11:44:00Z</dcterms:modified>
  <cp:revision>2</cp:revision>
  <dc:subject/>
  <dc:title>Муниципальное бюджетное дошкольное образовательное учреждение « Детский сад общеразвивающего вида №11»</dc:title>
</cp:coreProperties>
</file>