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заботной бабочкой улетает де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, дороги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ень родители 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у нас радостный и немного грустный день. Радостный, потому что наши дети стали на целую школьную ступень взрослее. Грустный, потому что наши дети прощаются с начальной школ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 назад – совсем крохотные мальчики и девочки чудом оказались в одно и то же время, в одном и том же удивительном мес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Маленькая стр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за домами, за ле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ст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люди с добрыми гла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жизнь любви пол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детям нравится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ать на вопрос от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наниям каждый здесь стрем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бежит чуть 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страна, 2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асскажет и покаж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а, вот о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енькая страна, 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душе светло и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, где всегда вес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страна такая сн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сли повез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счастливится однаж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как мы при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попадая в мир волшебный дружбы, любви, теп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тся дети на уроках радости и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 мы здесь 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многолетний стаж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ной и любимой стала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ая для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час свиданья предназнач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родной стра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нашу школу помн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идеть в каждом 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! Внима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ень необычн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зал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терпеньем встречаем 4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 – е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егодня – гер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класс замеч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выпускн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стречайте виновников торжеств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музыку «Не крутите пёстрый глобус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сегодня все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рядны и милы?</w:t>
      </w:r>
    </w:p>
    <w:p>
      <w:pPr>
        <w:pStyle w:val="Normal"/>
        <w:rPr/>
      </w:pPr>
      <w:r>
        <w:rPr>
          <w:sz w:val="28"/>
          <w:szCs w:val="28"/>
        </w:rPr>
        <w:t>Может, чувствуем дых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лижение ве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весна давно на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 марте нас встре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годня в майски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 нам не усид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к нам вес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праздник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день у нас та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устный и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мы прощаемся с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начальной школ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ода назад 10 мальчишек и девчонок отправились в путешествие на школьном корабле по морю «Знаний». И замелькали станции: «Математика», «Чтение», «Письм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лавным рулевым в море «Знаний» был перв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омнит, как всё начина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к труден был для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первый в школе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для поздравления выпускников предоставляется первой учительнице – Насировой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наша Наталья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читали первые наши карак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ки везде води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раз вы от бессилья плак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да и смеялись вы не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мы большие и взрослые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аших уроков мы не забу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время и будет лететь быстрот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ервый учитель – понятие вечное!</w:t>
      </w:r>
    </w:p>
    <w:p>
      <w:pPr>
        <w:pStyle w:val="Normal"/>
        <w:rPr/>
      </w:pPr>
      <w:r>
        <w:rPr>
          <w:sz w:val="28"/>
          <w:szCs w:val="28"/>
        </w:rPr>
        <w:t>Совет выпускников награждает орденом ученических симпатий «За материнскую ласку»  первую учительницу Насирову Н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Ласковой Ле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ёзкою в ти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лися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ам сказал Тар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амый трудный-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труднее перв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в первый раз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так ново, интере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непонятно, неизве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ы тихонько, чуть ды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ёте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ясь за парту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школьной формы не из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рь свой новенький откр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яли чистую тетр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3 разные бук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должны изу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огда мы поду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ужели возможно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лове умест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прятала кук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ть не х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некогда очен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уквы у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 я сама составляю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 прочит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ва и тр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ова на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ва на луг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, как больш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тать я мо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ими немного смешными вы были когда-то. Теперь же вы прочитали много книг, научились решать трудные задачи, узнали много новых слов. И всему этому вы научились в начальной школ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сня «Учат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разных языков живёт на белом св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иностранные слова учили в школе э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глийский  - для вас уже второй язы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 границу вы теперь спокойно ехать бы мо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бучали вас иностранному языку наши уважаемые учителя: Колупаева О.И. и Мозговая Е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английским языком теперь нигде не пропад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каждом уголке ми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ожем широко, свободно и лег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язык Шекспи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 спасибо вам, нашим дорогим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для поздравления выпускников предоставляется директору школы и учителю иностранного языка Колупаевой О.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еном ученических симпатий «За единство материального и духовного» в нашей школе  награждается Директор школы и учитель иностранного языка Колупаева О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еном ученических симпатий «За увлечённость и умение увлечь» награждается учитель иностранного языка Мозговая Е.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заменимый помощник директора в школе, знающий, ответственный, трудолюбивый  завуч нашей школы Победаш Светлана Василье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школу она приходит раньше всех и позже всех уходит. От неё никому не спрятаться и не скрыться. Потому что она отвечает за всё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дисципли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уро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 за каждого из н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деном ученических симпатий «За веру в детей и оптимизм « награждается зам. дир. по учебной работе Победаш С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4 года, ребята, вы многому научились. Я нисколько не сомневаюсь, что вы гениальные уже сейчас, и чтобы остаться такими же, надо стараться не походить на горе-школьников, о которых сейчас нам прочитает Вале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Люблю грозу в начале мая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у я стих и мне не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запомнить не мо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езвый гром и ясн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рат куда-то по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уда ты, брат ему ска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чесалась вдруг н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это право, еру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телевизор я включ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их не сразу отлож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я старал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книгу носом упи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и на что не отвлек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по «каналам я скак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чень скоро приу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друг мне стало яс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учился напр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юбить грозу в начале ма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вышла непрост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нас сегодня – почётные выпускники. Все 4 года они старательно повторяли школьную программу, ликвидировали пробелы в знаниях.</w:t>
      </w:r>
    </w:p>
    <w:p>
      <w:pPr>
        <w:pStyle w:val="Normal"/>
        <w:rPr/>
      </w:pPr>
      <w:r>
        <w:rPr>
          <w:sz w:val="28"/>
          <w:szCs w:val="28"/>
        </w:rPr>
        <w:t>Переживали вместе с вами все неудачи и промахи, радости и успехи – ваши дорогие родители и не только,  бабушки и даже де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ка «Бабушки-учениц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камейке сидит бабушка и что-то решает, приговаривая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бабушка. Чему же будет равен икс? Что же делать дальше? Прибавить или отнять? Надо вспомнить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 ней подходит ещё одна бабушка с учебниками в ру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и трудная нынче в школе программа. Столько задают, что отдохнуть некогда.</w:t>
      </w:r>
    </w:p>
    <w:p>
      <w:pPr>
        <w:pStyle w:val="Normal"/>
        <w:rPr/>
      </w:pPr>
      <w:r>
        <w:rPr>
          <w:sz w:val="28"/>
          <w:szCs w:val="28"/>
        </w:rPr>
        <w:t>2-я бабушка. А вы в каком классе уч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Мы с внуком в четвёртом классе учи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Мы тоже с внучкой четвёртый класс заканчи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, что скоро каникулы. Маленько отдохну от задачек да от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А вы, значит тоже за внучку все уроки дел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 на учеб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я Ну что вы, что вы! Как можно!? Не все… Я только решаю, а переписывает она са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-я Да мой-то тоже сам переписывает, да только невнимательно – ошибки делает, вот и приходится писать иногда самой. Ой! Заболталась я совсем с вами! Некогда мне – уроки учить надо. Если вовремя не сделаю, внучек сериал не даст п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е бабушки вскакивают и разбегаются в разные стор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думаю, что среди нас таких учеников нет и не будет. Это просто всё весёлые школьные шут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для поздравления учащихся 4 класса предоставляется род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вы не только учились, но ещё и весело проводили время.</w:t>
      </w:r>
    </w:p>
    <w:p>
      <w:pPr>
        <w:pStyle w:val="Normal"/>
        <w:rPr/>
      </w:pPr>
      <w:r>
        <w:rPr>
          <w:sz w:val="28"/>
          <w:szCs w:val="28"/>
        </w:rPr>
        <w:t>Вспомните, как много мы смеялись, шутили на наших праздниках. И почти на всех праздниках любимым номером было исполнение част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мы четыр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чёба нынче в мод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и сколько не устал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рамотными 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 наши нам дружно помог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т наших пап и м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не отс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рательно 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клашки де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с папами горд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 и дед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будили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прово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я до двери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рукой мах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на службе сид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ли про нас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новались нас, не видя,</w:t>
      </w:r>
    </w:p>
    <w:p>
      <w:pPr>
        <w:pStyle w:val="Normal"/>
        <w:rPr/>
      </w:pPr>
      <w:r>
        <w:rPr>
          <w:sz w:val="28"/>
          <w:szCs w:val="28"/>
        </w:rPr>
        <w:t>И все ночи, и вс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лели с утра коси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ли в ранцы шокол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учились мы от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тоб каждый был бы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выпуск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ачальной школ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 пятёрках днев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 готов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спасибо за стар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овь и ласку!</w:t>
      </w:r>
    </w:p>
    <w:p>
      <w:pPr>
        <w:pStyle w:val="Normal"/>
        <w:rPr/>
      </w:pPr>
      <w:r>
        <w:rPr>
          <w:sz w:val="28"/>
          <w:szCs w:val="28"/>
        </w:rPr>
        <w:t xml:space="preserve">Все родители в 4-м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осто сказка!</w:t>
      </w:r>
    </w:p>
    <w:p>
      <w:pPr>
        <w:pStyle w:val="Normal"/>
        <w:rPr/>
      </w:pPr>
      <w:r>
        <w:rPr>
          <w:sz w:val="28"/>
          <w:szCs w:val="28"/>
        </w:rPr>
        <w:t>1. Дорогие наши мамы и папы!</w:t>
      </w:r>
    </w:p>
    <w:p>
      <w:pPr>
        <w:pStyle w:val="Normal"/>
        <w:rPr/>
      </w:pPr>
      <w:r>
        <w:rPr>
          <w:sz w:val="28"/>
          <w:szCs w:val="28"/>
        </w:rPr>
        <w:t>2.Наши самые близкие, родные, любимые люди!</w:t>
      </w:r>
    </w:p>
    <w:p>
      <w:pPr>
        <w:pStyle w:val="Normal"/>
        <w:rPr/>
      </w:pPr>
      <w:r>
        <w:rPr>
          <w:sz w:val="28"/>
          <w:szCs w:val="28"/>
        </w:rPr>
        <w:t>3.Спасибо вам, что вы нам помогли преодолеть нашу первую школьную дорогу.</w:t>
      </w:r>
    </w:p>
    <w:p>
      <w:pPr>
        <w:pStyle w:val="Normal"/>
        <w:rPr/>
      </w:pPr>
      <w:r>
        <w:rPr>
          <w:sz w:val="28"/>
          <w:szCs w:val="28"/>
        </w:rPr>
        <w:t>4.Обещаем радовать вас и никогда не огор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лагодарственные письма и цветы родителя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дом с вами, ребята, все 4 года, были не только те, кто вас учил, но ещё и те, кто создавал уют в школе и классных комнатах,  кто как разведчик осуществлял пропускной режим в школе. Как вы уже догадались, это наши уважаемые Наталья Владимировна и Людмила Гаврилов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тоже награждаем их орденами ученических симпа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еном ученических симпатий «За создание чистоты и порядка в школе» награждается Жиленко Н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еном ученических симпатий «За охрану жизни и здоровья уч-ся.» награждается Людмила Гавриловна. </w:t>
      </w:r>
    </w:p>
    <w:p>
      <w:pPr>
        <w:pStyle w:val="Normal"/>
        <w:rPr/>
      </w:pPr>
      <w:r>
        <w:rPr>
          <w:sz w:val="28"/>
          <w:szCs w:val="28"/>
        </w:rPr>
        <w:t>В нашей школьной жизни бывает всё: смех девчачий от смешных историй мальчишек и слёзы от того, что мальчишки, иногда, заигрывая девчат, дёргают их за косички, но мальчики всему находят объяснение.</w:t>
      </w:r>
    </w:p>
    <w:p>
      <w:pPr>
        <w:pStyle w:val="Normal"/>
        <w:rPr/>
      </w:pPr>
      <w:r>
        <w:rPr>
          <w:sz w:val="28"/>
          <w:szCs w:val="28"/>
        </w:rPr>
        <w:t xml:space="preserve">Итак, фрагмент из нашей школьной жизн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дётся наказать Козл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вымолвил су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, Козлов, зачем ты с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рову дернул за ко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злов ответил: «Что ж такого, быть может, я её спасу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друг она пойдёт куп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друг она начнёт тонуть!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ж надо потрениров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 воды её тя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 крикнула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асай кого-нибудь друг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тот день Козлов решил с расстро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 жизни места для геройст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через день с надеждой 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стину дёрнул за ко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ускай завидует 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стина, я тебя спасу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ечно же, это школьная шутка. Наши ребята не таки, они настоящие джентельмены. Они всегда пропускают девочек вперёд, уступают им место. И, думаю, что за девчат можно не волноваться . Наши мальчишки не дадут их в обиду в большой школ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 сейчас мы узнаем, насколько хорошо вы за 4 года узнали друг друга. Я буду говорить о чертах характера, манере поведения кого-то из вас, а вы должны догадаться, о ком идёт речь?</w:t>
      </w:r>
    </w:p>
    <w:p>
      <w:pPr>
        <w:pStyle w:val="Normal"/>
        <w:rPr/>
      </w:pPr>
      <w:r>
        <w:rPr>
          <w:sz w:val="28"/>
          <w:szCs w:val="28"/>
        </w:rPr>
        <w:t>Эта девочка старательна в учёбе, любознательна, на протяжении всех лет обучения принимала активное участие в жизни класса. Занимает первое место среди уч-ся по количеству посещений библиотеки и соответственно 1 место по количеству прочитанных кни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ом «За отличную учёбу и примерное поведение» награждается ученица 4 класса Прохоренко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т мальчик всегда стремится быть первым в учёбе, спорте. Имеет отличные знания по большинству предметов. Ведёт активный образ жизни в кла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удущая звезда современной эстрады.  Добилась больших успехов в музыкальном искусстве. Участница и лауреат многих районных и областных конкурсов. Несмотря на свою занятость, она ещё имеет хорошие знания по всем предметам школьного 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хорошую учёбу, примерное поведение и активное участие в школьных и районных мероприятиях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улыбчивый, жизнерадостный, имеет хорошие актёрские 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ая отзывчивая, добрая, справедливая. Увлекается музыкой, мастер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сем недавно влился в коллектив, но за короткий срок стал родным. Имеет хорошие артистические способности. Очень любит пошутить. Будущий юморист. Интересуется истор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й трудолюбивый ученик нашего класса,  добрый, отзывчивый. Очень любит принимать участие во всех мероприятиях и даже обижается, что ему дали мало слов. Интересуется английским языком и окружающим ми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мый спортивный ученик нашего класса. Показывал лучшие результаты на протяжении всех 4 лет во всех видах спорта: беге, подтягивании, прыжках в длину. Виртуоз нашего клас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еет хорошие математические способности, любимый школьный предмет – математика. Готов математикой заниматься все 5 уроков.  </w:t>
      </w:r>
    </w:p>
    <w:p>
      <w:pPr>
        <w:pStyle w:val="Normal"/>
        <w:rPr/>
      </w:pPr>
      <w:r>
        <w:rPr>
          <w:sz w:val="28"/>
          <w:szCs w:val="28"/>
        </w:rPr>
        <w:t xml:space="preserve">Самая обаятельная, всегда улыбчивая, открытая, очень уважительная дев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пло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4 года вы, ребята, стали дружной семьёй. Я хочу, чтобы вы свою дружбу пронесли на протяжении всех лет обучения. Оставались всегда такими же добрыми, отзывчивыми, активными и старательными.</w:t>
      </w:r>
    </w:p>
    <w:p>
      <w:pPr>
        <w:pStyle w:val="Normal"/>
        <w:rPr/>
      </w:pPr>
      <w:r>
        <w:rPr>
          <w:sz w:val="28"/>
          <w:szCs w:val="28"/>
        </w:rPr>
        <w:t>Недавно, ребята, я вас за двойки гоня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ила домой, за проделки руг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говорю: «Эти дети – самые лучшие на план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вы покинете наш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буду я про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помнить ваши 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ачальная школа вам с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остались ваш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и мы как одна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меня не подведите,</w:t>
      </w:r>
    </w:p>
    <w:p>
      <w:pPr>
        <w:pStyle w:val="Normal"/>
        <w:rPr/>
      </w:pPr>
      <w:r>
        <w:rPr>
          <w:sz w:val="28"/>
          <w:szCs w:val="28"/>
        </w:rPr>
        <w:t>Все предметы школьные у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ребята, об одном:</w:t>
      </w:r>
    </w:p>
    <w:p>
      <w:pPr>
        <w:pStyle w:val="Normal"/>
        <w:rPr/>
      </w:pPr>
      <w:r>
        <w:rPr>
          <w:sz w:val="28"/>
          <w:szCs w:val="28"/>
        </w:rPr>
        <w:t>Всё даётся в жизни большим  тру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Всё, что в жизни есть у мен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лассе мы учились в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аж год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время пролет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этом т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– не т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 крепкая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этому всем класс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в пятый клас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сня «До свидания Моск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лассе становится ти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быстрое время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начальн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сь мы многому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, улыбнись на прощ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й эти дни, вспомин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й исполненья жел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встречи нам всем поже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аются друз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ётся в сердце нежно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дружбу бе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следний листок распис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ошком сиреневый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е я говорю «до свидань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учитель, прощ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ончили в классе програм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венел наш весёл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тесь, любимые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ещё много трев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ребята для вас сегодняшний день – можно сказать, последний день пребывания в стенах нашей родной школы. Мы хотим, чтобы он вам запомнился. Я попрошу вас и всех желающих выйти на улицу и в знак расставания с начальной школой, с самым беззаботным временем в жизни каждого из вас отпустить в небо воздушные ша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заботной бабочкой улетает дет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пускаем наше де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говорим ему: «Ле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ёгких крыльях в поднебесье мечты наивные неси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аздник наш на этом не кончается, с песнями и плясками продолж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сех пройти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38:00Z</dcterms:created>
  <dc:creator>Home</dc:creator>
  <dc:description/>
  <cp:keywords/>
  <dc:language>en-US</dc:language>
  <cp:lastModifiedBy>Галина</cp:lastModifiedBy>
  <cp:lastPrinted>2010-05-24T13:33:00Z</cp:lastPrinted>
  <dcterms:modified xsi:type="dcterms:W3CDTF">2015-02-08T18:47:00Z</dcterms:modified>
  <cp:revision>32</cp:revision>
  <dc:subject/>
  <dc:title>Прощай, начальная школа</dc:title>
</cp:coreProperties>
</file>