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детьми старшей 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ормированию целостной картины мир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 «Богатыри земли русско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lang w:val="ru-RU"/>
        </w:rPr>
        <w:t>Цель:</w:t>
      </w:r>
    </w:p>
    <w:p>
      <w:pPr>
        <w:pStyle w:val="Normal"/>
        <w:rPr/>
      </w:pPr>
      <w:r>
        <w:rPr/>
        <w:t>Формирова</w:t>
      </w:r>
      <w:r>
        <w:rPr>
          <w:lang w:val="ru-RU"/>
        </w:rPr>
        <w:t xml:space="preserve">нее </w:t>
      </w:r>
      <w:r>
        <w:rPr/>
        <w:t xml:space="preserve"> представлени</w:t>
      </w:r>
      <w:r>
        <w:rPr>
          <w:lang w:val="ru-RU"/>
        </w:rPr>
        <w:t>й</w:t>
      </w:r>
      <w:r>
        <w:rPr/>
        <w:t xml:space="preserve"> о героическом прошлом русского народа Древней Руси, великих русских богатырях - защитниках земли русской.</w:t>
        <w:br/>
      </w:r>
      <w:r>
        <w:rPr>
          <w:b/>
          <w:lang w:val="ru-RU"/>
        </w:rPr>
        <w:t>Задачи:</w:t>
      </w:r>
    </w:p>
    <w:p>
      <w:pPr>
        <w:pStyle w:val="Normal"/>
        <w:rPr>
          <w:lang w:val="ru-RU"/>
        </w:rPr>
      </w:pPr>
      <w:r>
        <w:rPr>
          <w:lang w:val="ru-RU"/>
        </w:rPr>
        <w:t>1.</w:t>
      </w:r>
      <w:r>
        <w:rPr/>
        <w:t xml:space="preserve">Оживить представление о былине, о былинных героях - Илье Муромце, Алёше Поповиче, Добрыне </w:t>
      </w:r>
      <w:r>
        <w:rPr>
          <w:lang w:val="ru-RU"/>
        </w:rPr>
        <w:t xml:space="preserve"> </w:t>
      </w:r>
      <w:r>
        <w:rPr/>
        <w:t>Никитиче.</w:t>
        <w:br/>
      </w:r>
      <w:r>
        <w:rPr>
          <w:lang w:val="ru-RU"/>
        </w:rPr>
        <w:t>2.</w:t>
      </w:r>
      <w:r>
        <w:rPr/>
        <w:t xml:space="preserve">Вызвать интерес к языку былин, сказаний, песен, преданий о русских богатырях. </w:t>
        <w:br/>
      </w:r>
      <w:r>
        <w:rPr>
          <w:lang w:val="ru-RU"/>
        </w:rPr>
        <w:t>3.</w:t>
      </w:r>
      <w:r>
        <w:rPr/>
        <w:t>Познакомить детей с оружием богатырей.</w:t>
        <w:br/>
      </w:r>
      <w:r>
        <w:rPr>
          <w:lang w:val="ru-RU"/>
        </w:rPr>
        <w:t xml:space="preserve">4. </w:t>
      </w:r>
      <w:r>
        <w:rPr/>
        <w:t>Воспитывать чувство гордости за богатырскую силу России, уважение к русским воинам, желание им подражать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lang w:val="ru-RU"/>
        </w:rPr>
        <w:t>Развитие понятийного словаря</w:t>
      </w:r>
      <w:r>
        <w:rPr>
          <w:b/>
          <w:bCs/>
        </w:rPr>
        <w:t>:</w:t>
      </w:r>
      <w:r>
        <w:rPr>
          <w:b/>
        </w:rPr>
        <w:br/>
      </w:r>
      <w:r>
        <w:rPr/>
        <w:t>Богатырь, гусляр, кольчуга, доспехи, снаряжения, славяне, русичи,, топкие болота, былины, меч, булава, палица, кистень, копьё, секира, чекан, топор, боевой бич, цепь, лук и стрелы, ножи, кинжал, гусли.</w:t>
        <w:br/>
      </w:r>
      <w:r>
        <w:rPr>
          <w:b/>
          <w:bCs/>
        </w:rPr>
        <w:t>Предварительная работа:</w:t>
      </w:r>
      <w:r>
        <w:rPr/>
        <w:br/>
        <w:t>Рассматривание картины Виктора Михайловича Васнецова «Богатыри».</w:t>
        <w:br/>
        <w:t xml:space="preserve">Рассматривание панно «Русские богатыри» с художественным материалом о былинных героях. </w:t>
        <w:br/>
        <w:t xml:space="preserve">Чтение отрывков о былинных богатырях: «Илья Муромец и </w:t>
      </w:r>
      <w:r>
        <w:rPr>
          <w:lang w:val="ru-RU"/>
        </w:rPr>
        <w:t>С</w:t>
      </w:r>
      <w:r>
        <w:rPr/>
        <w:t>оловей-разбойник», «Добрыня Никитич и Змей Горыныч», «Алёша Попович и Тугарин Змей».</w:t>
        <w:br/>
        <w:t>Слушание в грамзаписи былины «Илья Муромец и Соловей-разбойник», «Финист- Ясный Сокол», «Никита Кожемяка», «Змей Горыныч», «Сказка о мертвой царевне и семи богатырях», «Сказка о царе Салтане».</w:t>
        <w:br/>
        <w:t>Составление родового дерева (нарисованного).</w:t>
        <w:br/>
        <w:t>Изодеятельность на темы: «Оружие богатырей», «Богатыри», «Кони русских богатырей».</w:t>
        <w:br/>
      </w:r>
      <w:r>
        <w:rPr>
          <w:b/>
          <w:bCs/>
        </w:rPr>
        <w:t>Оборудование:</w:t>
      </w:r>
      <w:r>
        <w:rPr/>
        <w:br/>
        <w:t>Иллюстрации богатырей Древней Руси; карточки с изображением оружия богатырей (меч, булава, кистень и т.д.) и оружие современных воинов (пистолет, ружьё, винтовка, автомат); костюмы богатырей и гусляра, канаты, речка, камушки из бумаги, камень на распутьи, три дороги, лес, изображения Кащея Бессмертного, Соловья - разбойника, Змея - Горыныча.</w:t>
        <w:br/>
        <w:br/>
      </w:r>
      <w:r>
        <w:rPr>
          <w:b/>
          <w:bCs/>
          <w:lang w:val="ru-RU"/>
        </w:rPr>
        <w:t xml:space="preserve">                                                                          </w:t>
      </w:r>
      <w:r>
        <w:rPr>
          <w:b/>
          <w:bCs/>
          <w:u w:val="single"/>
        </w:rPr>
        <w:t>Ход занятия:</w:t>
      </w:r>
      <w:r>
        <w:rPr>
          <w:b/>
          <w:u w:val="single"/>
        </w:rPr>
        <w:br/>
      </w:r>
      <w:r>
        <w:rPr/>
        <w:br/>
      </w:r>
      <w:r>
        <w:rPr>
          <w:b/>
          <w:bCs/>
        </w:rPr>
        <w:t>Воспитатель:</w:t>
      </w:r>
      <w:r>
        <w:rPr/>
        <w:br/>
        <w:t>Давным - давно на месте городов и деревень, где мы сейчас живём, были непроходимые леса, полные зверей и птиц. Многие территории занимали топкие болота. Издревне на этой земле жили славяне. Их соседи хазары и монголы -татары - часто нападали на славян, опустошали земли, разоряли дома, уводили в плен людей. Более 1000 лет тому назад основали славяне своё государство, названное Русью. Русь защищалась от врагов. Жить в таких условиях могли только очень сильные, выносливые и храбрые люди. Называли таких людей русичами. Они славились богатырской силой, об их подвигах слагались сказки и былины. Жили среди русичей богатыри - защитники нашей Родины в древности. Вот как они выглядели. (Показывает иллюстрации богатырей и картину В. М. Васнецова «Богатыри»).</w:t>
        <w:br/>
        <w:t>Посмотрите, ребята, какие они были могучими, мужественными, храбрыми и сильными. Кто изображен на картине?</w:t>
        <w:br/>
      </w:r>
      <w:r>
        <w:rPr>
          <w:b/>
          <w:bCs/>
        </w:rPr>
        <w:t>Дети:</w:t>
      </w:r>
      <w:r>
        <w:rPr/>
        <w:br/>
        <w:t xml:space="preserve">Илья Муромец, </w:t>
        <w:br/>
        <w:t>Добрыня Никитич,</w:t>
        <w:br/>
        <w:t>Алёша Попович.</w:t>
        <w:br/>
      </w:r>
      <w:r>
        <w:rPr>
          <w:b/>
          <w:bCs/>
        </w:rPr>
        <w:t>Воспитатель:</w:t>
      </w:r>
      <w:r>
        <w:rPr/>
        <w:br/>
        <w:t xml:space="preserve">Правильно, а кем они были? </w:t>
        <w:br/>
      </w:r>
      <w:r>
        <w:rPr>
          <w:b/>
          <w:bCs/>
        </w:rPr>
        <w:t>Дети:</w:t>
      </w:r>
      <w:r>
        <w:rPr/>
        <w:br/>
        <w:t>Богатырями. Воспитатель:</w:t>
        <w:br/>
        <w:t xml:space="preserve">Дети, как вы думаете, кто такие богатыри? </w:t>
        <w:br/>
      </w:r>
      <w:r>
        <w:rPr>
          <w:b/>
          <w:bCs/>
        </w:rPr>
        <w:t>Дети:</w:t>
      </w:r>
      <w:r>
        <w:rPr/>
        <w:t xml:space="preserve"> </w:t>
        <w:br/>
        <w:t>Богатыри - это люди , которые защищали нашу Родину от врагов.</w:t>
        <w:br/>
      </w:r>
      <w:r>
        <w:rPr>
          <w:b/>
          <w:bCs/>
        </w:rPr>
        <w:t>Воспитатель:</w:t>
      </w:r>
      <w:r>
        <w:rPr/>
        <w:br/>
        <w:t>Правильно, богатыри - это люди безмерной силы, стойкости и отваги, совершающие воинские подвиги. Богатыри охраняли нашу Родину от врагов - стояли на заставе (границе), мимо них ни зверь незамечанным не проскользнёт, ни птица не пролетит, а тем более враг не пройдёт. Ребята,</w:t>
        <w:br/>
        <w:t>мы уже прочли немало сказок и былин о богатырях земли русской. Давайте, вспомним, как они называются?</w:t>
        <w:br/>
      </w:r>
      <w:r>
        <w:rPr>
          <w:b/>
          <w:bCs/>
        </w:rPr>
        <w:t>Дети:</w:t>
      </w:r>
      <w:r>
        <w:rPr/>
        <w:br/>
        <w:t xml:space="preserve">«Соловей - разбойник», «Финист-Ясный Сокол», «Никита Кожемяка», </w:t>
        <w:br/>
        <w:t>«Змей Горыныч», «Алёша Попович и Тугарин Змей» и т.д..</w:t>
        <w:br/>
      </w:r>
      <w:r>
        <w:rPr>
          <w:b/>
          <w:bCs/>
        </w:rPr>
        <w:t>Воспитатель:</w:t>
      </w:r>
      <w:r>
        <w:rPr/>
        <w:br/>
        <w:t>Дети, а с кем боролись герои - богатыри?</w:t>
        <w:br/>
      </w:r>
      <w:r>
        <w:rPr>
          <w:b/>
          <w:bCs/>
        </w:rPr>
        <w:t>Дети:</w:t>
      </w:r>
      <w:r>
        <w:rPr/>
        <w:br/>
        <w:t>С Соловьем - разбойником, Змеем Горынычем, Кощеем Бессмертным, Тугариным Змеем.</w:t>
        <w:br/>
      </w:r>
      <w:r>
        <w:rPr>
          <w:b/>
          <w:bCs/>
        </w:rPr>
        <w:t>Воспитатель:</w:t>
      </w:r>
      <w:r>
        <w:rPr/>
        <w:br/>
        <w:t>Дети, а вы бы хотели пройти путь богатырей, увидеть их, узнать про их подвиги?</w:t>
        <w:br/>
      </w:r>
      <w:r>
        <w:rPr>
          <w:b/>
          <w:bCs/>
        </w:rPr>
        <w:t>Дети:</w:t>
      </w:r>
      <w:r>
        <w:rPr/>
        <w:br/>
        <w:t>Да.</w:t>
        <w:br/>
      </w:r>
      <w:r>
        <w:rPr>
          <w:b/>
          <w:bCs/>
        </w:rPr>
        <w:t>Воспитатель:</w:t>
      </w:r>
      <w:r>
        <w:rPr/>
        <w:br/>
        <w:t>Тогда нам нужно собираться в нелёгкий, опасный путь, где нас будут ждать необычные приключения, не испугаетесь? Знаю, что вы дружные и смелые. Дружба поможет нам преодолеть все преграды.</w:t>
        <w:br/>
        <w:t>Но сначала давайте вспомним, перед тем как отправиться в дальний путь, что предстояло выбрать русскому богатырю?</w:t>
        <w:br/>
      </w:r>
      <w:r>
        <w:rPr>
          <w:b/>
          <w:bCs/>
        </w:rPr>
        <w:t>Дети:</w:t>
      </w:r>
      <w:r>
        <w:rPr/>
        <w:br/>
        <w:t>Дорогу.</w:t>
        <w:br/>
      </w:r>
      <w:r>
        <w:rPr>
          <w:b/>
          <w:bCs/>
        </w:rPr>
        <w:t>Воспитатель:</w:t>
      </w:r>
      <w:r>
        <w:rPr/>
        <w:br/>
        <w:t>Правильно, ему предстояло выбрать дорогу, по которой пойти. В сказках и былинах богатырь всегда стоял на распутье у камня, на котором было написано, куда идти. Вот и у нас на дороге стоит такой камень, на нём написано:</w:t>
        <w:br/>
      </w:r>
      <w:r>
        <w:rPr>
          <w:lang w:val="ru-RU"/>
        </w:rPr>
        <w:t>«</w:t>
      </w:r>
      <w:r>
        <w:rPr/>
        <w:t>Пойдёшь на право</w:t>
        <w:br/>
        <w:t>Деньги и слава,</w:t>
        <w:br/>
        <w:t>Пойдёшь на лево</w:t>
        <w:br/>
        <w:t>Друзей потеряешь и будешь не смелым.</w:t>
        <w:br/>
        <w:t>Двинешься прямо</w:t>
        <w:br/>
        <w:t>Ждет опасность и богатырская застава.</w:t>
      </w:r>
      <w:r>
        <w:rPr>
          <w:lang w:val="ru-RU"/>
        </w:rPr>
        <w:t>»</w:t>
      </w:r>
      <w:r>
        <w:rPr/>
        <w:br/>
        <w:t xml:space="preserve">Так, ребята, какую мы с вами выбираем дорогу? </w:t>
        <w:br/>
      </w:r>
      <w:r>
        <w:rPr>
          <w:b/>
          <w:bCs/>
        </w:rPr>
        <w:t>Дети:</w:t>
      </w:r>
      <w:r>
        <w:rPr/>
        <w:t xml:space="preserve"> </w:t>
        <w:br/>
        <w:t>Дорогу, которая идет прямо.</w:t>
        <w:br/>
        <w:t>Воспитатель с детьми идет по дороге и перед ними первое препятствие. (Вкючается запись на магнитофоне и сказочный голос говорит первое задание).</w:t>
        <w:br/>
      </w:r>
      <w:r>
        <w:rPr>
          <w:b/>
          <w:bCs/>
        </w:rPr>
        <w:t>Голос:</w:t>
      </w:r>
      <w:r>
        <w:rPr/>
        <w:t xml:space="preserve"> </w:t>
        <w:br/>
        <w:t xml:space="preserve">(Задание 1) </w:t>
        <w:br/>
        <w:t xml:space="preserve">Для начала разомнитесь, </w:t>
        <w:br/>
        <w:t xml:space="preserve">По верёвочке пройдитесь, </w:t>
        <w:br/>
        <w:t xml:space="preserve">Со ступать с неё нельзя </w:t>
        <w:br/>
        <w:t>Пропасть вас там ждёт друзья.</w:t>
        <w:br/>
        <w:t>(На полу разложен канат, по которому детям нужно пройти закрытыми глазами, руки на поясе).</w:t>
        <w:br/>
      </w:r>
      <w:r>
        <w:rPr>
          <w:b/>
          <w:bCs/>
        </w:rPr>
        <w:t>Голос:</w:t>
      </w:r>
      <w:r>
        <w:rPr/>
        <w:t xml:space="preserve"> </w:t>
        <w:br/>
        <w:t>(задание 2)</w:t>
        <w:br/>
        <w:t xml:space="preserve">Вот преграда на пути </w:t>
        <w:br/>
        <w:t xml:space="preserve">Её так просто не пройти </w:t>
        <w:br/>
        <w:t>Надо быстро вспоминать</w:t>
        <w:br/>
        <w:t>И пословицы сказать!</w:t>
        <w:br/>
        <w:t>(Нужно сказать пословицы о смелости, отваге и Родине русских героев).</w:t>
        <w:br/>
      </w:r>
      <w:r>
        <w:rPr>
          <w:b/>
          <w:bCs/>
        </w:rPr>
        <w:t>Пословицы и поговорки о смелости, отваге, Родине</w:t>
      </w:r>
      <w:r>
        <w:rPr/>
        <w:br/>
        <w:t>Смелость силе воевода.</w:t>
        <w:br/>
        <w:t>Тот герой кто за Родину горой.</w:t>
        <w:br/>
        <w:t>Кто смел тот на коня сел.</w:t>
        <w:br/>
        <w:t>За край свой насмерть стой.</w:t>
        <w:br/>
        <w:t>Русский ни с мячом, ни с калачом не шутит.</w:t>
        <w:br/>
        <w:t>Сам погибай, а товарища выручай.</w:t>
        <w:br/>
        <w:t>С родной земли умри, не сходи.</w:t>
        <w:br/>
        <w:t>Жить - Родине служить.</w:t>
        <w:br/>
        <w:t>Счастье - Родины дороже жизни.</w:t>
        <w:br/>
        <w:t>Не тот герой, кто награду ждёт, а тот герой, кто за народ идёт.</w:t>
        <w:br/>
        <w:t>Если дружба велика, будет Родина крепка.</w:t>
        <w:br/>
      </w:r>
      <w:r>
        <w:rPr>
          <w:b/>
          <w:bCs/>
        </w:rPr>
        <w:t>Голос:</w:t>
      </w:r>
      <w:r>
        <w:rPr/>
        <w:br/>
        <w:t xml:space="preserve">(задание 3) </w:t>
        <w:br/>
        <w:t xml:space="preserve">Вот и речка на пути </w:t>
        <w:br/>
        <w:t xml:space="preserve">Не проехать, не пройти </w:t>
        <w:br/>
        <w:t xml:space="preserve">Соловей - разбойник злой </w:t>
        <w:br/>
        <w:t>Мост сломал здесь над рекой.</w:t>
        <w:br/>
        <w:t>(Нужно перейти через реку по камушкам, перекладывая их).</w:t>
        <w:br/>
      </w:r>
      <w:r>
        <w:rPr>
          <w:b/>
          <w:bCs/>
        </w:rPr>
        <w:t>Голос:</w:t>
      </w:r>
      <w:r>
        <w:rPr/>
        <w:t xml:space="preserve"> </w:t>
        <w:br/>
        <w:t>(задание 4)</w:t>
        <w:br/>
        <w:t xml:space="preserve">Здесь преграда, здесь Кащей </w:t>
        <w:br/>
        <w:t xml:space="preserve">Ест он много-много детей (щей) </w:t>
        <w:br/>
        <w:t xml:space="preserve">Чтобы дальше вам пройти </w:t>
        <w:br/>
        <w:t>Нужно доказать, что вы богатыри.</w:t>
        <w:br/>
      </w:r>
    </w:p>
    <w:p>
      <w:pPr>
        <w:pStyle w:val="Normal"/>
        <w:rPr>
          <w:lang w:val="ru-RU"/>
        </w:rPr>
      </w:pPr>
      <w:r>
        <w:rPr>
          <w:b/>
          <w:bCs/>
        </w:rPr>
        <w:t>Физкультминутка «Богатыри»</w:t>
      </w:r>
      <w:r>
        <w:rPr/>
        <w:br/>
        <w:t>Богатырь- вот он каков:</w:t>
        <w:br/>
        <w:t>(Показывают силача)</w:t>
        <w:br/>
        <w:t>Он силён , он здоров,</w:t>
        <w:br/>
        <w:t>Он из лука стрелял,</w:t>
        <w:tab/>
        <w:br/>
        <w:t>(Имитируют движения)</w:t>
        <w:br/>
        <w:t>Метко палицу бросал,</w:t>
        <w:br/>
        <w:t>На границе стоял,</w:t>
        <w:br/>
        <w:t>Зорко - зорко наблюдал,</w:t>
        <w:br/>
        <w:t>Подрастём, мы и, смотри,</w:t>
        <w:tab/>
        <w:br/>
        <w:t>(Поднимаем руки высоко вверх)</w:t>
        <w:br/>
        <w:t>Станем, как богатыри!</w:t>
        <w:br/>
      </w:r>
    </w:p>
    <w:p>
      <w:pPr>
        <w:pStyle w:val="Normal"/>
        <w:rPr/>
      </w:pPr>
      <w:r>
        <w:rPr>
          <w:b/>
          <w:bCs/>
        </w:rPr>
        <w:t>Голос:</w:t>
      </w:r>
      <w:r>
        <w:rPr/>
        <w:t xml:space="preserve"> </w:t>
        <w:br/>
        <w:t>(задание 5)</w:t>
        <w:br/>
        <w:t>Все преграды покорились</w:t>
        <w:br/>
        <w:t>Дальше в путь вы все пустились</w:t>
        <w:br/>
        <w:t>Но, увы, не тут - то было,</w:t>
        <w:br/>
        <w:t>Вихрем всё вдруг закружило!</w:t>
        <w:br/>
        <w:t>Змей Горыныч трехголовый</w:t>
        <w:br/>
        <w:t>Повстречался на пути,</w:t>
        <w:br/>
        <w:t>Тут спасенья не ищи!</w:t>
        <w:br/>
        <w:t>Но ребята не зевай</w:t>
        <w:br/>
        <w:t>И оружие скорее выбирай!</w:t>
        <w:br/>
        <w:t>(Нужно выбрать и назвать богатырское оружие из оружия современных воинов).</w:t>
        <w:br/>
        <w:br/>
        <w:t>Дети с воспитателем идут дальше по дорог</w:t>
      </w:r>
      <w:r>
        <w:rPr>
          <w:lang w:val="ru-RU"/>
        </w:rPr>
        <w:t>е</w:t>
      </w:r>
      <w:r>
        <w:rPr/>
        <w:t>, и навстречу им выходит мальчик - гусляр.(под музыку</w:t>
      </w:r>
      <w:r>
        <w:rPr>
          <w:lang w:val="ru-RU"/>
        </w:rPr>
        <w:t>, в роли мальчика выступает сотрудник сада)</w:t>
      </w:r>
      <w:r>
        <w:rPr/>
        <w:br/>
      </w:r>
      <w:r>
        <w:rPr>
          <w:b/>
          <w:bCs/>
        </w:rPr>
        <w:t>Воспитатель:</w:t>
      </w:r>
      <w:r>
        <w:rPr/>
        <w:br/>
        <w:t>Кто ты?</w:t>
        <w:br/>
      </w:r>
      <w:r>
        <w:rPr>
          <w:b/>
          <w:bCs/>
        </w:rPr>
        <w:t>Гусляр:</w:t>
      </w:r>
      <w:r>
        <w:rPr/>
        <w:br/>
        <w:t>Я гусляр, хожу от города к городу, отсела к селу, пою о подвигах богатырей русских. Раньше телевидения не было, только от меня люди новости и узнавали.</w:t>
        <w:br/>
      </w:r>
      <w:r>
        <w:rPr>
          <w:b/>
          <w:bCs/>
        </w:rPr>
        <w:t>Воспитатель:</w:t>
      </w:r>
      <w:r>
        <w:rPr/>
        <w:br/>
        <w:t>А наши ребята тоже знают, кто такие богатыри!</w:t>
        <w:br/>
        <w:t>Один ребёнок прочитает стихотворение о богатыре.</w:t>
        <w:br/>
      </w:r>
      <w:r>
        <w:rPr>
          <w:lang w:val="ru-RU"/>
        </w:rPr>
        <w:t>«</w:t>
      </w:r>
      <w:r>
        <w:rPr/>
        <w:t>Богатырь, силён как вольный ветер,</w:t>
        <w:br/>
        <w:t>Могуч как ураган.</w:t>
        <w:br/>
        <w:t>Он защищает землю</w:t>
        <w:br/>
        <w:t>От злобных басурман!</w:t>
        <w:br/>
        <w:t>Он силой доброю богат</w:t>
        <w:br/>
        <w:t>Он защищает стольный град.</w:t>
        <w:br/>
        <w:t>Спасает бедных и детей</w:t>
        <w:br/>
        <w:t>И стариков и матерей!</w:t>
        <w:br/>
        <w:t>Воспитатель:</w:t>
        <w:br/>
        <w:t>Вот кто такие богатыри.</w:t>
      </w:r>
      <w:r>
        <w:rPr>
          <w:lang w:val="ru-RU"/>
        </w:rPr>
        <w:t>»</w:t>
      </w:r>
      <w:r>
        <w:rPr/>
        <w:br/>
      </w:r>
      <w:r>
        <w:rPr>
          <w:b/>
          <w:bCs/>
        </w:rPr>
        <w:t>Гусляр:</w:t>
      </w:r>
      <w:r>
        <w:rPr/>
        <w:br/>
        <w:t xml:space="preserve">Аи, под славным городом под Киевом, </w:t>
        <w:br/>
        <w:t xml:space="preserve">Стояла -то застава богатырская. </w:t>
        <w:br/>
        <w:t xml:space="preserve">На заставе атаман был Илья Муромец, </w:t>
        <w:br/>
        <w:t xml:space="preserve">Податаманье был Добрыня Никитич, </w:t>
        <w:br/>
        <w:t>Есаул - Алёша - поповский сын.</w:t>
        <w:br/>
        <w:t>Выходят три мальчика, одетых богатырями.</w:t>
        <w:br/>
      </w:r>
      <w:r>
        <w:rPr>
          <w:b/>
          <w:bCs/>
        </w:rPr>
        <w:t>Илья Муромец:</w:t>
      </w:r>
      <w:r>
        <w:rPr/>
        <w:br/>
        <w:t>Сидел Соловей-разбойник во сыром дубу,</w:t>
        <w:br/>
        <w:t>Свистел Соловей-разбойник, да по-соловьему,</w:t>
        <w:br/>
        <w:t>Рычал злодей-разбойник по-звериному,</w:t>
        <w:br/>
        <w:t>От его свиста все цветочки осыпалися,</w:t>
        <w:br/>
        <w:t>А что есть люди - все мертво лежат.</w:t>
        <w:br/>
        <w:t>Но срубил я ему буйну голову,</w:t>
        <w:br/>
        <w:t>Говорил притом таковы слова:</w:t>
        <w:br/>
        <w:t>«Тебе полно-тко свистать по-соловьему,</w:t>
        <w:br/>
        <w:t>Тебе полно-тко кричать да по-звериному,</w:t>
        <w:br/>
        <w:t>Тебе полно-тко стращать малых детушек!»</w:t>
        <w:br/>
        <w:t xml:space="preserve">Звучит музыка. </w:t>
        <w:br/>
      </w:r>
      <w:r>
        <w:rPr>
          <w:b/>
          <w:bCs/>
        </w:rPr>
        <w:t>Добрыня Никитич:</w:t>
      </w:r>
      <w:r>
        <w:rPr/>
        <w:br/>
        <w:t>Поехал я к славной речке -</w:t>
        <w:br/>
        <w:t>Вдруг не дождь дождит, не гром гремит,</w:t>
        <w:br/>
        <w:t>Аи Змеинищо да то Горынищо,</w:t>
        <w:br/>
        <w:t>Аи о трех-то головах, о двенадцати хоботах летит.</w:t>
        <w:br/>
        <w:t>Говорит-то Змеинищо таковы слова:</w:t>
        <w:br/>
        <w:t>«А теперь, Добрынюшка, ты в моих руках,</w:t>
        <w:br/>
        <w:t>Я тебя в полон возьму, захочу - сожгу,</w:t>
        <w:br/>
        <w:t>Захочу - сожру».</w:t>
        <w:br/>
        <w:t>Изловчился я, ударил Горынище,</w:t>
        <w:br/>
        <w:t xml:space="preserve">Ан упал-то Змей на сыру землю, </w:t>
        <w:br/>
        <w:t xml:space="preserve">На сыру землю, на ковыль-траву. </w:t>
        <w:br/>
        <w:t xml:space="preserve">Запросил пощады, душегубище. </w:t>
        <w:br/>
        <w:t>Звучит музыка.</w:t>
        <w:br/>
      </w:r>
      <w:r>
        <w:rPr>
          <w:b/>
          <w:bCs/>
        </w:rPr>
        <w:t>Алеша Попович:</w:t>
      </w:r>
      <w:r>
        <w:rPr/>
        <w:br/>
        <w:t>Рассказали мне про Тугарина Змеевича,</w:t>
        <w:br/>
        <w:t>И что сам он трех саженей росту,</w:t>
        <w:br/>
        <w:t>Конь под ним, как лютый зверь,</w:t>
        <w:br/>
        <w:t>Изо рта пламень пышет,</w:t>
        <w:br/>
        <w:t>Из ушей - дым столбом - все боятся лютого,</w:t>
        <w:br/>
        <w:t>Как хлестнул я его по голове,</w:t>
        <w:br/>
        <w:t>А как упал он на сыру землю,</w:t>
        <w:br/>
        <w:t>То вскочил я ему на черну грудь,</w:t>
        <w:br/>
        <w:t>И отрезал ему голову прочь,</w:t>
        <w:br/>
        <w:t xml:space="preserve">И сказал: «По грехам твоим, Змеевич, все учинилось». </w:t>
        <w:br/>
        <w:br/>
        <w:t>Звучит гусельная музыка.</w:t>
        <w:br/>
      </w:r>
      <w:r>
        <w:rPr>
          <w:b/>
          <w:bCs/>
        </w:rPr>
        <w:t>Гусляр:</w:t>
      </w:r>
      <w:r>
        <w:rPr/>
        <w:br/>
        <w:t>Ой вы, гой еси, богатыри да святорусские,</w:t>
        <w:br/>
        <w:t>Аи седлали вы коней добрых,</w:t>
        <w:br/>
        <w:t>Да стояли вы за веру и Отечество,</w:t>
        <w:br/>
        <w:t>И поклон вам от Руси и во веки веков.</w:t>
        <w:br/>
        <w:t>Кланяются друг другу и зрителям и уходят.</w:t>
        <w:br/>
      </w:r>
      <w:r>
        <w:rPr>
          <w:b/>
          <w:bCs/>
        </w:rPr>
        <w:t>Воспитатель:</w:t>
      </w:r>
      <w:r>
        <w:rPr/>
        <w:br/>
        <w:t>Ну вот, ребята и подошло к концу наше сказочное путешествие. Мы с вами преодолели все опасности и препятствия, как богатыри, увидели богатырей и узнали об их подвигах. Вы все были молодцы, хорошо выполняли все задания, были внимательными, смелыми, ловкими, сообразительными. И я хочу сделать вам каждому подарок - это рисунок богатыря. Его доспехи вы можете раскра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6:22:00Z</dcterms:created>
  <dc:creator>Юля</dc:creator>
  <dc:description/>
  <cp:keywords/>
  <dc:language>en-US</dc:language>
  <cp:lastModifiedBy>Юля</cp:lastModifiedBy>
  <cp:lastPrinted>2015-01-19T22:12:00Z</cp:lastPrinted>
  <dcterms:modified xsi:type="dcterms:W3CDTF">2015-02-08T13:47:00Z</dcterms:modified>
  <cp:revision>7</cp:revision>
  <dc:subject/>
  <dc:title/>
</cp:coreProperties>
</file>