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тегрированное занятие  для детей 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«Букашечки - таракашечки»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зан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плексное развитие музыкальности детей, объединение опыта  и знаний детей для создания у них целостной картины мира, создание условий для музыкально-творческой работы с различными образ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Омузыкаливать и эстетизировать бытовой опыт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пособности детей к построению ассоциативных аналогий между собственными сенсорными ощущениями (тактильными, зрительными, слуховыми) и звуковыми, пластическими, художественными образ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Развивать целостно музыкальность через объединение различных ощущений: зрительных, слуховых, тактильных, двигательных, в  процессе музиц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рять и обогащать знания детей о насеком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Создать условия для комплексной интеграции знаний детей, приобретения чувственно-интеллектуального и эстетического оп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 с детьми перед занят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и проведены 4 занятия по окружающему миру, развитию речи,  занятия по аппликации из природного материал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занят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знакомление с окружающим миром. 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 Наши друзья насеком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ый материал на занятии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Фигурки насекомых (жук, шмель, бабочка, кузнечик, гусеница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екорации: Лес, луг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Листы с графическим изображением «Узнай по контуру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>1.Воспитательна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умение внимательно слушать рассказ взрослого, воспитывать у детей бережное отношение к окружающему ми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учающа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общую и мелкую моторику, расширять словарный запас детей за счет прилагательных и глаголов, развивать у детей фонематический слух и звукопроизносительные навыки близких звуков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, и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, развивать дыхание (работать над продолжительностью при длительном произнесении звуков). </w:t>
      </w:r>
    </w:p>
    <w:p>
      <w:pPr>
        <w:pStyle w:val="Normal"/>
        <w:rPr/>
      </w:pPr>
      <w:r>
        <w:rPr>
          <w:sz w:val="28"/>
          <w:szCs w:val="28"/>
        </w:rPr>
        <w:t xml:space="preserve">3. Развивающа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 детей слуховую и зрительную память, способность вслушиваться в речь другого человека. </w:t>
      </w:r>
    </w:p>
    <w:p>
      <w:pPr>
        <w:pStyle w:val="Normal"/>
        <w:rPr/>
      </w:pPr>
      <w:r>
        <w:rPr>
          <w:b/>
          <w:sz w:val="28"/>
          <w:szCs w:val="28"/>
        </w:rPr>
        <w:t>Подвижная игра:</w:t>
      </w:r>
      <w:r>
        <w:rPr>
          <w:sz w:val="28"/>
          <w:szCs w:val="28"/>
        </w:rPr>
        <w:t xml:space="preserve"> «полетаем как бабочки и жу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уемая  литература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грамма экологического образования детей « МЫ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.А. Шорыгина « Стихи и рассказы о родной природе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алина Шалаева «Школа для дошколят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. В. Узорова « Пальчиковая гимнас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занят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по развитию реч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 Малые фольклорные формы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ьзуемый материа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фланелеграф</w:t>
      </w:r>
    </w:p>
    <w:p>
      <w:pPr>
        <w:pStyle w:val="Normal"/>
        <w:rPr/>
      </w:pPr>
      <w:r>
        <w:rPr>
          <w:sz w:val="28"/>
          <w:szCs w:val="28"/>
        </w:rPr>
        <w:t>2. картинки к загадкам (жук, паук, муха, муравей, шмель)</w:t>
      </w:r>
    </w:p>
    <w:p>
      <w:pPr>
        <w:pStyle w:val="Normal"/>
        <w:rPr/>
      </w:pPr>
      <w:r>
        <w:rPr>
          <w:sz w:val="28"/>
          <w:szCs w:val="28"/>
        </w:rPr>
        <w:t>3.Дополнительно «Кто чем питаетс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>1.Воспитательная:</w:t>
      </w:r>
    </w:p>
    <w:p>
      <w:pPr>
        <w:pStyle w:val="Normal"/>
        <w:rPr/>
      </w:pPr>
      <w:r>
        <w:rPr>
          <w:sz w:val="28"/>
          <w:szCs w:val="28"/>
        </w:rPr>
        <w:t xml:space="preserve">Вырабатывать у детей учебные навыки (умение отвечать на вопросы, слушать ответы  друг друга, не перебивать говорящег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учающая:</w:t>
      </w:r>
    </w:p>
    <w:p>
      <w:pPr>
        <w:pStyle w:val="Normal"/>
        <w:rPr/>
      </w:pPr>
      <w:r>
        <w:rPr>
          <w:sz w:val="28"/>
          <w:szCs w:val="28"/>
        </w:rPr>
        <w:t>Помочь детям понять как правильно отгадывать загадку:</w:t>
      </w:r>
    </w:p>
    <w:p>
      <w:pPr>
        <w:pStyle w:val="Normal"/>
        <w:rPr/>
      </w:pPr>
      <w:r>
        <w:rPr>
          <w:sz w:val="28"/>
          <w:szCs w:val="28"/>
        </w:rPr>
        <w:t>Нужно искать героя загадки, который спрятался по описанию (с кем или чем он сравнивается)</w:t>
      </w:r>
    </w:p>
    <w:p>
      <w:pPr>
        <w:pStyle w:val="Normal"/>
        <w:rPr/>
      </w:pPr>
      <w:r>
        <w:rPr>
          <w:sz w:val="28"/>
          <w:szCs w:val="28"/>
        </w:rPr>
        <w:t xml:space="preserve">Закрепл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фференциация звуков ж-ш.Учить детей четко арикулировать звуки, различать из в словах и фразовой речи. </w:t>
      </w:r>
    </w:p>
    <w:p>
      <w:pPr>
        <w:pStyle w:val="Normal"/>
        <w:rPr/>
      </w:pPr>
      <w:r>
        <w:rPr>
          <w:sz w:val="28"/>
          <w:szCs w:val="28"/>
        </w:rPr>
        <w:t xml:space="preserve">3. Развивающ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ть фантазию, воображение, развивать умение наблюдать, выделять характерные признаки насекомых. </w:t>
      </w:r>
    </w:p>
    <w:p>
      <w:pPr>
        <w:pStyle w:val="Normal"/>
        <w:rPr/>
      </w:pPr>
      <w:r>
        <w:rPr>
          <w:b/>
          <w:sz w:val="28"/>
          <w:szCs w:val="28"/>
        </w:rPr>
        <w:t>Подвижные игры:</w:t>
      </w:r>
      <w:r>
        <w:rPr>
          <w:sz w:val="28"/>
          <w:szCs w:val="28"/>
        </w:rPr>
        <w:t xml:space="preserve"> « Поймай комара», « С кочки на кочк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.В. Арти « Конспекты интегрированных занятий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. Г.               « Веселые скороговорк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. В. Нугина « Загадки, пословицы, поговор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 занят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нятие по аппликации из природных материалов 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Насекомые (бабочки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ьзуемый материал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он, вырезанный в форме баб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ная и белая фас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ей П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лфетки, тряп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точки для кле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.Воспитательны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учебные навыки (усидчивость, аккуратность в работе), воспитывать доброжела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уч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ть общую и мелкую моторику, формировать у детей умение ориентироваться на плоскости листа, закрепить в словаре детей анонимы, активизировать употребление в речи предлогов « кто, от, меж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звивающие:</w:t>
      </w:r>
    </w:p>
    <w:p>
      <w:pPr>
        <w:pStyle w:val="Normal"/>
        <w:rPr/>
      </w:pPr>
      <w:r>
        <w:rPr>
          <w:sz w:val="28"/>
          <w:szCs w:val="28"/>
        </w:rPr>
        <w:t>Развивать слуховое и зрительное внимание детей, развивать эстетические чувства вызывать эмоциональный отклик на красоту окружающего мира</w:t>
      </w:r>
    </w:p>
    <w:p>
      <w:pPr>
        <w:pStyle w:val="Normal"/>
        <w:rPr/>
      </w:pPr>
      <w:r>
        <w:rPr>
          <w:b/>
          <w:sz w:val="28"/>
          <w:szCs w:val="28"/>
        </w:rPr>
        <w:t>Подвижная игра:</w:t>
      </w:r>
      <w:r>
        <w:rPr>
          <w:sz w:val="28"/>
          <w:szCs w:val="28"/>
        </w:rPr>
        <w:t xml:space="preserve"> «Найди свой цвет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нна Алинос « Природные материал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.В.Узорова « Пальчиковая гимнас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Галина Шалаева « Школа для дошколя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 занят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по аппликации из природного материала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Насекомые» (гусениц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й материал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ист картона в форме кленового лист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Грецкие орехи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Белая, красная, оранжевая, зеленая краски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источк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клей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ожницы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ули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тельна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ормировать учебные навыки (усидчивость, аккуратность в работе), стимулировать развитие творческой индивидуальности детей. Воспитывать интерес к природе. Воспитывать самостоятельность и инициативность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Обучающая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общую и мелкую моторику. Учить детей составлять аппликативное изображение гусеницы из грецких орех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ющая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Развивать слуховое и зрительное внимание, развивать логическое мышление , умение сравнивать и рассуждать .Развивать чувство пропорций композици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вижная игра: Гусеницы и сороконож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В.Н. Николась « Подвижные игры в детском саду»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нна Алимос « Природные материалы .Чудесные поделки»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.А. Лыкова « Изобразительная деятельность в детском са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Интегрированное занятие " Букашечки-таракашечки"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д тем, как войти в зал, воспитатель  говорит детям о том, что сейчас им предстоит отправиться на ковре фантазий в гости, а к кому – загадка… а чтобы ее разгадать, нужно очень внимательно слушать музыку под которую они будут вход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звуки «Шутки» И.С. Баха дети  легкими шагами стайкой заходят в зал и рассаживаются на стульчики, которые полукругом стоят у фортепиа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годня мы вместе с вами побываем в крошечном городке, где все маленькое  -  и дома и его жители. Но сам этот город очень   огромный, он протянулся на весь шар земной и нет на земле места где бы не жили эти удивительные, маленькие существа, которых мы называем – НАСЕКОМ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послушайте стихотворение А. Усачева про то, какие они маленькие… настолько, что даже арбуз кажется им огромным земным ша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з по арбузу муравей</w:t>
      </w:r>
    </w:p>
    <w:p>
      <w:pPr>
        <w:pStyle w:val="Normal"/>
        <w:rPr/>
      </w:pPr>
      <w:r>
        <w:rPr>
          <w:sz w:val="28"/>
          <w:szCs w:val="28"/>
        </w:rPr>
        <w:t>И думал - ой, ой, 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необъятен и вел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омный шар земной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К фланелеграфу прикрепляется рисунок большого арбуза и маленький муравьишка на ниточке ползет по нем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Normal"/>
        <w:rPr/>
      </w:pPr>
      <w:r>
        <w:rPr>
          <w:sz w:val="28"/>
          <w:szCs w:val="28"/>
        </w:rPr>
        <w:t>Чтобы узнать поближе этих жителей нужно их по - особому разбу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ется музыкальная пробуждалка  с элементами пальчиковой гимнастики </w:t>
      </w:r>
      <w:r>
        <w:rPr>
          <w:b/>
          <w:i/>
          <w:color w:val="008000"/>
          <w:sz w:val="28"/>
          <w:szCs w:val="28"/>
        </w:rPr>
        <w:t>«Дили-дили»</w:t>
      </w:r>
      <w:r>
        <w:rPr>
          <w:sz w:val="28"/>
          <w:szCs w:val="28"/>
        </w:rPr>
        <w:t xml:space="preserve"> слова В.Данько (ритмодекламация детей и музыкального руководителя на фоне «Шарманки» Шостакович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ли-дили, дили-дили                                              «звонят» в колоколь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кольчики буд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х жуков, пауков                                                   Показать рожки, побежали пальч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селых мотыльков                                                хлопать ладош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ли-дили, дили-дили,                                              Звонят в кольколь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кольчики буд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х зайчат, всех ежат                                                показ ушек, иголоче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ленивых медвежат                                             фонарики кулачками</w:t>
      </w:r>
    </w:p>
    <w:p>
      <w:pPr>
        <w:pStyle w:val="Normal"/>
        <w:rPr/>
      </w:pPr>
      <w:r>
        <w:rPr>
          <w:sz w:val="28"/>
          <w:szCs w:val="28"/>
        </w:rPr>
        <w:t>Дили – дили, дили-дили                                             колокольчики</w:t>
      </w:r>
    </w:p>
    <w:p>
      <w:pPr>
        <w:pStyle w:val="Normal"/>
        <w:rPr/>
      </w:pPr>
      <w:r>
        <w:rPr>
          <w:sz w:val="28"/>
          <w:szCs w:val="28"/>
        </w:rPr>
        <w:t>Встали все, кого будили!</w:t>
      </w:r>
    </w:p>
    <w:p>
      <w:pPr>
        <w:pStyle w:val="Normal"/>
        <w:rPr/>
      </w:pPr>
      <w:r>
        <w:rPr>
          <w:sz w:val="28"/>
          <w:szCs w:val="28"/>
        </w:rPr>
        <w:t>Лапки вверх, потянись!                                                Руки вверх, хлоп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ки вниз, поклонись!                                                Наклон, хлоп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дела, ну, дела,                                                          ладошки под щечку, сп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т в лесу одна сова. Ш-ш-ш-ш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х, какие вы молодцы, так замечательно разбудили насекомых. Смотрите, кто из них первыми хочет с вами познакомиться… (надевает на головы детей маски и изображением бабочек для девочек и жуков для мальчиков, читая при этом стихотвор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колкой усн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има прой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сной о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очке ле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е жужжит эскадрил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асекомых имеющих крыл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и пары лапок, рога и усы, </w:t>
      </w:r>
    </w:p>
    <w:p>
      <w:pPr>
        <w:pStyle w:val="Normal"/>
        <w:rPr/>
      </w:pPr>
      <w:r>
        <w:rPr>
          <w:sz w:val="28"/>
          <w:szCs w:val="28"/>
        </w:rPr>
        <w:t>Это Жуки – усачи, рога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мотрите, какие красивые крылышки у бабочек, какие усы и лапки у жуков… и каждое утро они друг с другом здороваются, подают друг другу лап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няется музыкально – двигательное упражнение </w:t>
      </w:r>
      <w:r>
        <w:rPr>
          <w:b/>
          <w:i/>
          <w:color w:val="008000"/>
          <w:sz w:val="28"/>
          <w:szCs w:val="28"/>
        </w:rPr>
        <w:t>«Привет»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Используется музыкальный фрагмент «Полька - пиццикатто» Штр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сказали бабочки: « Видите, какие мы красивые. А от вас жуков какой толк?» И ответили жуки: «Ж-ж-ж-ж…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о ролям исполняют стихотворение </w:t>
      </w:r>
      <w:r>
        <w:rPr>
          <w:b/>
          <w:i/>
          <w:color w:val="008000"/>
          <w:sz w:val="28"/>
          <w:szCs w:val="28"/>
        </w:rPr>
        <w:t>«Жуки»</w:t>
      </w:r>
      <w:r>
        <w:rPr>
          <w:sz w:val="28"/>
          <w:szCs w:val="28"/>
        </w:rPr>
        <w:t xml:space="preserve"> с элементами фонопедических упражнений и пальчиковой гимнас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й, жук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д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кажи, как живеш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с в гости не зов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себе построил до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чем мне строить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живу под  лопухо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-ж-ж-жжжжж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замечательно пообщались мы с бабочками и жуками… но осень на пороге и насекомым пора заснуть на всю холодную зиму…. вот и прячутся они в домики под листочки и кору….ой, смотрите, какие листочки красивые приземлились к нам … Это насекомые решили загадать вам загадки, если угадаете, то увидите того, о ком говориться в загад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 обратной стороны фланелеграфа прикреплены  листья кленовые, на которых записаны загадки, если дети угадывают, то сверху появляется изображение угаданного насекомо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лугу живет скрипач, </w:t>
      </w:r>
    </w:p>
    <w:p>
      <w:pPr>
        <w:pStyle w:val="Normal"/>
        <w:rPr/>
      </w:pPr>
      <w:r>
        <w:rPr>
          <w:sz w:val="28"/>
          <w:szCs w:val="28"/>
        </w:rPr>
        <w:t>Носит фрак и ходит вскачь (кузнеч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ве белых, две желтых – четыре салфетки</w:t>
      </w:r>
    </w:p>
    <w:p>
      <w:pPr>
        <w:pStyle w:val="Normal"/>
        <w:rPr/>
      </w:pPr>
      <w:r>
        <w:rPr>
          <w:sz w:val="28"/>
          <w:szCs w:val="28"/>
        </w:rPr>
        <w:t>Сорвались с цветка и уселись на ветке (баб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овитая хозя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етает над лужай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лопочет над цветком</w:t>
      </w:r>
    </w:p>
    <w:p>
      <w:pPr>
        <w:pStyle w:val="Normal"/>
        <w:rPr/>
      </w:pPr>
      <w:r>
        <w:rPr>
          <w:sz w:val="28"/>
          <w:szCs w:val="28"/>
        </w:rPr>
        <w:t>Он поделиться медком (пче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слушайтесь, ребята…где-то тикают часики…тик - так… а  летом на лугу можно услышать живые часи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сполняется ритмическое упражнение на слова М. Пляцковского  </w:t>
      </w:r>
      <w:r>
        <w:rPr>
          <w:b/>
          <w:i/>
          <w:color w:val="008000"/>
          <w:sz w:val="28"/>
          <w:szCs w:val="28"/>
        </w:rPr>
        <w:t>«Живые Часы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ко тикают часы на лугу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айти я их никак не могу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идят в траве тихонько они …прыг-скок…</w:t>
      </w:r>
    </w:p>
    <w:p>
      <w:pPr>
        <w:pStyle w:val="Normal"/>
        <w:rPr/>
      </w:pPr>
      <w:r>
        <w:rPr>
          <w:sz w:val="28"/>
          <w:szCs w:val="28"/>
        </w:rPr>
        <w:t>Убегают, только руку протяни…прыг-ско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тра снова мы часы поищем ту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кузнечики немного отдохнут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л цветок и вдруг просну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вельнулся, встрепенул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 спать не захоте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вился вверх и улете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ется танец </w:t>
      </w:r>
      <w:r>
        <w:rPr>
          <w:b/>
          <w:i/>
          <w:color w:val="008000"/>
          <w:sz w:val="28"/>
          <w:szCs w:val="28"/>
        </w:rPr>
        <w:t>«Бабочки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узыкального сопровождения используется китайская народная мелодия. В руки детям раздаются ватные палочки с прикрепленными разноцветными фантиками. Танцевальный комплекс и упражнение на развитие мелкой моторик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жуки рога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жики бога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ками маш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абочками пляш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ьчики исполняют двигательное упражнение </w:t>
      </w:r>
      <w:r>
        <w:rPr>
          <w:b/>
          <w:i/>
          <w:color w:val="008000"/>
          <w:sz w:val="28"/>
          <w:szCs w:val="28"/>
        </w:rPr>
        <w:t>«Жуки».</w:t>
      </w:r>
      <w:r>
        <w:rPr>
          <w:sz w:val="28"/>
          <w:szCs w:val="28"/>
        </w:rPr>
        <w:t xml:space="preserve"> Музыкальное сопровождение «Полет шмеля» Римского-Корс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пинку уп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ки вверх подня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ботинки показ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 они ус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, нет, нет, не время сп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с нами поигр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одится музыкальная игра </w:t>
      </w:r>
      <w:r>
        <w:rPr>
          <w:b/>
          <w:i/>
          <w:color w:val="008000"/>
          <w:sz w:val="28"/>
          <w:szCs w:val="28"/>
        </w:rPr>
        <w:t>«Найди свой дом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ое сопровождение И.С.Бах « Сюита 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у, вот, ребятки, наше приключение подошло к концу. Насекомые готовятся к зиме. Но хочется надеяться, что летом, при встрече с ними вы не будете грубыми, не станете обижать тех, кто меньше вас, что теперь у вас появились новые друзья – НАСЕКОМ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, музыкальные компози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sz w:val="28"/>
          <w:szCs w:val="28"/>
        </w:rPr>
        <w:t>Н.В. Елагина, Т.И. Тарабарина «1000 загадок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>Т.а. Шорыгина « Стихи и сказки о родной природе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>М. Мышковская « Большая энциклопедия животных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>Н. В. Алешина «Ознакомление с окружающей и социальной действительностью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>Э.И. Иванова «Большая книга стихов для чтения в детском саду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>Т.Э Тютюнникова « Сто секретов музыки для детей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>Шостакович «Шарманк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>Штраус «Полька-пиццикатто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>Бах «Шутк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sz w:val="28"/>
          <w:szCs w:val="28"/>
        </w:rPr>
        <w:t>Бах «Сюита 3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>Китайская народная мелод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sz w:val="28"/>
          <w:szCs w:val="28"/>
        </w:rPr>
        <w:t>Римский - Корсаков «Полет шмеля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>Бьерн « Платье в горошек и лунный с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5:33:00Z</dcterms:created>
  <dc:creator>сергей</dc:creator>
  <dc:description/>
  <dc:language>en-US</dc:language>
  <cp:lastModifiedBy>Admin</cp:lastModifiedBy>
  <dcterms:modified xsi:type="dcterms:W3CDTF">2015-02-08T15:33:00Z</dcterms:modified>
  <cp:revision>2</cp:revision>
  <dc:subject/>
  <dc:title/>
</cp:coreProperties>
</file>