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мотрено»</w:t>
        <w:tab/>
        <w:tab/>
        <w:t xml:space="preserve">    «Согласовано»</w:t>
        <w:tab/>
        <w:tab/>
        <w:tab/>
        <w:tab/>
        <w:t xml:space="preserve"> «Утверждаю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</w:t>
        <w:tab/>
        <w:t xml:space="preserve">           Заместитель директора по УР</w:t>
        <w:tab/>
        <w:t xml:space="preserve">       Директор школ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______ /_М.Ф.Саттаров/     ________ / Х.Ш.Саттарова/                  ________ /Е.А.Гимадеева/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токол № 1  от</w:t>
        <w:tab/>
        <w:tab/>
        <w:tab/>
        <w:tab/>
        <w:tab/>
        <w:tab/>
        <w:tab/>
        <w:t xml:space="preserve">     Приказ №  101 о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«22»  августа 2014 г.</w:t>
        <w:tab/>
        <w:t xml:space="preserve">             «26» августа 2014г. </w:t>
        <w:tab/>
        <w:t xml:space="preserve">     </w:t>
        <w:tab/>
        <w:tab/>
        <w:t>«29» августа2014г.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РАБОЧАЯ  ПРОГРАММА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bCs/>
          <w:color w:val="000000"/>
          <w:sz w:val="36"/>
          <w:szCs w:val="36"/>
        </w:rPr>
        <w:t xml:space="preserve">                  </w:t>
      </w:r>
      <w:r>
        <w:rPr>
          <w:rFonts w:cs="Calibri"/>
          <w:b/>
          <w:bCs/>
          <w:color w:val="000000"/>
          <w:sz w:val="36"/>
          <w:szCs w:val="36"/>
        </w:rPr>
        <w:t xml:space="preserve">Элективный курс по химии  </w:t>
      </w:r>
    </w:p>
    <w:p>
      <w:pPr>
        <w:pStyle w:val="Normal"/>
        <w:spacing w:before="0" w:after="0"/>
        <w:rPr>
          <w:rFonts w:cs="Calibri"/>
          <w:b/>
          <w:b/>
          <w:bCs/>
          <w:color w:val="000000"/>
          <w:sz w:val="36"/>
          <w:szCs w:val="36"/>
        </w:rPr>
      </w:pPr>
      <w:r>
        <w:rPr>
          <w:rFonts w:eastAsia="Calibri" w:cs="Calibri"/>
          <w:b/>
          <w:bCs/>
          <w:color w:val="000000"/>
          <w:sz w:val="36"/>
          <w:szCs w:val="36"/>
        </w:rPr>
        <w:t xml:space="preserve">                </w:t>
      </w:r>
      <w:r>
        <w:rPr>
          <w:rFonts w:cs="Calibri"/>
          <w:b/>
          <w:bCs/>
          <w:color w:val="000000"/>
          <w:sz w:val="36"/>
          <w:szCs w:val="36"/>
        </w:rPr>
        <w:t>«Химия в задачах» для 11 а,б класса</w:t>
      </w:r>
    </w:p>
    <w:p>
      <w:pPr>
        <w:pStyle w:val="Normal"/>
        <w:spacing w:before="0" w:after="0"/>
        <w:ind w:left="708" w:hanging="0"/>
        <w:rPr/>
      </w:pPr>
      <w:r>
        <w:rPr>
          <w:b/>
          <w:sz w:val="36"/>
          <w:szCs w:val="36"/>
        </w:rPr>
        <w:t>Муниципальное бюджетное общеобразовательное учреждение «Камскоустьинская средняя общеобразовательная школа» Камско-Устьинского муниципального района Республики Татарстан</w:t>
      </w:r>
    </w:p>
    <w:p>
      <w:pPr>
        <w:pStyle w:val="Normal"/>
        <w:spacing w:before="0" w:after="0"/>
        <w:ind w:left="708" w:hanging="0"/>
        <w:rPr/>
      </w:pPr>
      <w:r>
        <w:rPr>
          <w:sz w:val="36"/>
          <w:szCs w:val="36"/>
        </w:rPr>
        <w:t>Учитель химии первой квалификационной категории</w:t>
      </w:r>
    </w:p>
    <w:p>
      <w:pPr>
        <w:pStyle w:val="Normal"/>
        <w:spacing w:before="0" w:after="0"/>
        <w:rPr/>
      </w:pPr>
      <w:r>
        <w:rPr>
          <w:rFonts w:eastAsia="Calibri"/>
          <w:sz w:val="36"/>
          <w:szCs w:val="36"/>
        </w:rPr>
        <w:t xml:space="preserve">         </w:t>
      </w:r>
      <w:r>
        <w:rPr>
          <w:sz w:val="36"/>
          <w:szCs w:val="36"/>
        </w:rPr>
        <w:t>Федотова Г.М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           </w:t>
      </w:r>
      <w:r>
        <w:rPr>
          <w:b/>
        </w:rPr>
        <w:t>Рассмотрено на заседании</w:t>
      </w:r>
    </w:p>
    <w:p>
      <w:pPr>
        <w:pStyle w:val="Normal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       </w:t>
      </w:r>
      <w:r>
        <w:rPr>
          <w:b/>
        </w:rPr>
        <w:t>педагогического совета</w:t>
      </w:r>
    </w:p>
    <w:p>
      <w:pPr>
        <w:pStyle w:val="Normal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</w:t>
      </w:r>
      <w:r>
        <w:rPr>
          <w:b/>
        </w:rPr>
        <w:t>протокол №  1</w:t>
      </w:r>
    </w:p>
    <w:p>
      <w:pPr>
        <w:pStyle w:val="Normal"/>
        <w:jc w:val="right"/>
        <w:rPr/>
      </w:pPr>
      <w:r>
        <w:rPr>
          <w:rFonts w:eastAsia="Calibri"/>
          <w:b/>
        </w:rPr>
        <w:t xml:space="preserve">                                                                                                  </w:t>
      </w:r>
      <w:r>
        <w:rPr>
          <w:b/>
        </w:rPr>
        <w:t>от «27» августа 2014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2"/>
        <w:spacing w:lineRule="auto" w:line="24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bCs/>
        </w:rPr>
        <w:t>Рабочая программа составлена на основе программы элективного курса и методических рекомендаций для учащихся 11 классов «Химия в задачах».</w:t>
      </w:r>
    </w:p>
    <w:p>
      <w:pPr>
        <w:pStyle w:val="Style14"/>
        <w:tabs>
          <w:tab w:val="clear" w:pos="708"/>
          <w:tab w:val="left" w:pos="3710" w:leader="none"/>
        </w:tabs>
        <w:spacing w:lineRule="auto" w:line="240"/>
        <w:ind w:firstLine="680"/>
        <w:rPr>
          <w:szCs w:val="28"/>
        </w:rPr>
      </w:pPr>
      <w:r>
        <w:rPr>
          <w:szCs w:val="28"/>
        </w:rPr>
        <w:t>Программа элективного курса согласована с требова</w:t>
        <w:softHyphen/>
        <w:t>ниями государственного образовательного стандарта и содержанием основных программ курса химии. Она ориентирует учителя на дальней</w:t>
        <w:softHyphen/>
        <w:t>шее совершенствование уже усвоенных учащимися зна</w:t>
        <w:softHyphen/>
        <w:t xml:space="preserve">ний и умений при решении задач. </w:t>
      </w:r>
    </w:p>
    <w:p>
      <w:pPr>
        <w:pStyle w:val="2"/>
        <w:spacing w:lineRule="auto" w:line="240"/>
        <w:ind w:firstLine="720"/>
        <w:jc w:val="both"/>
        <w:rPr/>
      </w:pPr>
      <w:r>
        <w:rPr/>
        <w:t xml:space="preserve">Решение задач занимает в химическом образовании важное место, так как это один из приемов обучения, посредством которого обеспечивается более глубокое и полное усвоение учебного материала по химии. Чтобы научиться химии, изучение теоретического материала должно сочетаться с систематическим использованием решения различных задач. В школьной программе существует эпизодическое включение расчетных задач в структуру урока, что снижает дидактическую роль количественных закономерностей, и может привести к поверхностным представлениям у учащихся о химизме процессов в природе, технике. Сознательное изучение основ химии немыслимо без понимания количественной стороны химических процессов. </w:t>
      </w:r>
    </w:p>
    <w:p>
      <w:pPr>
        <w:pStyle w:val="2"/>
        <w:spacing w:lineRule="auto" w:line="240"/>
        <w:ind w:firstLine="720"/>
        <w:jc w:val="both"/>
        <w:rPr/>
      </w:pPr>
      <w:r>
        <w:rPr/>
        <w:t xml:space="preserve">Решение задач содействует конкретизации и упрочению знаний, развивает навыки самостоятельной работы, служит закреплению в памяти учащихся химических законов, теорий и важнейших понятий. Выполнение задач расширяет кругозор учащихся, позволяет устанавливать связи между явлениями, между причиной и следствием, развивает умение мыслить логически, воспитывает волю к преодолению трудностей. Умение решать задачи, является одним из показателей уровня развития химического мышления учащихся, глубины усвоения ими учебного материала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элективного курса предназначена для учащихся 11 классов и рассчитана на 34 час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используются общие подходы к методу  решения, как усложненных типов задач, так и задач школьного курса; применяется методика их решения с точки зрения рационального приложения идей математики и физики, в части случаев используется несколько способов решения задач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яду с расчетными задачами предлагаются и задачи на определение качественного состава веществ, что требует от учеников не только теоретических навыков, но и практическ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вным назначением данного курса являетс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ершенствование подготовки учащихся с повышенным уровнем мотивации, к изучению химии, к участию в районном и областном турах предметной олимпиад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воначальный тренинг к ЕГЭ по химии за курс полной общей средней школы по проблеме применения расчетов при выполнении заданий, с которыми и развернутым ответом. Определяя выбор задач и последовательность их рассмотрения, учитывалось содержание и построение курса химии средней школы по типовой программ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курс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обучения решению различных типов химических задач на основе систематизации базовых знаний о химических процессах и закономерностях их протекания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ширение знаний качественной характеристики соединений молекулярного и немолекулярного стро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курс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особствовать упрочнению и конкретизации учебных знаний по хими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ить детей мыслить, ориентироваться в проблемных ситуациях, делать прогноз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шать качественные и расчетные задачи, выполнять опыты в соответствии с требованиями правил безопаснос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должить формирование навыков исследовательской деятельнос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вать учебно-коммуникативные уме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ершенствование умений устанавливать взаимосвязь между химическими явлениями в свете важнейших химических те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курс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циональное использование знаний учащихся по физике и математике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отка учащимися авторских задач и защита внеурочных проек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ние активных внеурочных форм занятий учащихс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ние компьютерных технолог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мения и навыки учащихся,  формируемые элективным курсом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расчет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лекулярной формулы комплексных соединений и кристаллогидратов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творимости веществ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ведения объема газа к нормальным условиям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мных отношений газов по серии химических реакци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ормальность растворов и его титр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ход от одного способа выражения концентрации растворов к другому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массовой доли компонентов смес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ить план решения экспериментательных задач и прогнозировать результаты химического эксперимен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уществлять усложненные варианты цепей генетической взаимосвязи на примере неорганических вещест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ладеть химической терминологи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становка коэффициентов в ОВР методом полуреакций и электронного баланс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мение пользоваться графиками и справочниками по химии для выбора количественных величин, необходимых для решения задач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мение проводить качественные реакции в неорганической химии, задачи на идентификацию вещест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элективного курса не предусматривает оценивания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тература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ля учител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 Обязательный минимум содержания полного общего образования по химии  (приказ Минобразования №1236 от 19.05.98г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грамма курса химии для 8 – 11 классов общеобразовательных учреждений (автор О.С. Габриелян). Программы «Химия» М. «Дрофа», 2008г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3. Гара Н. Н., Габрусева Н. И. Сборник задач для проведения устного экзамена по химии за курс средней школы. 11 класс. -2-е изд., стереотип.- М.: Дрофа, 2000. -64 с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4. Князева Т. П. Теоретические основы школьного курса химии (методическое пособие).  Выпуск 1. Белгород, 1992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5. Ушкалова В. Н., Ионадис Н. В. Химия: конкурсные задания и ответы: Пособие для поступающих в вузы. – М.: Просвещение, 2000.- 224 с. и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ля учащихс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 Гольдфарб Я. Л. И др. Химия. Задачник. 8-11 кл.: Учеб. Пособие для общеобразоват. Учеб. Заведений. -3-е изд., стереотип.- М.: Дрофа, 2001.- 272 с.: и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2. Лидин Р.А., Молочко В.А. Химия для абитуриентов. От средней школы к вузу. М, Химия, 1993г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3. Химия. Пособие – репетитор для поступающих в вузы// 8-е изд.  – Ростов н/ Д.: изд-во «Феникс», 2003.- 768 с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4. Хомченко  И.Г. Сборник задач и упражнений по химии для средней школы. М., Новая Волна, 199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омченко Г.П., Хомченко И.Г.  Сборник задач по химии для поступающих в вузы.М., Новая Волна, 199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  курса                            1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Введение  (1 час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Алгоритмы. Общие принципы решения расчет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Периодическая система химических элементов и периодический закон  Д.И. Менделеева. Строение атома (1час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формул электронной конфигу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-элементов.  Строение ат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Строение вещества (1 час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пространственного строения неорганических и органических ве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Комплексные соединения   и кристаллогидраты  (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ые соединения. Классификация, номенклатура. Химические свойства. Кристаллогидраты. Получение. Задачи на выве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ярных формул. Расчёты состава смесей по химическим форму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на вычисление компонентов сме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Растворы. Способы выражения концентрации растворов (3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стандартных растворов. Кислотно- основное титрование (нормальность, молярность). Задачи на переход от одной количественной величины выражения концентрации вещества к другой: от молярности к  нормальности, от молярной концентрации к массовой доли растворённого вещества и  обратно. Задачи на разбавление, упаривание и сливание растворов. Растворим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Решение задач по термохимии (1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химия. Энтальпия, энтропия. Решение задач на вычисление теплоты образования и теплоты сгорания неорганических ве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Гидролиз. Водородный показатель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 гидролизу органических и органических веществ (солей, бинарных соединени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Кинетика химических реакций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нетика химических реак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числение средней скорости химической ре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е скорости химической реакции в зависимости от катализатора, температуры, давления, концентрации реагирующих ве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способ изучения свойств катализатора. Влияние  массы катализатора на скорость ре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Окислительно-восстановительные реакции (3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о-восстановительные ре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етод электронного балан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тод полуреа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0. Зачетное занятие-практикум  «Решение различных вариантов задач по изученным темам» (1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. Классификация органических и неорганических веществ (3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очки превращений: от простого к сложному (по неорганическим и органическим  соединениям). Генетическая взаимосвязь между органическими и неорганическими веществами. Качественные задачи на цепи генетической взаимосвязи  между основными классами неорганических веществ с неизвестными отдельными звеньями и неизвестными фрагментами цеп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. Сплавы и интерметаллиды (1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авы и интерметаллиды. Решение задач на вычисление массовой доли металла в сплаве, выведение формул интерметалли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3. Электролиз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электролиз  растворов солей и щелочей. Применение ряда стандартных электродных потенц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4.Окислительные свойства кислородсодержащих кислот (1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ые свойства кислородсодержащих кислот в зависимости от концентрации и активности мет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5. Практикум. Качественный состав смеси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анализ смеси катионов и анио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6. Решение заданий «ЕГЭ- 20013-2014 г.» (4 часа)  + 1ч - к/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с коротким и развернутым ответом «ЕГЭ – 2015 г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7. Итоговое занятие (1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контроль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411"/>
        <w:gridCol w:w="992"/>
        <w:gridCol w:w="1134"/>
        <w:gridCol w:w="1134"/>
        <w:gridCol w:w="1134"/>
        <w:gridCol w:w="1276"/>
        <w:gridCol w:w="1560"/>
        <w:gridCol w:w="35"/>
      </w:tblGrid>
      <w:tr>
        <w:trPr>
          <w:trHeight w:val="420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разделов   </w:t>
            </w:r>
          </w:p>
          <w:p>
            <w:pPr>
              <w:pStyle w:val="2"/>
              <w:spacing w:lineRule="auto" w:line="240"/>
              <w:ind w:right="377" w:hanging="0"/>
              <w:jc w:val="center"/>
              <w:rPr/>
            </w:pPr>
            <w:r>
              <w:rPr/>
              <w:t>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-183" w:firstLine="75"/>
              <w:rPr/>
            </w:pPr>
            <w:r>
              <w:rPr/>
              <w:t xml:space="preserve"> </w:t>
            </w:r>
            <w:r>
              <w:rPr/>
              <w:t xml:space="preserve">Всего 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часов</w:t>
            </w:r>
          </w:p>
        </w:tc>
        <w:tc>
          <w:tcPr>
            <w:tcW w:w="6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262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108" w:hanging="0"/>
              <w:rPr/>
            </w:pPr>
            <w:r>
              <w:rPr/>
              <w:t>Прак.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108" w:hanging="156"/>
              <w:rPr/>
            </w:pPr>
            <w:r>
              <w:rPr/>
              <w:t xml:space="preserve">  </w:t>
            </w:r>
            <w:r>
              <w:rPr/>
              <w:t>Конт.</w:t>
            </w:r>
          </w:p>
          <w:p>
            <w:pPr>
              <w:pStyle w:val="2"/>
              <w:spacing w:lineRule="auto" w:line="240"/>
              <w:ind w:right="-108" w:hanging="0"/>
              <w:rPr/>
            </w:pPr>
            <w:r>
              <w:rPr/>
              <w:t>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-159" w:right="-108" w:hanging="0"/>
              <w:rPr/>
            </w:pPr>
            <w:r>
              <w:rPr/>
              <w:t xml:space="preserve">  </w:t>
            </w:r>
            <w:r>
              <w:rPr/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108" w:hanging="121"/>
              <w:rPr/>
            </w:pPr>
            <w:r>
              <w:rPr/>
              <w:t xml:space="preserve"> </w:t>
            </w:r>
            <w:r>
              <w:rPr/>
              <w:t>Семин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Периодическая система химических элементов и периодический закон  Д.И. Менделеева. Строение ат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Строение 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Комплексные соединения   и кристаллогид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Растворы. Способы выражения концентрации раст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Решение задач по термо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Гидролиз. Водородны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Кинетика химических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Окислительно-восстановительные ре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Зачетное занятие-практикум  «Решение различных вариантов задач по изученным тем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169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169"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Классификация органических и неорганически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Сплавы и интерметалл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Электро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Окислительные свойства кислородсодержащих кисл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Практикум. Качественный состав с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Решение заданий «ЕГЭ- 2009- 2010 г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169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169"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74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зачетное заняти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тическое планирование  учебного материа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3195</wp:posOffset>
                </wp:positionV>
                <wp:extent cx="73799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9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977"/>
                              <w:gridCol w:w="709"/>
                              <w:gridCol w:w="1775"/>
                              <w:gridCol w:w="2084"/>
                              <w:gridCol w:w="1559"/>
                              <w:gridCol w:w="850"/>
                              <w:gridCol w:w="851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азвание раздела, темы уро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7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ип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17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форма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ид контро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Элементы содержания изучаемого материал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омашнее зада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дение. Алгоритмы. Общие принципы решения расчетных задач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Лекция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общения о правилах решения и оформления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мченко Г.П., Хомченко И.Г.  Сборник задач по химии для поступающих в вуз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формул электронной конфигу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-элементов.  Строение атом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минар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труктурно-логическая схе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Строение атома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ожение элемента в ПСХЭ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фера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елирование пространственного строения неорганических и органических вещест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аростержневые  модели молеку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ставление молекул из подручного материал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сные соединения. Классификация, номенклатура. Химические свойств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минар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кретизация понятий о комплексных соединениях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фера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имические свойства комплексных соедин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щита практической работы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фера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ристаллогидраты. Получение. Задачи на выве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лекулярных форму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Лекция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кретизация понятий о кристаллогидратах. Алгоритм решения задач по кристаллогидрата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льдфарб Я. Л. и др. Химия. Задачник. 8-11 кл.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чёты состава смесей по химическим формул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ч на вычисление компонентов смес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кретизация понятий о смесях. Отчёт о самостоятельном решении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дин Р.А., Молочко В.А. Химия. Сборник задач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готовление стандартных растворов. Кислотно-основное титрование (нормальность, молярность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кретизация понятий о нормальности, молярности. Алгоритм решения задач по кристаллогидрата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мченко Г.П., Хомченко И.Г.  Сборник задач по химии для поступающих в вуз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дачи на переход от одной количественной величин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ражения концентрации вещества к другой: от молярности к  нормальности, от молярной концентрации к массовой доли растворённого вещества и  обратн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горитм решения задач. Графики растворимости некоторых солей в зависимости от некоторых факторов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мченко  И.Г. Сборник задач и упражнений по химии для средней школ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на разбавление, упаривание и сливание растворов. Растворимость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кретизация понятий о видах растворов. Отчёт о самостоятельном решении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мченко  И.Г. Сборник задач и упражнений по химии для средней школ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рмохимия. Энтальпия, энтропия. Решение задач на вычисление теплоты образования и теплоты сгорания неорганических вещест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Семинар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кретизация понятий об энтальпии и энтропии. Собеседование. Отчёт о самостоятельном решении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фера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по гидролизу органических и органических веществ (солей, бинарных соединений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Конференция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еседование. Алгоритмы решения задач по гидролизу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фера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дородный показател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Конференция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еседование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фера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инетика химических реакци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вычисление средней скорости химической реакц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изменение скорости химической реакции в зависимости от катализатора, температуры, давления, концентрации реагирующих вещест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Лекция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кретизация понятий о кинетике химических реакций. Отчёт о самостоятельном решении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Домашня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следовательский способ изучения свойств катализатора. Влияние  массы катализатора на скорость реа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чёт о самостоятельном решении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презентаци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ислительно-восстановительные реакц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 электронного баланс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Семинар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чёт о самостоятельном решении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мченко  И.Г. Сборник задач и упражнений по химии для средней школ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ислительно-восстановительные реакц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 полуреакц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Лекция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чёт о самостоятельном решении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мченко Г.П., Хомченко И.Г.  Сборник задач по химии для поступающих в вуз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окислительно-восстановительных реакц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ом полуреакц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чёт о самостоятельном решении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мченко Г.П., Хомченко И.Г.  Сборник задач по химии для поступающих в вуз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четное занятие-практикум: «Решение различных вариантов задач по изученным тема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чёт о самостоятельном решении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ферат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почки превращений: от простого к сложн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 неорганическим соединениям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Конференция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уктурно-логические  схемы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почки превращений: от простого к сложн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 органическим соединениям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Конференция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уктурно-логические схемы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фера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нетическая взаимосвязь между органическими и неорганическими веществами. Качественные задачи на цепи генетической взаимосвязи  между основными классами неорганических веществ с неизвестными отдельными звеньями и неизвестными фрагментами цеп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Конференция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уктурно-логические схемы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мченко  И.Г. Сборник задач и упражнений по химии для средней школ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лавы и интерметаллиды. Решение задач на вычисление массовой доли металла в сплаве, выведение формул интерметаллид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Семинар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чёт о самостоятельном решении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презентации, реферат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на электролиз  растворов солей и щелоч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Лекция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чёт о решении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Домашня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нение ряда стандартных электродных потенц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Лекция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рские задач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Составление задач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ислительные свойства кислородсодержащих кислот в зависимости от концентрации и активности металл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Семинар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уктурно-логические схемы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Составить схемы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чественный анализ смеси катионов и анион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кретизация понятий катионы и анионы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Составить задачи по тем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ч по качественному анализу смеси катионов и анион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кретизация понятий катионы и анионы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Тесты ЕГ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29.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ний части А «ЕГЭ-2014г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шение тестов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горитмы решения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Тесты часть 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ний части А «ЕГЭ-2015г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шение тестов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горитмы решения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Тесты часть 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ний части В «ЕГЭ-2014г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шение тестов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горитмы решения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Тесты часть 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ний части В «ЕГЭ-2015г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шение тестов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горитмы решения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Тесты часть 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ний части С «ЕГЭ-2015г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Решение тестов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горитмы решения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Тесты часть 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 xml:space="preserve">34.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Решение задач с коротким и развёрнутым ответом  «ЕГЭ – 20014 -20115 г.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горитмы решения зада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7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1pt;height:595.3pt;mso-wrap-distance-left:9pt;mso-wrap-distance-right:9pt;mso-wrap-distance-top:0pt;mso-wrap-distance-bottom:0pt;margin-top:12.85pt;mso-position-vertical-relative:text;margin-left:7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977"/>
                        <w:gridCol w:w="709"/>
                        <w:gridCol w:w="1775"/>
                        <w:gridCol w:w="2084"/>
                        <w:gridCol w:w="1559"/>
                        <w:gridCol w:w="850"/>
                        <w:gridCol w:w="851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Название раздела, темы урока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7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7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Тип и</w:t>
                            </w:r>
                          </w:p>
                          <w:p>
                            <w:pPr>
                              <w:pStyle w:val="Normal"/>
                              <w:spacing w:lineRule="exact" w:line="317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форма уро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Вид контро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Элементы содержания изучаемого материала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Домашнее задание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108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дение. Алгоритмы. Общие принципы решения расчетных задач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Лекция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бщения о правилах решения и оформления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мченко Г.П., Хомченко И.Г.  Сборник задач по химии для поступающих в вуз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формул электронной конфигу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-элементов.  Строение атом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минар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труктурно-логическая схем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Строение атома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ожение элемента в ПСХЭ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фера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елирование пространственного строения неорганических и органических вещест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аростержневые  модели молеку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ставление молекул из подручного материал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сные соединения. Классификация, номенклатура. Химические свойств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минар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кретизация понятий о комплексных соединениях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фера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имические свойства комплексных соедин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щита практической работы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фера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исталлогидраты. Получение. Задачи на вывед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лекулярных форму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Лекция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кретизация понятий о кристаллогидратах. Алгоритм решения задач по кристаллогидрата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льдфарб Я. Л. и др. Химия. Задачник. 8-11 кл.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чёты состава смесей по химическим формул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задач на вычисление компонентов смес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кретизация понятий о смесях. Отчёт о самостоятельном решении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дин Р.А., Молочко В.А. Химия. Сборник задач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готовление стандартных растворов. Кислотно-основное титрование (нормальность, молярность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кретизация понятий о нормальности, молярности. Алгоритм решения задач по кристаллогидрата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мченко Г.П., Хомченко И.Г.  Сборник задач по химии для поступающих в вуз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дачи на переход от одной количественной величин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ражения концентрации вещества к другой: от молярности к  нормальности, от молярной концентрации к массовой доли растворённого вещества и  обратн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горитм решения задач. Графики растворимости некоторых солей в зависимости от некоторых факторов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мченко  И.Г. Сборник задач и упражнений по химии для средней школ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на разбавление, упаривание и сливание растворов. Растворимость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кретизация понятий о видах растворов. Отчёт о самостоятельном решении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мченко  И.Г. Сборник задач и упражнений по химии для средней школ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рмохимия. Энтальпия, энтропия. Решение задач на вычисление теплоты образования и теплоты сгорания неорганических вещест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Семинар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кретизация понятий об энтальпии и энтропии. Собеседование. Отчёт о самостоятельном решении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фера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по гидролизу органических и органических веществ (солей, бинарных соединений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Конференция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еседование. Алгоритмы решения задач по гидролизу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фера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дородный показател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Конференция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еседование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фера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инетика химических реакций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вычисление средней скорости химической реакци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изменение скорости химической реакции в зависимости от катализатора, температуры, давления, концентрации реагирующих вещест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Лекция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кретизация понятий о кинетике химических реакций. Отчёт о самостоятельном решении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Домашняя контрольная рабо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овательский способ изучения свойств катализатора. Влияние  массы катализатора на скорость реа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чёт о самостоятельном решении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презентация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ислительно-восстановительные реакци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 электронного баланс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Семинар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чёт о самостоятельном решении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мченко  И.Г. Сборник задач и упражнений по химии для средней школ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ислительно-восстановительные реакци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 полуреакц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Лекция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чёт о самостоятельном решении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мченко Г.П., Хомченко И.Г.  Сборник задач по химии для поступающих в вуз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окислительно-восстановительных реакц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ом полуреакц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чёт о самостоятельном решении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мченко Г.П., Хомченко И.Г.  Сборник задач по химии для поступающих в вуз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четное занятие-практикум: «Решение различных вариантов задач по изученным темам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чёт о самостоятельном решении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ферат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почки превращений: от простого к сложном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 неорганическим соединениям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Конференция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уктурно-логические  схемы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почки превращений: от простого к сложном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 органическим соединениям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Конференция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уктурно-логические схемы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фера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нетическая взаимосвязь между органическими и неорганическими веществами. Качественные задачи на цепи генетической взаимосвязи  между основными классами неорганических веществ с неизвестными отдельными звеньями и неизвестными фрагментами цеп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Конференция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уктурно-логические схемы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мченко  И.Г. Сборник задач и упражнений по химии для средней школ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лавы и интерметаллиды. Решение задач на вычисление массовой доли металла в сплаве, выведение формул интерметаллид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Семинар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чёт о самостоятельном решении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презентации, реферат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на электролиз  растворов солей и щелоч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Лекция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чёт о решении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Домашняя контрольная рабо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нение ряда стандартных электродных потенциа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Лекция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рские задач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Составление задач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ислительные свойства кислородсодержащих кислот в зависимости от концентрации и активности металл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Семинар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уктурно-логические схемы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Составить схемы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чественный анализ смеси катионов и анион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кретизация понятий катионы и анионы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Составить задачи по тем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задач по качественному анализу смеси катионов и анион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кретизация понятий катионы и анионы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Тесты ЕГЭ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29.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заданий части А «ЕГЭ-2014г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шение тестов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горитмы решения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Тесты часть 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заданий части А «ЕГЭ-2015г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шение тестов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горитмы решения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Тесты часть 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заданий части В «ЕГЭ-2014г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шение тестов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горитмы решения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Тесты часть 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заданий части В «ЕГЭ-2015г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шение тестов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горитмы решения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Тесты часть 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заданий части С «ЕГЭ-2015г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Решение тестов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горитмы решения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Тесты часть 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 xml:space="preserve">34.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Решение задач с коротким и развёрнутым ответом  «ЕГЭ – 20014 -20115 г.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горитмы решения зада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7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абзац"/>
    <w:basedOn w:val="Normal"/>
    <w:qFormat/>
    <w:pPr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05:00Z</dcterms:created>
  <dc:creator>User300</dc:creator>
  <dc:description/>
  <cp:keywords/>
  <dc:language>en-US</dc:language>
  <cp:lastModifiedBy>Марс</cp:lastModifiedBy>
  <cp:lastPrinted>2014-09-21T20:53:00Z</cp:lastPrinted>
  <dcterms:modified xsi:type="dcterms:W3CDTF">2014-10-06T23:09:00Z</dcterms:modified>
  <cp:revision>22</cp:revision>
  <dc:subject/>
  <dc:title/>
</cp:coreProperties>
</file>