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 классный руководитель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Апросинкина Наталья Владимировна, учитель физики и информатики МОУ СОШ №3 города Ставропольского края, классный руководитель 8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 тот, кого судьба привела к тому, что предназначено ему природой, то есть к любимому делу. Счастлив учитель - счастлив через него дети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Я учитель. Это стало окончательно понятно, когда в школе меня впервые назвали по имени –отчеству. Появились первые ошибки, и первые успехи, тогда я поняла, что мне действительно нравится работать с детьми, что школа  стала частью моей жизни. С той поры началась моя дорога в профессию, появилось стремление подняться к вершине , на которой написано «Учитель» с большой буквы. Романтическое отношение к свое й профессии сохранилось по настоящее время. 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 xml:space="preserve">Быть учителем – великая честь и огромная  ответственность. В работе каждого из нас  есть трудная, но очень важная миссия - быть классным руководителем. Десятки ребячьих глаз  доверчиво смотрят на тебя, искренне  ждут твоего мудрого слова, нетерпеливо ожидают, какую дверь распахнёшь перед ними. В мир прекрасного, удивительно интересного и завораживающего? Или… </w:t>
      </w:r>
    </w:p>
    <w:p>
      <w:pPr>
        <w:pStyle w:val="TextBodyIndent"/>
        <w:ind w:firstLine="567"/>
        <w:rPr/>
      </w:pPr>
      <w:r>
        <w:rPr>
          <w:sz w:val="24"/>
        </w:rPr>
        <w:t xml:space="preserve">На мой взгляд, настоящим учителем не может быть тот, кто не дорожит воспоминаниями о собственном детстве, кто не способен проникнуть в мир ребячьих фантазий, чувств и переживаний. Учитель по призванию навечно прописан в Стране Детства, он её желанный и почётный гражданин. </w:t>
      </w:r>
    </w:p>
    <w:p>
      <w:pPr>
        <w:pStyle w:val="Normal"/>
        <w:spacing w:before="0" w:after="0"/>
        <w:ind w:right="-10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к ребёнку - это плоть и кровь воспитателя как силы, способной влиять на духовный мир другого человека. Педагог без любви к ребёнку – всё равно, что певец без голоса, музыкант без слуха, живописец без  чувства цвета.</w:t>
      </w:r>
    </w:p>
    <w:p>
      <w:pPr>
        <w:pStyle w:val="Normal"/>
        <w:spacing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чём же смысл педагогической любви к детям? Можно ли научиться любить детей?</w:t>
      </w:r>
    </w:p>
    <w:p>
      <w:pPr>
        <w:pStyle w:val="Normal"/>
        <w:spacing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удно однозначно ответить на эти вопросы. Для меня педагогическая любовь – это прежде всего уважение к личному достоинству ребёнка, постоянная забота о нём, это сложный процесс понимания, изучения ребёнка, открытия в нём человеческой красоты, на основе которой происходит формирование личности. Учитель должен любить ребёнка, тогда и он ответит взаимностью. Моя педагогическая позиция такова:</w:t>
      </w:r>
    </w:p>
    <w:p>
      <w:pPr>
        <w:pStyle w:val="Normal"/>
        <w:spacing w:before="0" w:after="0"/>
        <w:ind w:right="-104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Детей надо любить, любить такими, какие они есть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И вот мой совет, дорогие коллеги,- будьте рядом со своими воспитанниками. Пусть принципом вашей воспитательной деятельности будет лозунг: «Воспитание- это жизнь рядом и вместе». Станьте своим ученикам наставником, старшим другом, второй мамой, а не просто воспитателем. Взращивайте в них душу своим личным примером. На уроках и концертах, экскурсиях и субботниках, часах общения и дискотеках будьте ближе к своим детям. Покажите им, как надо общаться с окружающими, строить отношения с разными людьми, как любить и уважать традиции своего народа и своей страны, как сохранить свое здоровье, как найти свой профессиональный путь. Взрастите в них душу настоящего человека! Прекратите вести назидательные беседы на обязательных классных часах, им не пойдут на пользу те порции нравоучений, которыми вы пытаетесь воздействовать в ответ на их шалости, проказы и недостойное поведение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Конечно, были и у меня бессонные ночи, и минуты боли, и минуты отчаяния, но меня всегда окружали и окружают мои ученики, понимающие и любимые. Сколько доброго, согревающего душу приходит на память. Нет, я не ошиблась, выбрав профессию учителя. Именно благодаря моей работе, вокруг меня всегда много людей, которым я нужна и которые нужны мн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ственно верная педагогическая позиция, на которой я буду стоять и впред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Детей надо любить всем сердцем и, чтобы их любить так, нужно учиться у них, как следует проявлять эту любовь. Каждый школьный день, каждый урок должен быть осмыслен педагогом как  подарок детям. Каждое общение ребёнка со своим педагог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лжно вселять в него радость и оптимизм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Шесть лет назад я переступила порог школы и с тех пор так и не смогла оставить эти стены, которые стали для меня вторым домом. Сама себе задаю вопрос : «А что меня здесь держит? Что является стимулом в работе? Любовь  к детям? Любовь детей ко мне?» Да, безусловно! Но в первую очередь- ощущение того, что я нужна этим детям, что я интересна им как личность. Совершенно уверенна, что любовь и уважение учеников нельзя заслужить, вооружившись современными  методиками, новыми  технологиями, концепциями. Нужен нелегкий труд души. Главное - научиться видеть и ценить в ребенке ту неповторимую индивидуальность, которая отличает  нас всех друг от друга, суметь обеспечить свободу самовыражения его личности и понять, что ребенок, имеющий свое представление о мире, свой опыт и чувства.</w:t>
      </w:r>
    </w:p>
    <w:p>
      <w:pPr>
        <w:pStyle w:val="TextBodyIndent"/>
        <w:ind w:firstLine="540"/>
        <w:rPr/>
      </w:pPr>
      <w:r>
        <w:rPr>
          <w:sz w:val="24"/>
        </w:rPr>
        <w:t>Доброта, милосердие, честность, порядочность, любовь  к Родине- вот те качетства , которые я стараюсь воспитать в своих детях. Эти качества во все века составляли непреходящую ценность человеческой культуры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Каждый  ребенок талантлив по- своему. Каждому нужно помочь найти себя, раскрыть свои способности, самореализоваться. Моя цель- увидеть, разглядеть, не пропустить в ребенке все лучшее, что в нем есть, и дать импульс к самосовершенствованию через развитие творчества, идущего из глубины души его.</w:t>
      </w:r>
    </w:p>
    <w:p>
      <w:pPr>
        <w:pStyle w:val="TextBodyIndent"/>
        <w:ind w:firstLine="540"/>
        <w:rPr/>
      </w:pPr>
      <w:r>
        <w:rPr>
          <w:sz w:val="24"/>
        </w:rPr>
        <w:t xml:space="preserve">Найти рецепт человеческого успеха- мечта любого педагога. Но такого рецепта не существует. </w:t>
      </w:r>
    </w:p>
    <w:p>
      <w:pPr>
        <w:pStyle w:val="TextBodyIndent"/>
        <w:ind w:firstLine="540"/>
        <w:rPr>
          <w:color w:val="FF0000"/>
          <w:sz w:val="24"/>
        </w:rPr>
      </w:pPr>
      <w:r>
        <w:rPr>
          <w:color w:val="FF0000"/>
          <w:sz w:val="24"/>
        </w:rPr>
        <w:t>Важно лишь одно: пусть моя любовь согреет их в трудную минуту, пусть человеческие качества, привитые мною, помогут выстоять и победить.</w:t>
      </w:r>
    </w:p>
    <w:p>
      <w:pPr>
        <w:pStyle w:val="TextBodyIndent"/>
        <w:ind w:firstLine="540"/>
        <w:rPr>
          <w:color w:val="FF0000"/>
          <w:sz w:val="24"/>
        </w:rPr>
      </w:pPr>
      <w:r>
        <w:rPr>
          <w:color w:val="FF0000"/>
          <w:sz w:val="24"/>
        </w:rPr>
        <w:t>Я прикасаюсь к огромному миру добра, вхожу в этот мир. Я настраиваюсь на мелодичный звук детского голоса, этого камертона чистоты и искренности.</w:t>
      </w:r>
    </w:p>
    <w:p>
      <w:pPr>
        <w:pStyle w:val="TextBodyIndent"/>
        <w:ind w:firstLine="5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ind w:firstLine="5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7:10:00Z</dcterms:created>
  <dc:creator>user</dc:creator>
  <dc:description/>
  <cp:keywords/>
  <dc:language>en-US</dc:language>
  <cp:lastModifiedBy>User</cp:lastModifiedBy>
  <dcterms:modified xsi:type="dcterms:W3CDTF">2015-02-08T07:10:00Z</dcterms:modified>
  <cp:revision>3</cp:revision>
  <dc:subject/>
  <dc:title/>
</cp:coreProperties>
</file>