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ссе на тему «Моя профессия – воспитатель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цкевич Евгения Константинов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фессию воспитателя я попала, можно сказать, случайно. Но, как говорится, случайности не случайны! Итак, начну с того, что росла я в многодетной семье. Все годы обучения в школе и после неё, я думала: « Где же ты, моё призвание?». Кем я могу стать, чтобы приносить пользу? В какой профессии я могу быть настоящим специалистом? Подруги давно закончили мед. и мат., были успешными, шли по карьерной лестнице. А у меня? После 9 класса, наш физико-математический класс весь перешёл в индустриальный институт на подготовительные курсы с дальнейшим обучением и поступлением. А я? Когда училась в физ.-мат.-е, то все время думала, неужели я так и буду мучиться этими формулами и схемами всю жизнь, неужели нет такой работы и профессии, которую я бы смогла освоить, полюбить, и с радостью спокойно жить и работать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 вот, после 9 класса я, от безвыходности, поступила в Братское музыкальное училище, хотя я была не ах-ти каким музыкантом, так себе, средненько. В середине 1 курса, папа-военный уходит на пенсию, и вся наша семья переезжает в Ростов. Меня определяют в Иркутское училище искусств, к бабушке в Ангарск. Училась я, честно сказать, не очень. То ли одаренности не хватало, то ли ещё чего. На 3 курсе я начала дружить с молодым человеком, на 4 – вышла замуж. И пошли мои детки: Уля, Паша и Андрей, с интервалом в 2,5 года. По диплому, по профессии музыканта я не проработала ни одного дн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третьем ребенке, я стала понимать, что детей надо не только родить, но и воспитать! Вообще-то. Так как третий ребёнок был через кесарево сечение, рос болезненным, мне не хватало знаний, умений и какого-то понимания. Было мне 24 года. Мы как раз купили квартиру около педагогического колледжа в Ангарске. Я решила пойти на заочное дошкольное отделение. Как же мне все понравилось с первого взгляда! Наконец-то я стала понимать, для чего надо учиться! Я полюбила учёбу. Я ждала сессии с нетерпением. Все зачеты и экзамены сдавала на 5, редко на 4. И только тут я поняла – вот оно самое, чего я так долго искала! Вот они те знания, которые нужны, чтобы растить детей здоровыми в физическом и психологическом плане. Я была в восторге! Хотя если честно, мне было нелегко: трое маленьких детей 5,3,1 года. Но все эти трудности забылись, а радость от общения с классными специалистами, дальнейшая дружба с некоторыми из них –  это осталось. Закончила я педагогический колледж с красным дипломом. Мне предложили поступить по собеседованию в Иркутский педагогический  университет.</w:t>
        <w:softHyphen/>
        <w:softHyphen/>
        <w:softHyphen/>
        <w:softHyphen/>
        <w:softHyphen/>
        <w:softHyphen/>
        <w:softHyphen/>
        <w:t xml:space="preserve"> Конечно же, я приняла предложение! Как раз в это время моя старшая дочка пошла в школу, мы выбрали Православную. Там и мне предложили место воспитателя группы продленного дня. .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шло 5 лет. Я закончила ВСГАО. Тут нашу семью снова посетило счастье – я забеременела четвертый раз. Мне было 32 года. И я до сих пор не знала, кем мне быть. Родила дочку Серафиму. Думала, что так и буду работать воспитателем в школе. Но после выхода с декретного отпуска поняла – нет! Я не хочу возвращаться в школу! Я хочу попробовать себя с дошкольниками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вот я пришла в МБДОУ №19. Первое ощущение от детского сада было положительно-ошеломляющим. Какие творческие, талантливые люди работают с нашими детьми! Захотелось тоже так же гореть и дарить радость детям. Помогать им взрослеть, преодолевать кризисные моменты становления их ли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я всего 2,5 года в дошкольном учреждении, я каждый день иду на работу с радостным чувством. Люблю своих маленьких первооткрывателей, вместе с ними переживаю их неудачи, помогаю узнавать наш интересный мир. Стараюсь подарить им новые впечатления от русской культуры, передать традиции празднования русских народных праздников. Такое счастье – видеть как они растут у тебя на глазах, впитывают всё, что им даёшь. Конечно, это воспитывает и меня саму. Ведь дети – это наше зеркало. Как хочется видеть только красивое отражение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я могу с гордостью сказать – Я НАШЛА СЕБЯ!!! И теперь мечта моя – стать хорошим специалистом в дошкольном образовании, помогать моим молодым коллегам, искать и не сдаваться, найти и не потерять! Я очень счастлива, что есть такая замечательная профессия – ВОСПИТАТЕЛЬ ДЕТСКОГО САДА! Спасибо.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02:00Z</dcterms:created>
  <dc:creator>Евгения</dc:creator>
  <dc:description/>
  <cp:keywords/>
  <dc:language>en-US</dc:language>
  <cp:lastModifiedBy>Евгения</cp:lastModifiedBy>
  <dcterms:modified xsi:type="dcterms:W3CDTF">2015-01-20T08:57:00Z</dcterms:modified>
  <cp:revision>7</cp:revision>
  <dc:subject/>
  <dc:title/>
</cp:coreProperties>
</file>