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     </w:t>
      </w:r>
      <w:r>
        <w:rPr>
          <w:i/>
          <w:sz w:val="36"/>
          <w:szCs w:val="36"/>
          <w:u w:val="single"/>
        </w:rPr>
        <w:t>Эссе на тему: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        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«Я – учитель…  Я - учитель?  Я -  учитель!»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Виноградовой Татьяны Павловны,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я начальных классов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 квалификационной категории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БОУ «Муромцевский лицей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добно идущему в темной пещер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идящего  впереди чуть заметное пятнышко свет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бно стремящемуся в темную мглу бесконечного неб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встречу к  мерцающей   вдали звез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тнику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транни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искателю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творц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ль прост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блуждающему во вселенной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е видится та удивительна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пасительная и надежна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значимая и веч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связь учащегося и  учащег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познающего и направляющег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стремящегося и вдохновляющего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…</w:t>
      </w:r>
      <w:r>
        <w:rPr>
          <w:i/>
          <w:sz w:val="28"/>
          <w:szCs w:val="28"/>
        </w:rPr>
        <w:t xml:space="preserve">Сдерживаясь от увлеченности мыслью,  пытаюсь отстраниться от будней и бесконечных хлопот учительского дня,  поднимаюсь над собой, гляжу откуда-то сверху на все происходящее, осознаю сущность созданного и осуществленного, смысл и ценность отдаваемого, ощущаю  чреду уходящего и возвращающегося,  чувствую необходимость в столь отдаленном, но горящем  множеством светил, благодарном будущем…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Т.Виногра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******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 xml:space="preserve">Я – учитель…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Рано утром  я  вышла из дома быстрой походкой, прошла по заснеженной тропинке и свернула к автобусной остановке, ловя себя на мысли, что успеваю, все идет   точно до минут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лице появилась слегка заметная улыбка, как только навстречу вышли дети. Да, да... Все как всегда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том  разговор с коллегами о насущном,  короткое « спасибо» водителю,   и снова быстрым шагом по тропинке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робегая по ступеням лицейского крыльца,  ищу  взглядом окно, в котором должны виднеться  маленькие очертания фигурок  моих первоклассников. Да, да… Они ждут и, едва увидев, засуетились у открывшейся навстречу двери. «Здравствуйте! Здравствуйте, Татьяна Павловна! А знаете, какую книгу я сегодня принес? А мой попугай заболел.  А Катя вчера забыла сменную обувь на продленке...»  Я заинтересованно  смотрела на них, стараясь уловить  каждое слово и каждый детский взгляд. И этот «живой ручеек» уже продвинулся до дверей класса, а дети все говорили и говорили… «Ребята, я рада вас видеть всех здоровыми. Мне кажется, что сегодня вы будете работать на уроке еще лучше, чем вчера. Вы так соскучились по школе».   Мои  глаза светились  радостью  и участием…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Я  повернулась к доске,  взяла кусочек мела и стала  писать. А дети сжались в тесный кружок  и читали за моей  рукой: «Здравствуйте, дети! Пусть будет путь ваш добр и светел!»….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**********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- учитель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роходя к рабочему столу, я  провела рукой по вихрастой голове ученика, окинула всех внимательным взглядом. « На улице мороз, как вы добрались? Покажите ваши щечки, пальчики…»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Сегодня нет двоих ребят, надо позвонить родителям»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 уроке было непривычно тихо.  Я рассказывала про новую букву «Е». Дети молча смотрели. На экране сменялись  картинки,   на доске появлялись  стрелочки и фигурки. Я  задавала вопросы, но ответов не было. «Что же сегодня с ними? Как помочь им?»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«Это произошло в стране Букварии.  Ты будешь одной необычной  девочкой, которая имела волшебный пиджачок. Эту героиню  звали Йэ.» - я подвела к себе белокурую девочку,  накинула ей на плечи палантино.  Дети чуть приподняли глаз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«Девочка имела непростой характер. Когда к ней подходили друзья и становились слева от нее, то она говорила всем свое имя «Йэ», вела себя гордо и ничем с друзьями не делилась». Я  подвела к необычной героине сказки одного из мальчиков. Дети взялись за руки, а класс смотрел и ждал: «Что будет дальше?» «Этого мальчика звали Эль»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 успела я договорить, как послышалось многоголосое : «Ел!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 А когда друзья подходили справа к Йэ, то она становилась доброй и отдавала другу свой волшебный пиджак. От такого внимания характер друга становился мягким». (В это время ребята в паре поменялись местами,  и девочка передала мальчику  палантино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моем лице   засияла одобрительная улыбка. В классе не было равнодушных, и слышалось дружное: «Л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«Догадались, что за буква перед вами выступала?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в ответ раздалось: «Да! Е»….</w:t>
      </w:r>
    </w:p>
    <w:p>
      <w:pPr>
        <w:pStyle w:val="Normal"/>
        <w:rPr/>
      </w:pPr>
      <w:r>
        <w:rPr>
          <w:i/>
          <w:sz w:val="28"/>
          <w:szCs w:val="28"/>
        </w:rPr>
        <w:t>Она взяла на столе чистый лист и написала: «Зажечь, как солнце в небеса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ярче был бы свет в глазах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**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-  учитель!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венит звонок с последнего урока. Дети все еще не сводят с меня глаз.  «Как нам не хочется сегодня от Вас уходить!» - сказал бойкий мальчуган.  «Мы просим не передвигать парты на места, нам понравилось работать группами» - поддержала соседка по парте. «А мне понравилось рисовать красками на ладонях и на доске!» - звонко воскликнул кто-то из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 выглядела уставшей, но мои глаза горели добрым светом. Я тихо присела на стул. А детвора, понимая меня, суетилась рядом с салфетками в руках: «Татьяна Павловна, мы все помоем и уберем сами!»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…</w:t>
      </w:r>
      <w:r>
        <w:rPr>
          <w:i/>
          <w:sz w:val="28"/>
          <w:szCs w:val="28"/>
        </w:rPr>
        <w:t>Медленно иду по заснеженной тропинке и  думаю о них, своих первоклассниках: «Вам понравился урок, а мне понравились – вы! Завтра приготовлю еще одну интересную презентацию про счет. А буквы повторить можно необычно. Да, да…  Пропишем друг другу на спине пальчиками. Я знаю, что детям понравится эта идея.  Еще завтра в проекте  нужно выполнить задание..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ысли и  идеи сменяли одна другую,  планы выстраивались в длинный ряд. «Главное, успеть бы все» - думала я. И вдруг улыбнулась, вспомнив, что  утром, спеша на автобусную остановку, обещала себе: «Уж сегодня точно лягу спать пораньше!»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… </w:t>
      </w:r>
      <w:r>
        <w:rPr>
          <w:i/>
          <w:sz w:val="28"/>
          <w:szCs w:val="28"/>
        </w:rPr>
        <w:t>Снова обычное утро. Я - учитель,  спешащий к детям. И осталась где-то усталость, а в голове  дети,  планы,  идеи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«Как все-таки хорошо, когда твои дела дарят  радость общения и устремляют к познанию!»…                                                                        </w:t>
      </w:r>
      <w:r>
        <w:rPr>
          <w:i/>
          <w:sz w:val="20"/>
          <w:szCs w:val="20"/>
        </w:rPr>
        <w:t>11.12.2014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***************************************************************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17:00Z</dcterms:created>
  <dc:creator>Admin</dc:creator>
  <dc:description/>
  <cp:keywords/>
  <dc:language>en-US</dc:language>
  <cp:lastModifiedBy>Администратор</cp:lastModifiedBy>
  <cp:lastPrinted>2014-12-12T00:03:00Z</cp:lastPrinted>
  <dcterms:modified xsi:type="dcterms:W3CDTF">2014-12-12T08:57:00Z</dcterms:modified>
  <cp:revision>21</cp:revision>
  <dc:subject/>
  <dc:title/>
</cp:coreProperties>
</file>