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ahoma" w:hAnsi="Tahoma" w:cs="Tahoma"/>
          <w:b/>
          <w:b/>
          <w:bCs/>
          <w:color w:val="333333"/>
          <w:sz w:val="40"/>
          <w:szCs w:val="40"/>
        </w:rPr>
      </w:pPr>
      <w:r>
        <w:rPr>
          <w:rFonts w:cs="Tahoma" w:ascii="Tahoma" w:hAnsi="Tahoma"/>
          <w:b/>
          <w:bCs/>
          <w:color w:val="333333"/>
          <w:sz w:val="40"/>
          <w:szCs w:val="40"/>
        </w:rPr>
        <w:t>Николай Носов</w:t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ahoma" w:hAnsi="Tahoma" w:cs="Tahoma"/>
          <w:b/>
          <w:b/>
          <w:bCs/>
          <w:color w:val="333333"/>
          <w:sz w:val="40"/>
          <w:szCs w:val="40"/>
        </w:rPr>
      </w:pPr>
      <w:r>
        <w:rPr/>
        <w:drawing>
          <wp:inline distT="0" distB="0" distL="0" distR="0">
            <wp:extent cx="552450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ahoma" w:hAnsi="Tahoma" w:cs="Tahoma"/>
          <w:b/>
          <w:b/>
          <w:bCs/>
          <w:color w:val="333333"/>
          <w:sz w:val="40"/>
          <w:szCs w:val="40"/>
        </w:rPr>
      </w:pPr>
      <w:r>
        <w:rPr>
          <w:rFonts w:cs="Tahoma" w:ascii="Tahoma" w:hAnsi="Tahoma"/>
          <w:b/>
          <w:bCs/>
          <w:color w:val="333333"/>
          <w:sz w:val="40"/>
          <w:szCs w:val="40"/>
        </w:rPr>
        <w:t>Фантазёры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886835" cy="215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Мишутка и Стасик сидели в саду на скамеечке и разговаривали. Только они разговаривали не просто, как другие ребята, а рассказывали друг другу разные небылицы, будто пошли на спор, кто кого переврёт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колько тебе лет? – спрашивает Мишутк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Девяносто пять. А тебе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мне сто сорок. Знаешь, – говорит Мишутка, – раньше я был большой-большой, как дядя Боря, а потом сделался маленький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я, – говорит Стасик, – сначала был маленький, а потом вырос большой, а потом снова стал маленький, а теперь опять скоро буду большой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я, когда был большой, всю реку мог переплыть, – говорит Мишутк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У! А я море мог переплыть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думаешь – море! Я океан переплывал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я раньше летать умел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ну, полети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ейчас не могу: разучился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я один раз купался в море, – говорит Мишутка, – и на меня напала акула. Я её бац кулаком, а она меня цап за голову – и откусил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рёшь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ет, правда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чему же ты не умер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зачем мне умирать? Я выплыл на берег и пошёл домой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Без головы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онечно, без головы. Зачем мне голова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ак же ты шёл без головы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Так и шёл. Будто без головы ходить нельзя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чему же ты теперь с головой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Другая выросл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«Ловко придумал!» – позавидовал Стасик. Ему хотелось соврать получше Мишутки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это что! – сказал он. – Вот я раз был в Африке, и меня там крокодил съе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от так соврал! – рассмеялся Мишутк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овсе нет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чему же ты теперь живой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Так он же меня потом выплюнул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br/>
      </w:r>
      <w:r>
        <w:rPr>
          <w:sz w:val="40"/>
          <w:szCs w:val="40"/>
        </w:rPr>
        <w:drawing>
          <wp:inline distT="0" distB="0" distL="0" distR="0">
            <wp:extent cx="4829810" cy="7040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40"/>
          <w:szCs w:val="40"/>
        </w:rPr>
        <w:br/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Мишутка задумался. Ему хотелось переврать Стасика. Он думал, думал, наконец говорит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Один раз я шёл по улице. Кругом трамваи, автомобили, грузовики…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Знаю, знаю! – закричал Стасик. – Сейчас расскажешь, как тебя трамвай переехал. Ты уже врал про эт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ичего подобного. Я не про эт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 ладно. Ври дальше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от я иду, никого не трогаю. Вдруг навстречу автобус. Я его не заметил, наступил ногой – рраз! – и раздавил в лепёшк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Ха-ха-ха! Вот это враки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вот и не враки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ак же ты мог раздавить автобус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Так он же совсем маленький был, игрушечный. Его мальчишка на верёвочке тащи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это не удивительно, – сказал Стасик. – А я раз на Луну лета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Эва, куда махнул! – засмеялся Мишутк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е веришь? Честное слово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а чём же ты летал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а ракете. На чём ещё на Луну летают? Будто не знаешь сам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Что же ты там на Луне видел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что… – замялся Стасик. – Что я там видел? Ничего и не виде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Ха-ха-ха! – рассмеялся Мишутка. – А говорит, на Луну летал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онечно, лета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чему же ничего не видел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темно было. Я ведь ночью летал. Во сне. Сел на ракету и как полечу в космическое пространство. У-у-у! А потом как полечу обратно… Летел, летел, а потом бряк о землю… ну и проснулся…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-а, – протянул Мишутка. – Так бы сразу и говорил. Я ведь не знал, что ты – во сне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Тут пришёл соседский Игорь и сел рядом на скамеечке. Он слушал, слушал Мишутку и Стасика, потом говорит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от врут-то! И вам не стыдно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чего стыдно? Мы же никого не обманываем, – сказал Стасик. – Просто выдумываем, будто сказки рассказываем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казки! – презрительно фыркнул Игорь. – Нашли занятие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ты думаешь, легко выдумывать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Чего проще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 выдумай что-нибуд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ейчас… – сказал Игорь. – Пожалуйст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Мишутка и Стасик обрадовались и приготовились слушат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ейчас, – повторил Игорь. – Э-э-э… гм… кхм… э-э-э…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что ты всё «э» да «э»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ейчас! Дайте подумат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думай, думай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Э-э-э, – снова сказал Игорь и посмотрел на небо. – Сейчас, сейчас… э-э-э…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чего же ты не выдумываешь? Говорил – чего проще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ейчас… Вот! Один раз я дразнил собаку, а она меня цап за ногу и укусила. Вот даже шрам остался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 и что же ты тут выдумал? – спросил Стасик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ичего. Как было, так и рассказа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говорил – выдумывать мастер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Я мастер, да не такой, как вы. Вот вы всё врёте, да без толку, а я вчера соврал, мне от этого польз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акая польза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вот. Вчера вечером мама и папа ушли, а мы с Ирой остались дома. Ира легла спать, а я залез в буфет и съел полбанки варенья. Потом думаю: как бы мне не попало. Взял Ирке губы вареньем намазал. Мама пришла: «Кто варенье съел?» Я говорю: «Ира». Мама посмотрела, а у неё все губы в варенье. Сегодня утром ей от мамы досталось, а мне мама ещё варенья дала. Вот и польз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Значит, из-за тебя другому досталось, а ты и рад! – сказал Мишутк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тебе что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Мне ничего. А вот ты этот, как это называется… Брехун! Вот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ами вы брехуны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Уходи! Не желаем с тобой на лавочке сидет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Я и сам не стану с вами сидет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Игорь встал и ушёл. Мишутка и Стасик тоже пошли домой. По дороге им попалась палатка с мороженым. Они остановились, стали рыться в карманах и считать, сколько у них денег. У обоих набралось только на одну порцию мороженог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упим порцию и разделим пополам, – предложил Игор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Продавщица дала им мороженое на палочке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йдём домой, – говорит Мишутка, – разрежем ножом, чтоб было точн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йдём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На лестнице они встретили Иру. Глаза у неё были заплаканные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Ты чего ревела? – спрашивает Мишутк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Меня мама гулять не пускал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За что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За варенье. А я его и не ела. Это Игорь на меня наговорил. Наверное, сам съел, а на меня свали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онечно, Игорь съел. Он сам нам хвастался. Ты не плачь. Пойдём, я тебе свою полпорцию мороженого дам, – сказал Мишутк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И я тебе свою полпорцию отдам, вот только попробую разочек и отдам, – пообещал Стасик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вы разве не хотите сами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е хотим. Мы уже по десять порций съели сегодня, – сказал Стасик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Давайте лучше это мороженое на троих разделим, – предложила Ир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равильно! – сказал Стасик. – А то у тебя заболит горло, если ты одна всю порцию съеш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Пошли они домой, разделили мороженое на три части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кусная штука! – сказал Мишутка. – Я очень люблю мороженое. Один раз я съел целое ведро мороженог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ты выдумываешь всё! – засмеялась Ира. – Кто тебе поверит, что ты ведро мороженого съел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Так оно ведь совсем маленькое было, вёдрышко! Такое бумажное, не больше стакана…</w:t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both"/>
        <w:outlineLvl w:val="2"/>
        <w:rPr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br/>
      </w:r>
      <w:r>
        <w:rPr>
          <w:sz w:val="40"/>
          <w:szCs w:val="40"/>
        </w:rPr>
        <w:drawing>
          <wp:inline distT="0" distB="0" distL="0" distR="0">
            <wp:extent cx="207645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both"/>
        <w:outlineLvl w:val="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ahoma" w:hAnsi="Tahoma" w:cs="Tahoma"/>
          <w:b/>
          <w:b/>
          <w:bCs/>
          <w:color w:val="333333"/>
          <w:sz w:val="40"/>
          <w:szCs w:val="40"/>
        </w:rPr>
      </w:pPr>
      <w:r>
        <w:rPr>
          <w:rFonts w:cs="Tahoma" w:ascii="Tahoma" w:hAnsi="Tahoma"/>
          <w:b/>
          <w:bCs/>
          <w:color w:val="333333"/>
          <w:sz w:val="40"/>
          <w:szCs w:val="40"/>
        </w:rPr>
        <w:t>Живая шляпа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Шляпа лежала на комоде, котёнок Васька сидел на полу возле комода, а Вовка и Вадик сидели за столом и раскрашивали картинки. Вдруг позади них что-то плюхнулось – упало на пол. Они обернулись и увидели на полу возле комода шляп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Вовка подошёл к комоду, нагнулся, хотел поднять шляпу – и вдруг как закричит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й-ай-ай! – и бегом в сторон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Чего ты? – спрашивает Вадик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Она жи-жи-живая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то живая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Шля-шля-шля-п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Что ты! Разве шляпы бывают живые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-посмотри сам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Вадик подошёл поближе и стал смотреть на шляпу. Вдруг шляпа поползла прямо к нему. Он как закричит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й! – и прыг на диван. Вовка за ним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Шляпа вылезла на середину комнаты и остановилась. Ребята смотрят на неё и трясутся от страха. Тут шляпа повернулась и поползла к диван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й! Ой! – закричали ребят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Соскочили с дивана – и бегом из комнаты. Прибежали на кухню и дверь за собой закрыли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Я у-у-хо-хо-жу! – говорит Вовк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уда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йду к себе домой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чему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Шляпы бо-боюсь! Я первый раз вижу, чтоб шляпа по комнате ходил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может быть, её кто-нибудь за верёвочку дёргает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пойди посмотри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йдём вместе. Я возьму клюшку. Если она к нам полезет, я её клюшкой тресн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стой, я тоже клюшку возьм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Да у нас другой клюшки нет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я возьму лыжную палк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Они взяли клюшку и лыжную палку, приоткрыли дверь и заглянули в комнат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Где же она? – спрашивает Вадик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он там, возле стол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ейчас я её как тресну клюшкой! – говорит Вадик. – Пусть только подлезет ближе, бродяга такая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Но шляпа лежала возле стола и не двигалас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га, испугалась! – обрадовались ребята. – Боится лезть к нам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ейчас я её спугну, – сказал Вадик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Он стал стучать по полу клюшкой и кричать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Эй ты, шляпа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Но шляпа не двигалас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Давай наберём картошки и будем в неё картошкой стрелять, – предложил Вовк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Они вернулись на кухню, набрали из корзины картошки и стали швырять её в шляпу» Швыряли, швыряли, наконец Вадик попал. Шляпа как подскочит кверху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Мяу! – закричало что-то. Глядь, из-под шляпы высунулся серый хвост, потом лапа, а потом и сам котёнок выскочи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аська! – обрадовались ребят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аверно, он сидел на полу, а шляпа на него с комода упала, – догадался Вовк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Вадик схватил Ваську и давай его обнимать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аська, миленький, как же ты под шляпу попал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Но Васька ничего не ответил, Он только фыркал и жмурился от света.</w:t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ahoma" w:hAnsi="Tahoma" w:cs="Tahoma"/>
          <w:b/>
          <w:b/>
          <w:bCs/>
          <w:color w:val="333333"/>
          <w:sz w:val="40"/>
          <w:szCs w:val="40"/>
        </w:rPr>
      </w:pPr>
      <w:r>
        <w:rPr>
          <w:rFonts w:cs="Tahoma" w:ascii="Tahoma" w:hAnsi="Tahoma"/>
          <w:b/>
          <w:bCs/>
          <w:color w:val="333333"/>
          <w:sz w:val="40"/>
          <w:szCs w:val="40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ahoma" w:hAnsi="Tahoma" w:cs="Tahoma"/>
          <w:b/>
          <w:b/>
          <w:bCs/>
          <w:color w:val="333333"/>
          <w:sz w:val="40"/>
          <w:szCs w:val="40"/>
        </w:rPr>
      </w:pPr>
      <w:r>
        <w:rPr>
          <w:rFonts w:cs="Tahoma" w:ascii="Tahoma" w:hAnsi="Tahoma"/>
          <w:b/>
          <w:bCs/>
          <w:color w:val="333333"/>
          <w:sz w:val="40"/>
          <w:szCs w:val="40"/>
        </w:rPr>
        <w:t>На горке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Целый день ребята трудились – строили снежную горку во дворе. Сгребали лопатами снег и сваливали его под стенку сарая в кучу. Только к обеду горка была готова. Ребята полили её водой и побежали домой обедат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от пообедаем, – говорили они, – а горка пока замёрзнет. А после обеда мы придём с санками и будем кататься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Verdana" w:ascii="Verdana" w:hAnsi="Verdana"/>
          <w:color w:val="333333"/>
          <w:sz w:val="40"/>
          <w:szCs w:val="40"/>
        </w:rPr>
        <w:t>А Котька Чижов из шестой квартиры хитрый какой! Он горку не строил. Сидит дома да смотрит в окно, как другие трудятся. Ему ребята кричат, чтоб шёл горку строить, а он только руками за окном разводит да головой мотает, – как будто нельзя ему. А когда ребята ушли, он быстро оделся, нацепил коньки и выскочил во двор. Чирк коньками по снегу, чирк! И кататься-то как следует не умеет! Подъехал к горке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О, говорит, – хорошая горка получилась! Сейчас скачус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Только полез на горку – бух носом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Ого! – говорит. – Скользкая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Поднялся на ноги и снова – бух! Раз десять падал. Никак на горку взобраться не может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«Что делать?» – думает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Думал, думал – и придумал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«Вот сейчас песочком посыплю и заберусь на неё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Схватил он фанерку и покатил к дворницкой. Там – ящик с песком. Он и стал из ящика песок на горку таскать. Посыпает впереди себя, а сам лезет всё выше и выше. Взобрался на самый верх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от теперь, – говорит, – скачусь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Оттолкнулся ногой и снова – бух носом! Коньки-то по песку не едут! Лежит Котька на животе и говорит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ак же теперь по песку кататься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И полез вниз на четвереньках. Тут прибежали ребята. Видят – горка песком посыпан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Это кто здесь напортил? – закричали они. – Кто горку песком посыпал? Ты не видал, Котька?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ет, – говорит Котька, – я не видал. Это я сам посыпал, потому что она была скользкая, и я не мог на неё взобраться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х ты, умник! Ишь, что придумал! Мы трудились, трудились, а он – песком! Как же теперь кататься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Котька говорит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Может быть, когда-нибудь снег пойдёт, он засыплет песок, вот и можно будет кататься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Так снег, может, через неделю пойдёт, а нам сегодня надо кататься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я не знаю, – говорит Котьк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е знаешь! Как испортить горку, ты знаешь, а как починить, не знаешь! Бери сейчас же лопату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Котька отвязал коньки и взял лопат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Засыпай песок снегом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Котька стал посыпать горку снегом, а ребята снова водой полили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от теперь, – говорят, – замёрзнет, и можно будет кататься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А Котьке так работать понравилось, что он ещё сбоку лопатой ступеньки продела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Это, – говорит, – чтоб всем было легко взбираться, а то ещё кто-нибудь снова песком посыплет!</w:t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ahoma" w:hAnsi="Tahoma" w:cs="Tahoma"/>
          <w:b/>
          <w:b/>
          <w:bCs/>
          <w:color w:val="333333"/>
          <w:sz w:val="40"/>
          <w:szCs w:val="40"/>
        </w:rPr>
      </w:pPr>
      <w:r>
        <w:rPr>
          <w:rFonts w:cs="Tahoma" w:ascii="Tahoma" w:hAnsi="Tahoma"/>
          <w:b/>
          <w:bCs/>
          <w:color w:val="333333"/>
          <w:sz w:val="40"/>
          <w:szCs w:val="40"/>
        </w:rPr>
        <w:t>Огурцы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Один раз Павлик взял с собой Котьку на реку ловить рыбу. Но в этот день им не повезло: рыба совсем не клевала. Зато когда шли обратно, они забрались в колхозный огород и набрали полные карманы огурцов. Колхозный сторож заметил их и засвистел в свисток. Они от него бежать. По дороге домой Павлик подумал, как бы ему дома не досталось за то, что он лазит по чужим огородам. И он отдал свои огурцы Котьке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Котька пришёл домой радостный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Мама, я тебе огурцов принёс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Мама посмотрела, а у него полные карманы огурцов, и за пазухой огурцы лежат, и в руках ещё два больших огурц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Где ты их взял? – говорит мам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а огороде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а каком огороде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Там, у реки, на колхозном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то ж тебе позволил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икто, я сам нарва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Значит, украл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ет, не украл, а так просто… Павлик брал, а мне нельзя, что ли? Ну, и я взя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Котька начал вынимать огурцы из карманов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стой, постой! Не выгружай! – говорит мама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чему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ейчас же неси их обратно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уда ж я их понесу? Они на грядке росли, а я сорвал. Всё равно они теперь уже расти не будут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ичего, отнесёшь и положишь на той же грядке, где сорва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я их выброш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ет, не выбросишь! Ты их не садил, не растил, не имеешь права и выбрасыват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Котька стал плакать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Там сторож. Он нам свистел, а мы убежали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от видишь, что делаете! А если б он поймал вас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Он не догнал бы. Он уже старенький дедушка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как тебе не стыдно! – говорит мама. – Ведь дедушка за эти огурцы отвечает. Узнают, что огурцы пропали, скажут, что дедушка виноват. Хорошо будет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Мама стала совать огурцы обратно Котьке в карман. Котька плакал и кричал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е пойду я! У дедушки ружьё. Он выстрелит и убьёт меня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И пусть убьёт! Пусть лучше у меня совсем не будет сына, чем будет сын вор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пойдём со мной, мамочка! На дворе темно. Я боюс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брать не боялся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Мама дала Котьке в руки два огурца, которые не поместились в карманах, и вывела его за двер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Или неси огурцы, или совсем уходи из дому, ты мне не сын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Котька повернулся и медленно-медленно пошёл по улице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Уже было совсем темн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«Брошу их тут, в канаву, а скажу, что отнёс, – решил Котька и стал оглядываться вокруг. – Нет, отнесу: ещё кто-нибудь увидит и дедушке из-за меня попадёт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Он шёл по улице и плакал. Ему было страшн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«Павлику хорошо! – думал Котька. – Он мне свои огурцы отдал, а сам дома сидит. Ему небось не страшно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Вышел Котька из деревни и пошёл полем. Вокруг не было ни души. От страха он не помнил, как добрался до огорода. Остановился возле шалаша, стоит и плачет всё громче и громче. Сторож услышал и подошёл к нем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Ты чего плачешь? – спрашивает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Дедушка, я принёс огурцы обратн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акие огурцы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которые мы с Павликом нарвали. Мама сказала, чтоб я отнёс обратн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от оно какое дело! – удивился сторож. – Это, значит, я вам свистел, а вы всё-таки огурцы-то стащили. Нехорошо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авлик брал, и я взял. Он мне и свои огурцы отда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ты на Павлика не смотри, сам понимать должен. Ну, больше не делай так. Давай огурцы и иди домой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Котька вытащил огурцы и положил их на грядк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всё, что ли? – спросил старик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ет… одного не хватает, – ответил Котька и снова заплака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Почему не хватает, где же он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Дедушка, я один огурец съел. Что теперь будет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 что ж будет? Ничего не будет. Съел, ну и съел. На здоровье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вам, дедушка, ничего не будет за то, что огурец пропал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Ишь ты какое дело! – усмехнулся дедушка. – Нет, за один огурец ничего не будет. Вот если б ты не принёс остальных, тогда да, а так нет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Котька побежал домой. Потом вдруг остановился и закричал издали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Дедушка, дедушка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 что ещё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этот вот огурец, что я съел, как будет считаться – украл я его или нет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Гм! – сказал дед. – Вот ещё какая задача! Ну чего там, пусть не укра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А как же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считай, что я тебе подарил ег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пасибо, дедушка! Я пойд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Иди, иди, сынок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Котька во весь дух помчался по полю, через овраг, по мостику через ручей и, уже не спеша, пошёл по деревне домой. На душе у него было радостно.</w:t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ahoma" w:hAnsi="Tahoma" w:cs="Tahoma"/>
          <w:b/>
          <w:b/>
          <w:bCs/>
          <w:color w:val="333333"/>
          <w:sz w:val="40"/>
          <w:szCs w:val="40"/>
        </w:rPr>
      </w:pPr>
      <w:r>
        <w:rPr>
          <w:rFonts w:cs="Tahoma" w:ascii="Tahoma" w:hAnsi="Tahoma"/>
          <w:b/>
          <w:bCs/>
          <w:color w:val="333333"/>
          <w:sz w:val="40"/>
          <w:szCs w:val="40"/>
        </w:rPr>
        <w:t>Заплатка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У Бобки были замечательные штаны: зелёные, вернее сказать, защитного цвета. Бобка их очень любил и всегда хвастался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мотрите, ребята, какие у меня штаны. Солдатские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Все ребята, конечно, завидовали. Ни у кого больше таких зелёных штанов не был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Однажды Бобка полез через забор, зацепился за гвоздь и порвал эти замечательные штаны. От досады он чуть не заплакал, пошёл поскорее домой и стал просить маму зашит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Мама рассердилась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Ты будешь по заборам лазить, штаны рвать, а я зашивать должна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Я больше не буду! Зашей, мама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ам зашей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Так я же ведь не умею!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Сумел порвать, сумей и зашит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я так буду ходить, – проворчал Бобка и пошёл во двор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Ребята увидели, что у него на штанах дырка, и стали смеяться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Какой же ты солдат, – говорят, – если у тебя штаны порваны?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А Бобка оправдывается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Я просил маму зашить, а она не хочет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Разве солдатам мамы штаны зашивают? – говорят ребята. – Солдат сам должен уметь всё делать: и заплатку поставить и пуговицу пришит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Бобке стало стыдн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Пошёл он домой, попросил у мамы иголку, нитку и лоскуток зелёной материи. Из материи он вырезал заплатку величиной с огурец и начал пришивать её к штанам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Дело это было нелёгкое. К тому же Бобка очень спешил и колол себе пальцы иголкой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Чего ты колешься? Ах ты, противная! – говорил Бобка иголке и старался схватить её за самый кончик, так чтоб не уколоться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Наконец заплатка была пришита. Она торчала на штанах, словно сушёный гриб, а материя вокруг сморщилась так, что одна штанина даже стала короче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Ну, куда же это годится? – ворчал Бобка, разглядывая штаны. – Ещё хуже, чем было! Придётся всё наново переделывать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Он взял ножик и отпорол заплатку. Потом расправил её, опять приложил к штанам, хорошенько обвёл вокруг заплатки чернильным карандашом и стал пришивать её снова. Теперь он шил не спеша, аккуратно и всё время следил, чтобы заплатка не вылезала за черту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Он долго возился, сопел и кряхтел, зато, когда всё сделал, на заплатку было любо взглянуть. Она была пришита ровно, гладко и так крепко, что не отодрать и зубами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Наконец Бобка надел штаны и вышел во двор. Ребята окружили его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Вот молодец! – говорили они. – А заплатка, смотрите, карандашом обведена. Сразу видно, что сам пришивал.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А Бобка вертелся во все стороны, чтобы всем было видно, и говорил:</w:t>
      </w:r>
    </w:p>
    <w:p>
      <w:pPr>
        <w:pStyle w:val="Style15"/>
        <w:spacing w:lineRule="auto" w:line="360" w:before="0" w:after="0"/>
        <w:jc w:val="both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>– </w:t>
      </w:r>
      <w:r>
        <w:rPr>
          <w:rFonts w:cs="Verdana" w:ascii="Verdana" w:hAnsi="Verdana"/>
          <w:color w:val="333333"/>
          <w:sz w:val="40"/>
          <w:szCs w:val="40"/>
        </w:rPr>
        <w:t>Эх, мне бы ещё пуговицы научиться пришивать, да жаль, ни одна не оторвалась! Ну ничего. Когда-нибудь оторвётся – обязательно сам пришью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</w:r>
    </w:p>
    <w:sectPr>
      <w:type w:val="nextPage"/>
      <w:pgSz w:w="11906" w:h="16838"/>
      <w:pgMar w:left="964" w:right="680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20:33:00Z</dcterms:created>
  <dc:creator>Customer</dc:creator>
  <dc:description/>
  <cp:keywords/>
  <dc:language>en-US</dc:language>
  <cp:lastModifiedBy>Customer</cp:lastModifiedBy>
  <dcterms:modified xsi:type="dcterms:W3CDTF">2015-01-17T21:01:00Z</dcterms:modified>
  <cp:revision>5</cp:revision>
  <dc:subject/>
  <dc:title>Фантазёры</dc:title>
</cp:coreProperties>
</file>