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Физическое развит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культура</w:t>
      </w:r>
    </w:p>
    <w:tbl>
      <w:tblPr>
        <w:tblW w:w="15848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"/>
        <w:gridCol w:w="2977"/>
        <w:gridCol w:w="5528"/>
        <w:gridCol w:w="1985"/>
        <w:gridCol w:w="3969"/>
      </w:tblGrid>
      <w:tr>
        <w:trPr>
          <w:trHeight w:val="9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ят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ные зада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</w:t>
            </w:r>
          </w:p>
        </w:tc>
      </w:tr>
      <w:tr>
        <w:trPr>
          <w:trHeight w:val="57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2 .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е занятие № 3 (на воздухе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Упражнять детей в равномерном беге и беге с ускорением; знакомить с прокатыванием обручей, развивая ловкость и глазомер, точность движений; повторить прыжки на двух ногах с продвижени</w:t>
              <w:softHyphen/>
              <w:t>ем вперед.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b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. И. Пензула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. 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чи (один на троих детей), мешочки с песком (на каждого ребёнка).</w:t>
            </w:r>
          </w:p>
        </w:tc>
      </w:tr>
      <w:tr>
        <w:trPr>
          <w:trHeight w:val="5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4.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е занятие № 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Упражнять детей в беге колонной по одному, в умении пере</w:t>
              <w:softHyphen/>
              <w:t>ходить с бега на ходьбу; в сохранении равновесия и правильной осанки при ходьбе по повышенной опоре. Развивать точность движений при переброске мяча.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b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. И. Пензула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. 8-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Гимнастическая скамейка, мешочки, мячи.</w:t>
            </w:r>
          </w:p>
        </w:tc>
      </w:tr>
      <w:tr>
        <w:trPr>
          <w:trHeight w:val="5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5.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е занятие № 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ять в ходьбе по гимнастической скамейке боком, перешагивая через набивные мячи, упражнять в прыжках на двух ногах через набивные мячи, в перебрасывании мячей двумя руками из-за голо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. И. Пензула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. 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Гимнастическая скамейка, набивные мячи (количество зависит от длины скамейки), мячи диаметром 20-25 см.</w:t>
            </w:r>
          </w:p>
        </w:tc>
      </w:tr>
      <w:tr>
        <w:trPr>
          <w:trHeight w:val="6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9.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е занятие № 6 (на воздухе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ять детей в ходьбе и беге между предметами, в прокатывании обручей друг другу; развивать внимание и быстроту дви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. И. Пензула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. 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учи диаметром 50 см (по одному на двоих детей),3 кубика или кегли разного цвета,</w:t>
            </w:r>
          </w:p>
        </w:tc>
      </w:tr>
      <w:tr>
        <w:trPr>
          <w:trHeight w:val="6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е занятие № 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Упражнять детей в равномерном беге с соблюдением дис</w:t>
              <w:softHyphen/>
              <w:t>танции; развивать координацию движений в прыжках с доставанием до предмета; повторить упражнения с мячом и лазанье под шнур, не задевая его.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b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. И. Пензула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. 10-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ажки, мячи большого диаметра, шнур, две стойки, предметы для подвешивания (колокольчик и т. д.)</w:t>
            </w:r>
          </w:p>
        </w:tc>
      </w:tr>
      <w:tr>
        <w:trPr>
          <w:trHeight w:val="6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е занятие № 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жнять в прыжках на двух ногах между предметами, положенными в одну линию, упражнять в переброске мяча стоя в шеренгах друг другу из положения дву</w:t>
              <w:softHyphen/>
              <w:t>мя руками снизу по сигналу воспитателя, упражнять в полза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. И. Пензула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. 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ячи большого диаметра (1 на двоих детей), 5-6 кубиков (кеглей).</w:t>
            </w:r>
          </w:p>
        </w:tc>
      </w:tr>
      <w:tr>
        <w:trPr>
          <w:trHeight w:val="6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е занятие № 9 (на воздухе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ять в чередовании ходьбы и бега; развивать быстроту и точность движений при передаче мяча, ловкость в ходьбе между пред</w:t>
              <w:softHyphen/>
              <w:t>метами.</w:t>
              <w:b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. И. Пензула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. 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чи большого диаметра (один на двоих), 5-6 кубиков или набивных мячей.</w:t>
            </w:r>
          </w:p>
        </w:tc>
      </w:tr>
      <w:tr>
        <w:trPr>
          <w:trHeight w:val="7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е занятие № 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ять детей в ходьбе и беге с четким фиксированием поворотов; развивать ловкость в упражнениях с мячом, координацию движений в задании на равновесие; повторить упражнение на перепозание по гимнастической скамей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. И. Пензула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. 14-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6 кубиков (кеглей), малые мячи, гимнастическая скамейка.</w:t>
            </w:r>
          </w:p>
        </w:tc>
      </w:tr>
      <w:tr>
        <w:trPr>
          <w:trHeight w:val="6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е занятие № 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жнять в бросании мяча правой и левой рукой попеременно и ловле его дву</w:t>
              <w:softHyphen/>
              <w:t>мя руками, упражнять в ползании по гимнастической скамейке на ладонях и ступнях, упражнять в ходьбе по гимнастической скамейк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. И. Пензула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. 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ые мячи (по количеству детей), гимнастическая скамейка.</w:t>
            </w:r>
          </w:p>
        </w:tc>
      </w:tr>
      <w:tr>
        <w:trPr>
          <w:trHeight w:val="6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е занятие № 12 (на воздухе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ходьбу и бег в чередовании по сигналу воспитате</w:t>
              <w:softHyphen/>
              <w:t>ля, упражнения в прыжках и с мячом; разучить игру «Круговая лапта».</w:t>
              <w:b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. И. Пензула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. 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чи большого диаметра (по количеству детей), 4-5 кеглей или набивных мячей.</w:t>
            </w:r>
          </w:p>
        </w:tc>
      </w:tr>
      <w:tr>
        <w:trPr>
          <w:trHeight w:val="6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е занятие № 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ять в чередовании ходьбы и бега по сигналу воспита</w:t>
              <w:softHyphen/>
              <w:t>теля; в ползании по гимнастической скамейке на ладонях и коленях; в равновесии при ходьбе по гимнастической скамейке с выполнением заданий. Повторить прыжки через шнуры.</w:t>
              <w:b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. И. Пензула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. 15-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ческая скамейка, гимнастические палки (по количеству детей), 8-10 обручей, шнур.</w:t>
            </w:r>
          </w:p>
        </w:tc>
      </w:tr>
      <w:tr>
        <w:trPr>
          <w:trHeight w:val="6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е занятие № 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жнять в лазанье в обруч, в ходьбе боком приставным шагом, перешагивая через набивные</w:t>
              <w:br/>
              <w:t>мячи, упражнять в прыжках на правой и левой ноге через шнур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. И. Пензула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. 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учи (1 на двоих детей), 5-6 набивных мячей, 4-5 шнуров.</w:t>
            </w:r>
          </w:p>
        </w:tc>
      </w:tr>
      <w:tr>
        <w:trPr>
          <w:trHeight w:val="6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е занятие №15 (на воздухе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ять детей в беге с преодолением препятствий; разви</w:t>
              <w:softHyphen/>
              <w:t>вать ловкость в упражнениях с мячом; повторить задание в прыжках.</w:t>
              <w:b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. И. Пензула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. 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чи диаметром 10-12 см, 4-5 брусков высотой 6-10 см, мешочки с песком (по количеству детей)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Физическое развит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культура</w:t>
      </w:r>
    </w:p>
    <w:tbl>
      <w:tblPr>
        <w:tblW w:w="15848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"/>
        <w:gridCol w:w="2977"/>
        <w:gridCol w:w="5528"/>
        <w:gridCol w:w="1985"/>
        <w:gridCol w:w="3969"/>
      </w:tblGrid>
      <w:tr>
        <w:trPr>
          <w:trHeight w:val="9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ят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ные зада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</w:t>
            </w:r>
          </w:p>
        </w:tc>
      </w:tr>
      <w:tr>
        <w:trPr>
          <w:trHeight w:val="57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зкультурное занятие № 13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ять навыки ходьбы и бега между предметами; упраж</w:t>
              <w:softHyphen/>
              <w:t>нять в сохранении равновесия на повышенной опоре и прыжках; разви</w:t>
              <w:softHyphen/>
              <w:t>вать ловкость в упражнении с мячом.</w:t>
              <w:b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. И. Пензула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. 19-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8 кеглей, гимнастическая скамейка, 6-8 шнуров, малые мячи (по количеству детей).</w:t>
            </w:r>
          </w:p>
        </w:tc>
      </w:tr>
      <w:tr>
        <w:trPr>
          <w:trHeight w:val="5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е занятие № 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пражнять в ходьбе по гимнастической скамейке боком пристав</w:t>
              <w:softHyphen/>
              <w:t>ным шагом с мешочком на голове, упражнять в прыжках на двух ногах вдоль шнура, перепрыгивая через него справа и слева, продвигаясь вперед, используя взмах рук, упражнять в переброске мячей друг дру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. И. Пензула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. 20-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ячи большого или среднего диаметра (1 на двоих), гимнастическая скамейка, мешочки с песком (по количеству детей), 2 шнура.</w:t>
            </w:r>
          </w:p>
        </w:tc>
      </w:tr>
      <w:tr>
        <w:trPr>
          <w:trHeight w:val="5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е занятие №18 (на воздухе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Повторить бег в среднем темпе (продолжительность до 1,5 ми</w:t>
              <w:softHyphen/>
              <w:t>нуты); развивать точность броска; упражнять в прыжках.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b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. И. Пензула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. 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обруча , мешочки с песком (по 2 шт. на каждого ребёнка), шнур длиной 1.5-2 м.</w:t>
            </w:r>
          </w:p>
        </w:tc>
      </w:tr>
      <w:tr>
        <w:trPr>
          <w:trHeight w:val="6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е занятие № 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Упражнять детей в ходьбе с изменением направления движе</w:t>
              <w:softHyphen/>
              <w:t>ния по сигналу; отрабатывать навык приземления на полусогнутые ноги в прыжках со скамейки; развивать координацию движений в упражне</w:t>
              <w:softHyphen/>
              <w:t>ниях с мячом.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b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. И. Пензула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. 21-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бики (кегли, бруски, набивные мячи), обруч (по количеству детей), мячи большого диаметра (на каждого ребёнка).</w:t>
            </w:r>
          </w:p>
        </w:tc>
      </w:tr>
      <w:tr>
        <w:trPr>
          <w:trHeight w:val="6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е занятие № 1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hd w:fill="FFFFFF" w:val="clear"/>
                <w:lang w:eastAsia="ru-RU"/>
              </w:rPr>
              <w:t>Упражнять в п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рыжках с высоты 40 см с приземлением на полусогнутые ноги,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отбивании мяча одной рукой, продвигаясь вперед, и забрасывании мяча в корзину двумя руками, упражнять в лазанье в обру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. И. Пензула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. 22-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чи большого диаметра (по количеству детей), обручи.</w:t>
            </w:r>
          </w:p>
        </w:tc>
      </w:tr>
      <w:tr>
        <w:trPr>
          <w:trHeight w:val="6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зкультурное занятие № 21 (на воздухе)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Закреплять навык ходьбы с изменением направления движе</w:t>
              <w:softHyphen/>
              <w:t>ния, умение действовать по сигналу воспитателя; развивать точность в упражнениях с мячом.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b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. И. Пензула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. 25-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уски (6-8 шт), 3 мяча большого диаметра.</w:t>
            </w:r>
          </w:p>
        </w:tc>
      </w:tr>
      <w:tr>
        <w:trPr>
          <w:trHeight w:val="6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е занятие № 1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ять детей в ходьбе с высоким подниманием колен; повторить упражнения в ведении мяча; ползании; упражнять в со</w:t>
              <w:softHyphen/>
              <w:t>хранении равновесия при ходьбе по уменьшенной площади опоры.</w:t>
              <w:b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. И. Пензула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. 23-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3 гимнастические скамейки, мячи большого диаметра (на каждого ребёнка).</w:t>
            </w:r>
          </w:p>
        </w:tc>
      </w:tr>
      <w:tr>
        <w:trPr>
          <w:trHeight w:val="7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е занятие № 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жнять в ведении мяча между предметами, в ползании на четвереньках по прямой, подталкивая вперед го</w:t>
              <w:softHyphen/>
              <w:t>ловой набивной мяч, упражнять в ходьбе по рейке гимнастической скамейки, руки за</w:t>
              <w:br/>
              <w:t xml:space="preserve">голову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. И. Пензула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. 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8 кубиков, мячи большого диаметра, набивные мячи, гимнастическая скамейка.</w:t>
            </w:r>
          </w:p>
        </w:tc>
      </w:tr>
      <w:tr>
        <w:trPr>
          <w:trHeight w:val="6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е занятие № 24 (на воздухе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ходьбу с остановкой по сигналу воспитателя, бег в умеренном темпе; упражнять в прыжках и переброске мяча.</w:t>
              <w:b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. И. Пензула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. 27-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4 мяча среднего или малого диаметра, мешочки с песком (на каждого ребёнка), ленточки.</w:t>
            </w:r>
          </w:p>
        </w:tc>
      </w:tr>
      <w:tr>
        <w:trPr>
          <w:trHeight w:val="6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е занятие № 2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ять навык ходьбы со сменой темпа движения. Уп</w:t>
              <w:softHyphen/>
              <w:t>ражнять в беге врассыпную, в ползании на четвереньках с дополнитель</w:t>
              <w:softHyphen/>
              <w:t>ным заданием; повторить упражнение на равновесие при ходьбе по по</w:t>
              <w:softHyphen/>
              <w:t>вышенной опоре.</w:t>
              <w:b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. И. Пензула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. 26-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чи большого диаметра, дуга или шнур, 6-8 кеглей (кубиков), гимнастическая скамейка.</w:t>
            </w:r>
          </w:p>
        </w:tc>
      </w:tr>
      <w:tr>
        <w:trPr>
          <w:trHeight w:val="6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е занятие № 2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жнять в ползании по гимнастической скамейке</w:t>
              <w:br/>
              <w:t>на четвереньках с мешочком на спине, в прыжках на двух ногах между предметами, упражнять в ходьбе по гимнастической скамейке с мешочком на голов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. И. Пензула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. 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имнастическая скамейка, мешочки с песком, кубики (кегли), обручи.</w:t>
            </w:r>
          </w:p>
        </w:tc>
      </w:tr>
      <w:tr>
        <w:trPr>
          <w:trHeight w:val="6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зкультурное занятие № 27 (на воздухе)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реплять навык ходьбы, перешагивая через предметы; по</w:t>
              <w:softHyphen/>
              <w:t>вторить игровые упражнения с мячом и прыжк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. И. Пензула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. 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бики (кегли) – 5-6 шт., 5-6 шнуров, 4-5 брусков, мячи большого диаметра. </w:t>
            </w:r>
          </w:p>
        </w:tc>
      </w:tr>
      <w:tr>
        <w:trPr>
          <w:trHeight w:val="6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зкультурное занятие № 25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ять навык ходьбы и бега по кругу; упражнять в ходь</w:t>
              <w:softHyphen/>
              <w:t>бе по канату (или толстому шнуру); упражнять в энергичном отталки</w:t>
              <w:softHyphen/>
              <w:t>вании в прыжках через шнур; повторить эстафету с мячом.</w:t>
              <w:b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. И. Пензула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. 28-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каната (толстых шнура), 6-8 коротких шнуров, 3-4 мяча. </w:t>
            </w:r>
          </w:p>
        </w:tc>
      </w:tr>
      <w:tr>
        <w:trPr>
          <w:trHeight w:val="6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е занятие № 2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ять в ходьбе по канату боком приставным шагом, руки за голову, в прыжках на правой и левой ноге, продвигаясь вперед вдоль каната, в бросании мяча в корзину двумя ру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. И. Пензула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. 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т (толстый шнур), мячи большого диаметра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«Физическое развит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культура</w:t>
      </w:r>
    </w:p>
    <w:tbl>
      <w:tblPr>
        <w:tblW w:w="15848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"/>
        <w:gridCol w:w="2977"/>
        <w:gridCol w:w="5528"/>
        <w:gridCol w:w="1985"/>
        <w:gridCol w:w="3969"/>
      </w:tblGrid>
      <w:tr>
        <w:trPr>
          <w:trHeight w:val="9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ят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ные зада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</w:t>
            </w:r>
          </w:p>
        </w:tc>
      </w:tr>
      <w:tr>
        <w:trPr>
          <w:trHeight w:val="114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зкультурное занятие № 28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Упражнять детей в ходьбе с изменением направления дви</w:t>
              <w:softHyphen/>
              <w:t>жения; прыжках через короткую скакалку; бросании мяча друг другу;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b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. И. Пензула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. 31-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ткие скакалки, мячи и мешочки с песком (по количеству детей), гимнастическая скамейка.</w:t>
            </w:r>
          </w:p>
        </w:tc>
      </w:tr>
      <w:tr>
        <w:trPr>
          <w:trHeight w:val="5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е занятие № 2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жнять в прыжках через короткую скакалку, вращая ее вперед, в ползании в прямом направлении на четвереньках, подталкивая мяч головой, в передаче мяча в шеренга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. И. Пензула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. 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роткие скакалки, набивные мячи не менее   1 кг.</w:t>
            </w:r>
          </w:p>
        </w:tc>
      </w:tr>
      <w:tr>
        <w:trPr>
          <w:trHeight w:val="5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е занятие № 30 (на воздухе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Закреплять навыки бега с преодолением препятствий, ходь</w:t>
              <w:softHyphen/>
              <w:t>бы с остановкой по сигналу; повторить игровые упражнения в прыжках и с мячом.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b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. И. Пензула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. 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8 кубиков (бруски, кегли, набивные мячи), 1 мяч большого диаметра.</w:t>
            </w:r>
          </w:p>
        </w:tc>
      </w:tr>
      <w:tr>
        <w:trPr>
          <w:trHeight w:val="6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е занятие № 3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Упражнять в ходьбе и беге «змейкой» между предметами; по</w:t>
              <w:softHyphen/>
              <w:t>вторить ведение мяча с продвижением вперед; упражнять в лазанье под дугу, в равновесии.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br/>
              <w:b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. И. Пензула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. 33-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8 кеглей, кубики и мячи большого диаметра (по количеству детей), 2 шнура длиной 1 м, 6-8 дуг, 2 обруча, 6-8 набивных мячей.</w:t>
            </w:r>
          </w:p>
        </w:tc>
      </w:tr>
      <w:tr>
        <w:trPr>
          <w:trHeight w:val="6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е занятие № 3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жнять в метании мешочков в горизонтальную цель с расстояния 3-4 м., в ползании «по-медвежьи» на ладонях и ступнях в прямом на</w:t>
              <w:softHyphen/>
              <w:t>правлении, в ходьбе по гимнастической скамейке боком пристав</w:t>
              <w:softHyphen/>
              <w:t xml:space="preserve">ным шагом с мешочком на голове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. И. Пензула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. 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очки с песком, гимнастическая скамейка.</w:t>
            </w:r>
          </w:p>
        </w:tc>
      </w:tr>
      <w:tr>
        <w:trPr>
          <w:trHeight w:val="6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зкультурное занятие № 33 (на воздухе)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Упражнять детей в ходьбе с изменением темпа движения, с высоким подниманием колен; повторить игровые упражнения с мячом и с бегом.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b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. И. Пензула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. 35-3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нур, 2 мяча большого диаметра, кубики (по количеству детей).</w:t>
            </w:r>
          </w:p>
        </w:tc>
      </w:tr>
      <w:tr>
        <w:trPr>
          <w:trHeight w:val="6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е занятие № 3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Закреплять навык ходьбы и бега между предметами, разви</w:t>
              <w:softHyphen/>
              <w:t>вая координацию движений и ловкость; разучить в лазанье на гимнас</w:t>
              <w:softHyphen/>
              <w:t>тическую стенку переход с одного пролета на другой; повторить упраж</w:t>
              <w:softHyphen/>
              <w:t>нения в прыжках и на равновесие.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b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. И. Пензула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. 36-3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8 кеглей, 6-8 кубиков, гимнастическая скамейка, 2 шнура длиной 4-5 м, мячи малого или среднего диаметра (по количеству детей).</w:t>
            </w:r>
          </w:p>
        </w:tc>
      </w:tr>
      <w:tr>
        <w:trPr>
          <w:trHeight w:val="7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е занятие № 3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Повторить лазанье по гимнастической стенке с переходом на дру</w:t>
              <w:softHyphen/>
              <w:t>гой пролет и спуск вниз (особое внимание при выполнении упражне</w:t>
              <w:softHyphen/>
              <w:t>ния уделять положению рук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. И. Пензула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. 37-3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чи большого диаметра (по количеству детей).</w:t>
            </w:r>
          </w:p>
        </w:tc>
      </w:tr>
      <w:tr>
        <w:trPr>
          <w:trHeight w:val="6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е занятие № 36 (на воздухе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Повторить ходьбу и бег с изменением направления движе</w:t>
              <w:softHyphen/>
              <w:t>ния; упражнять в поворотах прыжком на месте; повторить прыжки на правой и левой ноге, огибая предметы; упражнять в выполнении заданий с мячо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. И. Пензула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. 3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4 мяча большого диаметра (по количеству детей), 12 плоских обручей.</w:t>
            </w:r>
          </w:p>
        </w:tc>
      </w:tr>
      <w:tr>
        <w:trPr>
          <w:trHeight w:val="6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е занятие № 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Упражнять детей в ходьбе с различными положениями рук, в беге врассыпную; в сохранении равновесия при ходьбе в усложненной ситуации (боком приставным шагом, с перешагиванием). Развивать ловкость в упражнениях с мячом.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b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. И. Пензула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. 39-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очки с песком и мячи малого диаметра (по количеству детей), 3-4 набивных мяча, 12 кеглей (кубиков).</w:t>
            </w:r>
          </w:p>
        </w:tc>
      </w:tr>
      <w:tr>
        <w:trPr>
          <w:trHeight w:val="7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е занятие № 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жнять в ходьбе по гимнастической скамейке, руки на пояс; на середине присесть, вынести руки вперед, подняться и пройти дальше; в конце скамейки сойти, не прыгая; упражнять в перебрасывании мячей друг другу, стоя в шеренгах, в прыжках на правой и левой ноге вдоль шнура, продвигаясь впе</w:t>
              <w:softHyphen/>
              <w:t>ред (попеременно то на одной, то на другой ноге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. И. Пензула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. 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ческая скамейка, среднего или большого диаметра (по 1 на двоих детей), 2 шнура длиной 4-5 м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Физическое развит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культура</w:t>
      </w:r>
    </w:p>
    <w:tbl>
      <w:tblPr>
        <w:tblW w:w="15848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"/>
        <w:gridCol w:w="2977"/>
        <w:gridCol w:w="5528"/>
        <w:gridCol w:w="1985"/>
        <w:gridCol w:w="3969"/>
      </w:tblGrid>
      <w:tr>
        <w:trPr>
          <w:trHeight w:val="9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ят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ные зада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</w:t>
            </w:r>
          </w:p>
        </w:tc>
      </w:tr>
      <w:tr>
        <w:trPr>
          <w:trHeight w:val="57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е занятие № 3 (на воздухе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ходьбу в колонне по одному «с остановкой по сигналу воспитателя; упражнять детей в продолжительном беге (до 1,5 минуты); повторить упражнения в равнове</w:t>
              <w:softHyphen/>
              <w:t>сии, в прыжках, с мячом.</w:t>
              <w:b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. И. Пензула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. 40-4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чи большого диаметра (по 1 шт. на двоих детей), 6-8 кеглей, короткие скакалки (по количеству детей).</w:t>
            </w:r>
          </w:p>
        </w:tc>
      </w:tr>
      <w:tr>
        <w:trPr>
          <w:trHeight w:val="5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е занятие № 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ять детей в ходьбе с изменением темпа движения, с ускорением и замедлением, в прыжках на правой и левой ноге попере</w:t>
              <w:softHyphen/>
              <w:t>менно; повторить упражнения в ползании и эстафету с мячом.</w:t>
              <w:b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. И. Пензула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.41-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ческие палки и мешочки с песком (по количеству детей),, 3-4 мяча большого диаметра, 3-4 коротких шнура.</w:t>
            </w:r>
          </w:p>
        </w:tc>
      </w:tr>
      <w:tr>
        <w:trPr>
          <w:trHeight w:val="5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зкультурное занятие № 5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ять в прыжках ногах между предметами: на двух ногах, на правой и левой поочередно; в прокатывании мяча между предметами (расстояние 1 м), в ползании под шнур (дугу) правым и левым бо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. И. Пензула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. 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—6 кубиков или набив</w:t>
              <w:softHyphen/>
              <w:t>ных мячей, мячи большого или среднего диаметра (по количеству детей), 2-3 дуги или шнура.</w:t>
            </w:r>
          </w:p>
        </w:tc>
      </w:tr>
      <w:tr>
        <w:trPr>
          <w:trHeight w:val="6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е занятие № 6 (на воздухе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ять детей в ходьбе в колонне по одному с выполнени</w:t>
              <w:softHyphen/>
              <w:t>ем заданий по сигналу воспитателя; повторить игровые упражнения на равновесие, в прыжках, на внимание.</w:t>
              <w:b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. И. Пензула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. 42-4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8 кубиков (кеглей, набивных мячей), мячи среднего диаметра (по количеству детей), 5-6 обручей.</w:t>
            </w:r>
          </w:p>
        </w:tc>
      </w:tr>
      <w:tr>
        <w:trPr>
          <w:trHeight w:val="6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е занятие № 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ходьбу с изменением темпа движения с ускорени</w:t>
              <w:softHyphen/>
              <w:t>ем и замедлением; упражнять в подбрасывании малого мяча, развивая ловкость и глазомер; упражнять в ползании на животе, в равнове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. И. Пензула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. 44-4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чи малого диаметра (по количеству детей), гимнастическая скамейка.</w:t>
            </w:r>
          </w:p>
        </w:tc>
      </w:tr>
      <w:tr>
        <w:trPr>
          <w:trHeight w:val="6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зкультурное занятие № 8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ять в перебрасывании мячей в парах (расстояние между детьми 1,5 м), в ползании на четвереньках с опорой на ладони и колени между</w:t>
              <w:br/>
              <w:t>предметами, в прыжках со скамейки на мат или ковр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. И. Пензула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. 4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чи большого диаметра (по 1 на двоих детей), 5-6 кубиков (кеглей), 2 обруча, 2 гимнастические скамейки, 2 мата (коврика).</w:t>
            </w:r>
          </w:p>
        </w:tc>
      </w:tr>
      <w:tr>
        <w:trPr>
          <w:trHeight w:val="6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е занятие № 9 (на воздухе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ять детей в ходьбе и беге в колонне по одному; в ходь</w:t>
              <w:softHyphen/>
              <w:t>бе и беге с остановкой по сигналу воспитателя; повторить задания с мя</w:t>
              <w:softHyphen/>
              <w:t>чом, упражнения в прыжках, на равновесие.</w:t>
              <w:b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. И. Пензула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. 45-4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чи большого диаметра (по 1 на двоих детей), 5-6 кубиков (кеглей).</w:t>
            </w:r>
          </w:p>
        </w:tc>
      </w:tr>
      <w:tr>
        <w:trPr>
          <w:trHeight w:val="7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е занятие № 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торить ходьбу и бег по кругу с поворотом в другую сторо</w:t>
              <w:softHyphen/>
              <w:t>ну; упражнять в ползании по скамейке «по-медвежьи»; повторить уп</w:t>
              <w:softHyphen/>
              <w:t>ражнение в прыжках и на равновесие.</w:t>
              <w:b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. И. Пензула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. 46-4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очки с песком по количеству детей, 2 гимнастические скамейки.</w:t>
            </w:r>
          </w:p>
        </w:tc>
      </w:tr>
      <w:tr>
        <w:trPr>
          <w:trHeight w:val="154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зкультурное занятие №1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</w:rPr>
              <w:t>Упражнять в лазанье по гимнастической стенке с переходом на другой пролет, спуск вниз, не пропуская реек, в ходьбе с перешагиванием через набивные мячи, поднимая высоко колени, руки за голову, в прыжках через короткую скакалку, продвигаясь вперед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. И. Пензула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. 4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8 набивных мячей, короткие скакалки (по количеству детей).</w:t>
            </w:r>
          </w:p>
        </w:tc>
      </w:tr>
      <w:tr>
        <w:trPr>
          <w:trHeight w:val="6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е занятие № 12 (на воздухе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ять детей в ходьбе между постройками из снега; раз</w:t>
              <w:softHyphen/>
              <w:t>учить игровое задание «Точный пас»; развивать ловкость и глазомер при метании снежков на дальность.</w:t>
              <w:b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. И. Пензула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.47-4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ккейные клюшки (по количеству детей), шайбы (1 на двоих детей).</w:t>
            </w:r>
          </w:p>
        </w:tc>
      </w:tr>
      <w:tr>
        <w:trPr>
          <w:trHeight w:val="6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е занятие № 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торить ходьбу и бег по кругу, ходьбу и бег врассыпную с остановкой по сигналу воспитателя; упражнения на равновесие при ходьбе по уменьшенной площади опоры, прыжки на двух ногах через препятствие.</w:t>
              <w:b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. И. Пензула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. 48-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гимнастические скамейки, 4-5 кеглей, гимнастические палки, мешочки с песком и мячи большого диаметра (по количеству детей).</w:t>
            </w:r>
          </w:p>
        </w:tc>
      </w:tr>
      <w:tr>
        <w:trPr>
          <w:trHeight w:val="6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е занятие № 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жнять в ходьбе по гимнастической скамейке, на каждый шаг хлопок перед собой и за спиной, в прыжках на двух ногах из обруча в обруч, в прокатывании мяча между предметами, стараясь не задевать их.</w:t>
              <w:b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. И. Пензула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.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гимнастические скамейки, 8-10 обручей, мячи большого диаметра (по количеству детей).</w:t>
            </w:r>
          </w:p>
        </w:tc>
      </w:tr>
      <w:tr>
        <w:trPr>
          <w:trHeight w:val="7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е занятие № 15 (на воздухе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ять в ходьбе в колонне по одному; беге между предме</w:t>
              <w:softHyphen/>
              <w:t>тами; ходьбе и беге врассыпную; повторить игровые упражнения с прыж</w:t>
              <w:softHyphen/>
              <w:t>ками, скольжение по дорожке; провести подвижную игру «Два Мороз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. И. Пензула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. 50-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Физическое развит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культура</w:t>
      </w:r>
    </w:p>
    <w:tbl>
      <w:tblPr>
        <w:tblW w:w="15848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"/>
        <w:gridCol w:w="2977"/>
        <w:gridCol w:w="5528"/>
        <w:gridCol w:w="1985"/>
        <w:gridCol w:w="3969"/>
      </w:tblGrid>
      <w:tr>
        <w:trPr>
          <w:trHeight w:val="9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ят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ные зада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</w:t>
            </w:r>
          </w:p>
        </w:tc>
      </w:tr>
      <w:tr>
        <w:trPr>
          <w:trHeight w:val="57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е занятие № 18 (на воздухе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сти игровое упражнение «Снежная королева»; упраж</w:t>
              <w:softHyphen/>
              <w:t>нение с элементами хоккея; игровое задание в метании снежков на дальность; игровое упражнение с прыжками «Веселые воробышки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. И. Пензула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. 5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</w:t>
            </w:r>
          </w:p>
        </w:tc>
      </w:tr>
      <w:tr>
        <w:trPr>
          <w:trHeight w:val="5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е занятие № 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ходьбу с выполнением заданий для рук; упраж</w:t>
              <w:softHyphen/>
              <w:t>нять в прыжках в длину с места; развивать ловкость в упражнениях с мячом и ползании по скамейк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. И. Пензула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.51-5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бики, по количеству мячей, мячи среднего диаметра (1 на троих детей).</w:t>
            </w:r>
          </w:p>
        </w:tc>
      </w:tr>
      <w:tr>
        <w:trPr>
          <w:trHeight w:val="5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е занятие № 1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ять в прыжках в длину с места; в бросании мяча о стенку, и ловле его после отскока о пол с хлопком в ладоши (или с другими заданием); в ползании по гимнастической скамейке на ладонях и коленях с ме</w:t>
              <w:softHyphen/>
              <w:t>шочком на спин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. И. Пензула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. 52-5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чи малого или среднего диаметра, гимнастическая скамейка, мешочки с песком.</w:t>
            </w:r>
          </w:p>
        </w:tc>
      </w:tr>
      <w:tr>
        <w:trPr>
          <w:trHeight w:val="6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е занятие № 21 (на воздухе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ять детей в ходьбе между снежками; разучить ведение шайбы клюшкой с одной стороны площадки на другую; повторить ка</w:t>
              <w:softHyphen/>
              <w:t>тание друг друга на санках.</w:t>
              <w:b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. И. Пензула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. 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йбы и клюшки на каждого ребёнка, санки.</w:t>
            </w:r>
          </w:p>
        </w:tc>
      </w:tr>
      <w:tr>
        <w:trPr>
          <w:trHeight w:val="6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е занятие № 1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ять в ходьбе и беге с дополнительным заданием (пе</w:t>
              <w:softHyphen/>
              <w:t>решагивание через шнуры); развивать ловкость и глазомер в упражне</w:t>
              <w:softHyphen/>
              <w:t>ниях с мячом; повторить лазанье под шну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. И. Пензула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. 53-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8 шнуров, набивные мячи по количеству детей.</w:t>
            </w:r>
          </w:p>
        </w:tc>
      </w:tr>
      <w:tr>
        <w:trPr>
          <w:trHeight w:val="6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зкультурное занятие № 20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ять в переброске мячей друг другу; в ползании на ладонях и коленях в прямом направлении и в лазанье под шнур; закрепить упражнения на равновес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. И. Пензула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. 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чи малого диаметра (1 на двоих детей), шнур, 5-6 кеглей (кубиков)</w:t>
            </w:r>
          </w:p>
        </w:tc>
      </w:tr>
      <w:tr>
        <w:trPr>
          <w:trHeight w:val="8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е занятие № 24 (на воздухе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ходьбу между постройками из снега; упражнять в скольжении по ледяной дорожке; разучить игру «По местам!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. И. Пензула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. 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ки.</w:t>
            </w:r>
          </w:p>
        </w:tc>
      </w:tr>
      <w:tr>
        <w:trPr>
          <w:trHeight w:val="7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е занятие № 2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торить ходьбу и бег с изменением направления движе</w:t>
              <w:softHyphen/>
              <w:t>ния; упражнять в ползании на четвереньках; повторить упражнения на сохранение равновесия и в прыжка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. И. Пензула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. 56-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ткие скакалки и мешочки с песком, по количеству детей, гимнастическая скамейка.</w:t>
            </w:r>
          </w:p>
        </w:tc>
      </w:tr>
      <w:tr>
        <w:trPr>
          <w:trHeight w:val="9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зкультурное занятие № 23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Упражнять в п</w:t>
            </w:r>
            <w:r>
              <w:rPr>
                <w:rFonts w:cs="Times New Roman" w:ascii="Times New Roman" w:hAnsi="Times New Roman"/>
              </w:rPr>
              <w:t>олзании на четвереньках между предметами, в ходьбе по рейке гимнастической скамейки, руки за голову; повторить прыжки на двух ногах из обруча в обру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. И. Пензула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. 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8 кубиков, 6-8 обручей, гимнастическая скамейка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Физическое развит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культура</w:t>
      </w:r>
    </w:p>
    <w:tbl>
      <w:tblPr>
        <w:tblW w:w="15848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"/>
        <w:gridCol w:w="2977"/>
        <w:gridCol w:w="5528"/>
        <w:gridCol w:w="1985"/>
        <w:gridCol w:w="3969"/>
      </w:tblGrid>
      <w:tr>
        <w:trPr>
          <w:trHeight w:val="9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ят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ные зада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</w:t>
            </w:r>
          </w:p>
        </w:tc>
      </w:tr>
      <w:tr>
        <w:trPr>
          <w:trHeight w:val="57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е занятие № 27 (на воздухе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ять детей в ходьбе и беге с выполнением заданий по сигналу воспитателя; повторить игровое задание с клюшкой и шайбой, игровое задание с прыжками.</w:t>
              <w:b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. И. Пензула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. 59-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юшки, шайбы, санки.</w:t>
            </w:r>
          </w:p>
        </w:tc>
      </w:tr>
      <w:tr>
        <w:trPr>
          <w:trHeight w:val="5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зкультурное занятие № 25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ять в сохранении равновесия при ходьбе по повы</w:t>
              <w:softHyphen/>
              <w:t>шенной опоре с выполнением дополнительного задания, закреплять навык энергичного отталкивания от пола в прыжках; повторить упраж</w:t>
              <w:softHyphen/>
              <w:t>нения в бросании мяча, развивая ловкость и глазомер.</w:t>
              <w:b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. И. Пензула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.58-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учи (ОРУ), гимнастическая скамейка, 4-5 набивных мячей, мячи малого или среднего диаметра (1 на двоих), 6-8 коротких шнуров.</w:t>
            </w:r>
          </w:p>
        </w:tc>
      </w:tr>
      <w:tr>
        <w:trPr>
          <w:trHeight w:val="5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е занятие № 2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ять в ходьбе по рейке гимнастической скамейки, при</w:t>
              <w:softHyphen/>
              <w:t>ставляя пятку одной ноги к носку другой, руки за голову (2—3 раза); в прыжках между предметами на правой, за</w:t>
              <w:softHyphen/>
              <w:t>тем левой ноге (по одной стороне зала на правой, по другой стороне —на левой) (2 раза); в передаче мяча по кругу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. И. Пензула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. 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ческая скамейка, 6-8 кубиков, 4-5 мячей большого диаметра.</w:t>
            </w:r>
          </w:p>
        </w:tc>
      </w:tr>
      <w:tr>
        <w:trPr>
          <w:trHeight w:val="6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е занятие № 30 (на воздухе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ять детей в ходьбе с выполнением заданий; повто</w:t>
              <w:softHyphen/>
              <w:t>рить игровые упражнения на санках, с клюшкой и шайб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. И. Пензула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. 61-6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юшки, шайбы, санки.</w:t>
            </w:r>
          </w:p>
        </w:tc>
      </w:tr>
      <w:tr>
        <w:trPr>
          <w:trHeight w:val="6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е занятие № 2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ять в ходьбе и беге с выполнением упражнений для рук; разучить прыжки с подскоком; упражнять в переброске мяча; повторить лазанье в обруч (или под дугу).</w:t>
              <w:b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. И. Пензула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. 60-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ческие палки (ОРУ), мячи большого диаметра (1 на двоих), 2 дуги.</w:t>
            </w:r>
          </w:p>
        </w:tc>
      </w:tr>
      <w:tr>
        <w:trPr>
          <w:trHeight w:val="6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е занятие № 2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ять в прыжках на двух ногах между предметами, затем на правой и левой ноге, используя энергичный взмах рук (2 раза); в ползании на ладонях и коленях между предметами; в переброске мяча друг другу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. И. Пензула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. 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6 кубиков, мячи среднего диаметра (1 на двоих).</w:t>
            </w:r>
          </w:p>
        </w:tc>
      </w:tr>
      <w:tr>
        <w:trPr>
          <w:trHeight w:val="6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е занятие № 33 (на воздухе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ять детей в ходьбе и беге с выполнением заданий; по</w:t>
              <w:softHyphen/>
              <w:t>вторить игровые упражнения на санках, с клюшкой и шайбо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. И. Пензула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. 63-6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юшки, шайбы, санки.</w:t>
            </w:r>
          </w:p>
        </w:tc>
      </w:tr>
      <w:tr>
        <w:trPr>
          <w:trHeight w:val="7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е занятие № 3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торить ходьбу со сменой темпа движения; упражнять в попеременном подпрыгивании на правой и левой ноге (по кругу), в ме</w:t>
              <w:softHyphen/>
              <w:t>тании мешочков, лазанье на гимнастическую стенку; повторить упраж</w:t>
              <w:softHyphen/>
              <w:t>нения на сохранение равновесия при ходьбе на повышенной опоре с выполнением дополнительного задания.</w:t>
              <w:b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. И. Пензула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. 62-6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ческая скамейка, мешочки с песком, 2 обруча.</w:t>
            </w:r>
          </w:p>
        </w:tc>
      </w:tr>
      <w:tr>
        <w:trPr>
          <w:trHeight w:val="5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е занятие № 3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жнять в лазанье по гимнастической стенке с переходом на другой и в перебрасывании мяча друг другу разными способами; в ходьбе по гимнастической скамейке, перешагивая через набивные мячи, попеременно правой и левой ногой4 в метании мешочков в горизонтальную цель правой и левой рукой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. И. Пензула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. 6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чи (1 на двоих), 5-6 набивных мячей, мешочки с песком, 2 обруча.</w:t>
            </w:r>
          </w:p>
        </w:tc>
      </w:tr>
      <w:tr>
        <w:trPr>
          <w:trHeight w:val="6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е занятие № 36 (на воздухе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ять в ходьбе и беге с выполнением задания «Найди свой цвет»; повторить игровое задание с метанием снежков с прыжками.</w:t>
              <w:b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. И. Пензула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. 6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</w:t>
            </w:r>
          </w:p>
        </w:tc>
      </w:tr>
      <w:tr>
        <w:trPr>
          <w:trHeight w:val="6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е занятие № 3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жнять в ходьбе в колонне по одному с выполнением за</w:t>
              <w:softHyphen/>
              <w:t>дания на внимание, в ползании на четвереньках между предметами; по</w:t>
              <w:softHyphen/>
              <w:t>вторить упражнения на равновесие и прыжки.</w:t>
              <w:b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. И. Пензула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. 64-6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чи большого диаметра (ОРУ),5-6 кубиков, гимнастическая скамейка, 5-6 обручей.</w:t>
            </w:r>
          </w:p>
        </w:tc>
      </w:tr>
      <w:tr>
        <w:trPr>
          <w:trHeight w:val="8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е занятие № 3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жнять в лазанье на гимнастическую стенку с переходом на другой пролет; в ходьбе по гимнастической скамейке с мешочком на голове, руки на пояс. Разучить эстафету с мячом «Передал — садись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. И. Пензула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. 6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ческая скамейка, мешочки с песком, мячи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Физическое развит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культура</w:t>
      </w:r>
    </w:p>
    <w:tbl>
      <w:tblPr>
        <w:tblW w:w="15848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"/>
        <w:gridCol w:w="2977"/>
        <w:gridCol w:w="5528"/>
        <w:gridCol w:w="1985"/>
        <w:gridCol w:w="3969"/>
      </w:tblGrid>
      <w:tr>
        <w:trPr>
          <w:trHeight w:val="9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ят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ные зада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</w:t>
            </w:r>
          </w:p>
        </w:tc>
      </w:tr>
      <w:tr>
        <w:trPr>
          <w:trHeight w:val="57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е занятие № 3 (на воздухе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упражнения в беге на скорость, игровые задания с прыжками и мячом.</w:t>
              <w:b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. И. Пензула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. 72-7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нур, 3-4 мяча малого диаметра.</w:t>
            </w:r>
          </w:p>
        </w:tc>
      </w:tr>
      <w:tr>
        <w:trPr>
          <w:trHeight w:val="5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е занятие № 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ять детей в ходьбе и беге между предметами; в сохра</w:t>
              <w:softHyphen/>
              <w:t>нении равновесия при ходьбе по повышенной опоре с дополнительным заданием; повторить задание в прыжках, эстафету с мячом.</w:t>
              <w:b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. И. Пензула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. 71-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ые мячи (ОРУ), 6-8 кубиков, 6-8 кеглей, гимнастическая скамейка, 2 мяча большого диаметра.</w:t>
            </w:r>
          </w:p>
        </w:tc>
      </w:tr>
      <w:tr>
        <w:trPr>
          <w:trHeight w:val="5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е занятие № 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ять в ходьбе в колонне по одному по гимнастической ска</w:t>
              <w:softHyphen/>
              <w:t>мейке с передачей мяча перед собой и за спиной; в прыжках на правой и левой ноге, продвигаясь вперед до линии финиша; в передаче мяча прямыми руками следующе</w:t>
              <w:softHyphen/>
              <w:t>му игроку, в одну и другую сторо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. И. Пензула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. 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ческая скамейка, мячи среднего диаметра.</w:t>
            </w:r>
          </w:p>
        </w:tc>
      </w:tr>
      <w:tr>
        <w:trPr>
          <w:trHeight w:val="6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е занятие № 6 (на воздухе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ять детей в беге, в прыжках; развивать ловкость в за</w:t>
              <w:softHyphen/>
              <w:t>даниях с мячом.</w:t>
              <w:b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. И. Пензула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. 74-7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чи большого диаметра (1 на двоих).</w:t>
            </w:r>
          </w:p>
        </w:tc>
      </w:tr>
      <w:tr>
        <w:trPr>
          <w:trHeight w:val="6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е занятие № 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ять детей в ходьбе в колонне по одному, беге врас</w:t>
              <w:softHyphen/>
              <w:t>сыпную; повторить упражнение в прыжках, ползании; задания с мя</w:t>
              <w:softHyphen/>
              <w:t>чом.</w:t>
              <w:b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. И. Пензула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. 73-7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ажки (ОРУ), короткие скакалки по количеству детей, 2 стойки и шнур, мячи среднего или малого диаметра.</w:t>
            </w:r>
          </w:p>
        </w:tc>
      </w:tr>
      <w:tr>
        <w:trPr>
          <w:trHeight w:val="6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е занятие № 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пражнять в прыжках через шнуры на правой и левой ноге; в переброске мячей в парах; в ползании на четвереньках по гимнастической скамейке на ладо</w:t>
              <w:softHyphen/>
              <w:t>нях и ступнях, «по-медвежь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. И. Пензула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. 7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чи большого диаметра (1 на двоих), 2 шнура (длиной 3 м), гимнастическая скамейка.</w:t>
            </w:r>
          </w:p>
        </w:tc>
      </w:tr>
      <w:tr>
        <w:trPr>
          <w:trHeight w:val="6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е занятие № 9 (на воздухе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ять детей в беге на скорость; повторить игровые уп</w:t>
              <w:softHyphen/>
              <w:t>ражнения с прыжками, с мяч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. И. Пензула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. 77-7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чи малого диаметра (1 на двоих), 3-4 мяча большого диаметра, 2 шнура (3м), обру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е занятие № 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торить ходьбу с выполнением заданий; упражнять в ме</w:t>
              <w:softHyphen/>
              <w:t>тании мешочков в горизонтальную цель; повторить упражнения в пол</w:t>
              <w:softHyphen/>
              <w:t>зании и на сохранение равновесия при ходьбе по повышенной опоре.</w:t>
              <w:b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. И. Пензула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. 75-7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ческие палки (ОРУ), гимнастическая скамейка, мешочки с песком.</w:t>
            </w:r>
          </w:p>
        </w:tc>
      </w:tr>
      <w:tr>
        <w:trPr>
          <w:trHeight w:val="14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е занятие № 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ять в метании мешочков в горизонтальную цель; в ползании по гимнастической скамейке на четвереньках с опорой на ладони и колени с мешочком на спине; в ходьбе между предметами «змейкой» с мешочком на голов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. И. Пензула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. 7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ческая скамейка, мешочки с песком, 6-8 кубиков.</w:t>
            </w:r>
          </w:p>
        </w:tc>
      </w:tr>
      <w:tr>
        <w:trPr>
          <w:trHeight w:val="6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е занятие № 12 (на воздухе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упражнения с бегом, в прыжках и с мячо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. И. Пензула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. 79-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4 мяча большого диаметра.</w:t>
            </w:r>
          </w:p>
        </w:tc>
      </w:tr>
      <w:tr>
        <w:trPr>
          <w:trHeight w:val="6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е занятие № 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торить ходьбу и бег с выполнением задания; упражнять в лазанье на гимнастическую стенку; повторить упражнения на равнове</w:t>
              <w:softHyphen/>
              <w:t>сие и прыжки.</w:t>
              <w:b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. И. Пензула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. 78-7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6 набивных мячей.</w:t>
            </w:r>
          </w:p>
        </w:tc>
      </w:tr>
      <w:tr>
        <w:trPr>
          <w:trHeight w:val="9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е занятие № 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жнять в лазанье под шнур прямо и боком, не задевая шнур; в передаче мяча в шеренге; в прыжка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ерез короткую скакалку на месте и продвигаясь вперед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. И. Пензула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. 7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нур, мячи большого диаметра, короткие скакалки.</w:t>
            </w:r>
          </w:p>
        </w:tc>
      </w:tr>
      <w:tr>
        <w:trPr>
          <w:trHeight w:val="3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е занятие № 15 (на воздухе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торить игровое упражнение с бегом; игровые задания с мячом, с прыжк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. И. Пензула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. 81-8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8 набивных мячей, 6-8 обручей, мячи среднего диаметра (1 на двоих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ab/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Физическое развит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культура</w:t>
      </w:r>
    </w:p>
    <w:tbl>
      <w:tblPr>
        <w:tblW w:w="15848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"/>
        <w:gridCol w:w="2977"/>
        <w:gridCol w:w="5528"/>
        <w:gridCol w:w="1985"/>
        <w:gridCol w:w="3969"/>
      </w:tblGrid>
      <w:tr>
        <w:trPr>
          <w:trHeight w:val="9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ят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ные зада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</w:t>
            </w:r>
          </w:p>
        </w:tc>
      </w:tr>
      <w:tr>
        <w:trPr>
          <w:trHeight w:val="57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зкультурное занятие № 13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игровое упражнение в ходьбе и беге; упражнения на равновесие, в прыжках, с мячо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. И. Пензула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. 80-8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ые мячи (ОРУ), кубики (на 2 меньше, чем детей), гимнастическая скамейка, 2 шнура (4-5 м).</w:t>
            </w:r>
          </w:p>
        </w:tc>
      </w:tr>
      <w:tr>
        <w:trPr>
          <w:trHeight w:val="14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е занятие № 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ять в ходьбе по скамейке боком, приставным шагом с мешочком на го</w:t>
              <w:softHyphen/>
              <w:t>лове, выполняя дополнительное задание; в прыжках через короткую скакалку на месте и продвигаясь вперед; в переброске мячей друг другу в пара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. И. Пензула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. 8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ческая скамейка, мешочки с песком, короткие скакалки, мячи (1 на двоих).</w:t>
            </w:r>
          </w:p>
        </w:tc>
      </w:tr>
      <w:tr>
        <w:trPr>
          <w:trHeight w:val="5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е занятие № 18 (на воздухе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игровое задание с ходьбой и бегом; игровые уп</w:t>
              <w:softHyphen/>
              <w:t>ражнения с мячом, в прыжка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. И. Пензула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. 8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ч (1 на двоих), мешочки с песком.</w:t>
            </w:r>
          </w:p>
        </w:tc>
      </w:tr>
      <w:tr>
        <w:trPr>
          <w:trHeight w:val="8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е занятие № 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упражнения в ходьбе и беге; упражнять детей в прыжках в длину с разбега, в перебрасывании мяча друг друг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. И. Пензула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. 8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учи (ОРУ),мячи (1 на двоих), кубики по количеству детей.</w:t>
            </w:r>
          </w:p>
        </w:tc>
      </w:tr>
      <w:tr>
        <w:trPr>
          <w:trHeight w:val="6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е занятие № 1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ять в прыжках в длину с разбега; в передаче мяча друг другу; в лазанье под шнур, не касаясь руками пола и не за</w:t>
              <w:softHyphen/>
              <w:t xml:space="preserve"> девая шну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. И. Пензула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. 8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ч, 2 шнура.</w:t>
            </w:r>
          </w:p>
        </w:tc>
      </w:tr>
      <w:tr>
        <w:trPr>
          <w:trHeight w:val="6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е занятие № 21 (на воздухе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бег на скорость; упражнять детей в заданиях с прыжками, в равновес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. И. Пензула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. 85-8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8 кеглей, мячи большого диаметра (1 на двоих), яма с песком.</w:t>
            </w:r>
          </w:p>
        </w:tc>
      </w:tr>
      <w:tr>
        <w:trPr>
          <w:trHeight w:val="8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е занятие № 1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ять детей в ходьбе в колонне по одному, в построении в пары; в метании мешочков на дальность, в полза</w:t>
              <w:softHyphen/>
              <w:t>нии, в равновес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. И. Пензула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. 83-8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ческая скамейка, мешочки с песком, 6-8 кубиков.</w:t>
            </w:r>
          </w:p>
        </w:tc>
      </w:tr>
      <w:tr>
        <w:trPr>
          <w:trHeight w:val="11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е занятие № 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жнять в метании мешочков на дальность; в ползании не четвереньках с опорой на ладони и колени между предметами; в прыжках через короткую скакалку на месте, вращая ее вперед, на</w:t>
              <w:softHyphen/>
              <w:t>зад, скрестн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. И. Пензула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. 8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очки с песком, 6-8 кубиков, короткие скакалки.</w:t>
            </w:r>
          </w:p>
        </w:tc>
      </w:tr>
      <w:tr>
        <w:trPr>
          <w:trHeight w:val="5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е занятие № 24 (на воздухе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игровое упражнение с ходьбой и бегом, игровые задания в прыжках, с мячо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. И. Пензула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. 8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яча большого диаметра.</w:t>
            </w:r>
          </w:p>
        </w:tc>
      </w:tr>
      <w:tr>
        <w:trPr>
          <w:trHeight w:val="6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е занятие № 2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ходьбу и бег с выполнением заданий; упражнения в равновесии, в прыжках и с мячо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. И. Пензула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. 86-8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4 кубика разного цвета, малые мячи, мешочки с песком, 5-6 кеглей.</w:t>
            </w:r>
          </w:p>
        </w:tc>
      </w:tr>
      <w:tr>
        <w:trPr>
          <w:trHeight w:val="6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е занятие № 2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жнять в прыжках через шнуры на правой и левой ноге попеременно; в переброске мячей друг другу в парах; разучить игровое упражнение с бегом «Догони пару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. И. Пензула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. 8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-8 шну</w:t>
              <w:softHyphen/>
              <w:t>ров, мячи (1 на двоих).</w:t>
            </w:r>
          </w:p>
        </w:tc>
      </w:tr>
      <w:tr>
        <w:trPr>
          <w:trHeight w:val="13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е занятие № 27 (на воздухе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жнять детей в продолжительном беге, развивая вынос</w:t>
              <w:softHyphen/>
              <w:t>ливость; развивать точность движений при переброске мяча друг другу в движении; упражнять в прыжках через короткую скакалку; повто</w:t>
              <w:softHyphen/>
              <w:t>рить упражнение в равновесии с дополнительным задание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. И. Пензула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. 8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ческая скамейка, мячи большого диаметра (1 на двоих), короткие скакалки по количеству детей.</w:t>
            </w:r>
          </w:p>
        </w:tc>
      </w:tr>
      <w:tr>
        <w:trPr>
          <w:trHeight w:val="1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е занятие № 2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торить упражнения в ходьбе и беге; в равновесии при ходьбе по повышенной опоре; в прыжках с продвижением вперед на одной ноге; в бросании малого мяча о стенк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. И. Пензула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. 87-8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учи (ОРУ), гимнастическая скамейка, мешочки с песком, малые мяч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Физическое развит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культура</w:t>
      </w:r>
    </w:p>
    <w:tbl>
      <w:tblPr>
        <w:tblW w:w="15848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"/>
        <w:gridCol w:w="2977"/>
        <w:gridCol w:w="5528"/>
        <w:gridCol w:w="1985"/>
        <w:gridCol w:w="3969"/>
      </w:tblGrid>
      <w:tr>
        <w:trPr>
          <w:trHeight w:val="9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ят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ные зада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</w:t>
            </w:r>
          </w:p>
        </w:tc>
      </w:tr>
      <w:tr>
        <w:trPr>
          <w:trHeight w:val="57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е занятие № 30 (на воздухе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ять детей ходьбе и беге с выполнением заданий; по</w:t>
              <w:softHyphen/>
              <w:t>вторить упражнения с мячом, в прыж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. И. Пензула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тр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обручей, 8-10 кубиков, мячи и короткие скакалки по количеству детей.</w:t>
            </w:r>
          </w:p>
        </w:tc>
      </w:tr>
      <w:tr>
        <w:trPr>
          <w:trHeight w:val="5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зкультурное занятие № 26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ять в ходьбе по гимнастической скамейке навстречу друг другу; в бросках мяча верх одной рукой и ловля его двумя руками; в прыжках на двух ногах между предметами.</w:t>
              <w:b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. И. Пензула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. 88-8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ческая скамейка, 6-8 кубиков, мячи среднего диаметра.</w:t>
            </w:r>
          </w:p>
        </w:tc>
      </w:tr>
      <w:tr>
        <w:trPr>
          <w:trHeight w:val="5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е занятие № 2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ять детей в ходьбе и беге со сменой темпа движения, в прыжках в длину с места; повторить упражнения с мяч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. И. Пензула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. 89-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чи большого диаметра (ОРУ), обручи (1 на двоих).</w:t>
            </w:r>
          </w:p>
        </w:tc>
      </w:tr>
      <w:tr>
        <w:trPr>
          <w:trHeight w:val="6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е занятие № 33 (на воздухе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ять детей в ходьбе и беге между предметами, в ходьбе и беге врассыпную; повторить задания с мячом и прыжками. |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. И. Пензула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. 92-9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8 набивных мячей, 6-8 кубиков, 3-4 больших мяча, 2 шнура, 2 кегли.</w:t>
            </w:r>
          </w:p>
        </w:tc>
      </w:tr>
      <w:tr>
        <w:trPr>
          <w:trHeight w:val="6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е занятие № 2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пражнять в прыжках в длину с разбега; в метании мешочков в вертикальную цель; в ходьбе между предметами с мешочком на голо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. И. Пензула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. 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очки с песком, 2 обруча, 6-8 кубиков.</w:t>
            </w:r>
          </w:p>
        </w:tc>
      </w:tr>
      <w:tr>
        <w:trPr>
          <w:trHeight w:val="6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е занятие № 3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ять детей в ходьбе и беге в колонне по одному, по кругу; в ходьбе и беге врассыпную; в метании мешочков на дальность, в прыжках, в равнове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. И. Пензула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. 91-9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очки с песком, кубики (для ориентира), д гимнастических скамейки.</w:t>
            </w:r>
          </w:p>
        </w:tc>
      </w:tr>
      <w:tr>
        <w:trPr>
          <w:trHeight w:val="6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е занятие № 36 (на воздухе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игровые упражнения с ходьбой и бегом; упраж</w:t>
              <w:softHyphen/>
              <w:t>нять в заданиях с мячо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. И. Пензула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. 9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убика, 2 больших мяча, короткие скакалки, большие мячи (каждому).</w:t>
            </w:r>
          </w:p>
        </w:tc>
      </w:tr>
      <w:tr>
        <w:trPr>
          <w:trHeight w:val="118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е занятие № 3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жнять в метании мешочков на дальность правой и левой рукой; в лазанье под шнур прямо и боком, не касаясь руками пола; в ходьбе между предметами на носках с мешочком на голов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. И. Пензула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. 9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очки с песком, 2 шнура, 6-8 кубиков.</w:t>
            </w:r>
          </w:p>
        </w:tc>
      </w:tr>
      <w:tr>
        <w:trPr>
          <w:trHeight w:val="5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е занятие № 3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ять в ходьбе и беге с выполнением заданий по сигналу; повторить упражнения в лазанье на гимнастическую стенку; упражнять в сохранении равновесия при ходьбе по повышенной опоре, в прыжка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. И. Пензула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. 94-9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ческие палки (ОРУ), гимнастическая скамейка, 6-8 кубиков, 5-6 кеглей.</w:t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05:41:00Z</dcterms:created>
  <dc:creator>Учетная запись Майкрософт</dc:creator>
  <dc:description/>
  <cp:keywords/>
  <dc:language>en-US</dc:language>
  <cp:lastModifiedBy>Учетная запись Майкрософт</cp:lastModifiedBy>
  <dcterms:modified xsi:type="dcterms:W3CDTF">2015-01-25T11:49:00Z</dcterms:modified>
  <cp:revision>19</cp:revision>
  <dc:subject/>
  <dc:title/>
</cp:coreProperties>
</file>