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color w:val="000000"/>
          <w:sz w:val="28"/>
          <w:szCs w:val="28"/>
        </w:rPr>
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«Кулебакская специальная (коррекционная) общеобразовательная школа-интернат </w:t>
      </w:r>
      <w:r>
        <w:rPr>
          <w:b w:val="false"/>
          <w:color w:val="000000"/>
          <w:sz w:val="28"/>
          <w:szCs w:val="28"/>
          <w:lang w:val="en-US"/>
        </w:rPr>
        <w:t>VIII</w:t>
      </w:r>
      <w:r>
        <w:rPr>
          <w:b w:val="false"/>
          <w:color w:val="000000"/>
          <w:sz w:val="28"/>
          <w:szCs w:val="28"/>
        </w:rPr>
        <w:t xml:space="preserve"> вида»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Внеклассное занятие «Азбука здоровь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вела: воспитатель </w:t>
      </w:r>
    </w:p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асалыкина А.В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. Кулебаки 2014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 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витие навыков здорового образа жиз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8"/>
          <w:szCs w:val="28"/>
        </w:rPr>
        <w:t>Учить детей самостоятельно следить за своим здоровьем;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знакомить детей с не</w:t>
        <w:softHyphen/>
        <w:t>сложными приемами самооздоровления; с основными правилами личной гигиены и их соблюдением;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Формировать умение слушать друг друга, общаться, быть терпимым, уважать мнение товарища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Познакомить с понятием «витамины», о не</w:t>
        <w:softHyphen/>
        <w:t>обходимости наличия витаминов в организме человека, о по</w:t>
        <w:softHyphen/>
        <w:t>лезных продуктах, в которых содержатся витамины, закрепить знания детей о предметах личной гигиены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рудование</w:t>
      </w:r>
      <w:r>
        <w:rPr>
          <w:b w:val="false"/>
          <w:color w:val="000000"/>
          <w:sz w:val="28"/>
          <w:szCs w:val="28"/>
        </w:rPr>
        <w:t>: экран, ноутбук, видеозаписи мультфильмов «Смешарики»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 занятия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Ребята давайте улыбнемся, друг другу, гостям и начнем наше занятие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Ребята сегодня мы поговорим с вами о здоровье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 xml:space="preserve">- Кто хочет быть здоров? 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Ребята, а вы знаете, что каждый человек может сам себе укрепить свое здоровье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 А как мы сможем сами себе помочь, мы сейчас поговорим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Ребята, кто может ответить, что такое здоровье? (это сила, красота, когда все получается и т.д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А как можно укрепить здоровье? (заниматься физкультурой, правильно питаться, закаляться, купаться в море, гулять и играть на улице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- А, что мы с вами делаем для того, чтобы быть здоровыми и не болеть? (ответы детей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Да, мы каждое утро делаем зарядку, гуляем на свежем воздухе, повара на кухне готовят нам вкусную здоровую пищу.       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Как много вы знаете молодцы! (мультфильм «Кому нужна зарядка»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 Вот вы говорите, что для здоровья необходимо правильно питаться. А, что это значит?  (ответы детей)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Я открою вам секрет, чтобы быть здоровым, сильным, бороться с микробами и не поддаваться болезням, нужно кушать витамины. Витамины как солдаты охраняют наш организм от злых вредных микробов и разных болезней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Ребята скажите, пожалуйста, а продукты нужно мыть, перед тем как их употреблять?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А зачем?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Правильно, чтобы микробы не попали к нам в организм (мультфильм «Личная гигиена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: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шел в поликлинику </w:t>
        <w:br/>
        <w:t>Вова Петров. </w:t>
        <w:br/>
        <w:t>Захныкал Петров: </w:t>
        <w:br/>
        <w:t>"Что-то я нездоров. </w:t>
        <w:br/>
        <w:t>Так странно и жутко урчит мой живот, </w:t>
        <w:br/>
        <w:t>Как будто </w:t>
        <w:br/>
        <w:t>В нем кто-то ужасный живет!" </w:t>
        <w:br/>
        <w:t>И доктор </w:t>
        <w:br/>
        <w:t>Петрову прилечь предложил, </w:t>
        <w:br/>
        <w:t>И ухо </w:t>
        <w:br/>
        <w:t>К его животу приложил, </w:t>
        <w:br/>
        <w:t>Урчанье послушал, </w:t>
        <w:br/>
        <w:t>Серьезно молчА, </w:t>
        <w:br/>
        <w:t>И брови полезли на лоб у врача. </w:t>
        <w:br/>
        <w:t>До этого </w:t>
        <w:br/>
        <w:t>Доктор не слыхивал, чтобы </w:t>
        <w:br/>
        <w:t>Внутри пациента </w:t>
        <w:br/>
        <w:t>Болтали </w:t>
        <w:br/>
        <w:t>Микробы! </w:t>
        <w:br/>
        <w:t>Один говорил, </w:t>
        <w:br/>
        <w:t>Что сегодня снаружи </w:t>
        <w:br/>
        <w:t>Он прибыл в живот </w:t>
        <w:br/>
        <w:t>На невымытой груше. </w:t>
        <w:br/>
        <w:t>Другой говорил, </w:t>
        <w:br/>
        <w:t>Что Петров ему друг, </w:t>
        <w:br/>
        <w:t>Поскольку неделю </w:t>
        <w:br/>
        <w:t>Не мыл своих рук, </w:t>
        <w:br/>
        <w:t>И в гости </w:t>
        <w:br/>
        <w:t>Отправил к себе через рот, </w:t>
        <w:br/>
        <w:t>Руками немытыми </w:t>
        <w:br/>
        <w:t>Взяв бутерброд. </w:t>
        <w:br/>
        <w:t>И доктор </w:t>
        <w:br/>
        <w:t>Седой головой покачал, </w:t>
        <w:br/>
        <w:t>И пальцами </w:t>
        <w:br/>
        <w:t>В крышку стола постучал, </w:t>
        <w:br/>
        <w:t>И Вове сказал: </w:t>
        <w:br/>
        <w:t>"От такого соседства </w:t>
        <w:br/>
        <w:t>Вас быстро избавит </w:t>
        <w:br/>
        <w:t>Надежное средство". </w:t>
        <w:br/>
        <w:t>"Какое?"– </w:t>
        <w:br/>
        <w:t>Спросил его Вова уныло. </w:t>
        <w:br/>
        <w:t>И доктор сказал: </w:t>
        <w:br/>
        <w:t>"Туалетное мыло".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(мультфильм «Скажи микробам 'НЕТ'!»)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Еще вы говорили, что нужно делать зарядку, а давайте и мы с вами сделаем зарядку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: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теперь все по порядку дружно делаем зарядку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уки в стороны, согнули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рх подняли, помахали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рятали за спину их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вернулись через левое плечо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ерез правое еще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ружно присели пяточки задели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носочки поднялись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пустили руки вниз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 Молодцы! Давайте присядем, переведем дыхание и послушаем стихотворение (Докторов З.):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чего нужна зарядка? –</w:t>
        <w:br/>
        <w:t>Это вовсе не загадка –</w:t>
        <w:br/>
        <w:t>Чтобы силу развивать</w:t>
        <w:br/>
        <w:t>И весь день не уставать.</w:t>
        <w:br/>
        <w:t>На зарядке все в порядке,</w:t>
        <w:br/>
        <w:t>Машут крыльями хохлатки,</w:t>
        <w:br/>
        <w:t>Начинают воробьи</w:t>
        <w:br/>
        <w:t>Приседания свои.</w:t>
        <w:br/>
        <w:t>Даже Бобик спозаранку</w:t>
        <w:br/>
        <w:t>Выбегает на зарядку,</w:t>
        <w:br/>
        <w:t>А зарядка у щенков</w:t>
        <w:br/>
        <w:t>Начинается с прыжков.</w:t>
        <w:br/>
        <w:t>Если кто-то от зарядки</w:t>
        <w:br/>
        <w:t>Убегает без оглядки –</w:t>
        <w:br/>
        <w:t>Он не станет нипочем</w:t>
        <w:br/>
        <w:t>Настоящим силачом.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Сейчас я предлагаю вам отгадать предметы личной гигиены, все то, что помогает нам сохранять свое здоровье: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ёг в карман и караулю: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ёву, плаксу  и грязнулю.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м утру  потоки  слёз,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забуду  и про  нос.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Носовой платок)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себя я труд беру: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ятки, локти с мылом тру,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коленки оттираю,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чего не забываю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чалка)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тираю  я, стараюсь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ле  бани  паренька.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ё намокло, всё измялось –</w:t>
      </w:r>
    </w:p>
    <w:p>
      <w:pPr>
        <w:pStyle w:val="Normal"/>
        <w:jc w:val="center"/>
        <w:rPr/>
      </w:pPr>
      <w:r>
        <w:rPr>
          <w:b w:val="false"/>
          <w:color w:val="000000"/>
          <w:sz w:val="28"/>
          <w:szCs w:val="28"/>
        </w:rPr>
        <w:t>Нет сухого  уголка.           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лотенце)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ожу-брожу  не по лесам,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по усам, по волосам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зубы  у меня длинней,</w:t>
      </w:r>
    </w:p>
    <w:p>
      <w:pPr>
        <w:pStyle w:val="Normal"/>
        <w:jc w:val="center"/>
        <w:rPr/>
      </w:pPr>
      <w:r>
        <w:rPr>
          <w:b w:val="false"/>
          <w:color w:val="000000"/>
          <w:sz w:val="28"/>
          <w:szCs w:val="28"/>
        </w:rPr>
        <w:t>Чем  у волков  и медвед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ческа)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то  считает зубы  нам</w:t>
      </w:r>
    </w:p>
    <w:p>
      <w:pPr>
        <w:pStyle w:val="Normal"/>
        <w:jc w:val="center"/>
        <w:rPr/>
      </w:pPr>
      <w:r>
        <w:rPr>
          <w:b w:val="false"/>
          <w:color w:val="000000"/>
          <w:sz w:val="28"/>
          <w:szCs w:val="28"/>
        </w:rPr>
        <w:t>По утрам  и вечерам.     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убная щётка)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- Все эти предметы  личной гигиены.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-Ребята, а вы знакомы  с этими  предметами, пользуетесь ими?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тог занят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 И сейчас я предлагаю вам посмотреть </w:t>
      </w:r>
      <w:r>
        <w:rPr>
          <w:color w:val="000000"/>
          <w:sz w:val="28"/>
          <w:szCs w:val="28"/>
        </w:rPr>
        <w:t>мультфильм «Быть здоровым — здорово!»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Так что же нам нужно делать чтобы сохранить наше здоровье? Что нам может в этом помочь?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тоб здоровье сохранить,</w:t>
        <w:br/>
        <w:t>Организм свой укрепить,</w:t>
        <w:br/>
        <w:t>Знает вся моя семья</w:t>
        <w:br/>
        <w:t>Должен быть режим у дня.</w:t>
        <w:br/>
        <w:br/>
        <w:t>Следует, ребята, знать</w:t>
        <w:br/>
        <w:t>Нужно всем подольше спать.</w:t>
        <w:br/>
        <w:t>Ну а утром не лениться–</w:t>
        <w:br/>
        <w:t>На зарядку становиться!</w:t>
        <w:br/>
        <w:br/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  <w:br/>
        <w:br/>
        <w:t>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  <w:br/>
        <w:br/>
        <w:t>Чтобы ни один микроб</w:t>
        <w:br/>
        <w:t>Не попал случайно в рот,</w:t>
        <w:br/>
        <w:t>Руки мыть перед едой</w:t>
        <w:br/>
        <w:t>Нужно мылом и водой.</w:t>
        <w:br/>
        <w:br/>
        <w:t>Кушать овощи и фрукты,</w:t>
        <w:br/>
        <w:t>Рыбу, молокопродукты-</w:t>
        <w:br/>
        <w:t>Вот полезная еда,</w:t>
        <w:br/>
        <w:t>Витаминами полна!</w:t>
        <w:br/>
        <w:br/>
        <w:t>На прогулку выходи,</w:t>
        <w:br/>
        <w:t>Свежим воздухом дыши.</w:t>
        <w:br/>
        <w:t>Только помни при уходе:</w:t>
        <w:br/>
        <w:t>Одеваться по погоде!</w:t>
        <w:br/>
        <w:br/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  <w:br/>
        <w:br/>
        <w:t>Вот те добрые советы,</w:t>
        <w:br/>
        <w:t>В них и спрятаны секреты,</w:t>
        <w:br/>
        <w:t>Как здоровье сохранить.</w:t>
        <w:br/>
        <w:t>Научись его ценить!</w:t>
        <w:br/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 Вам понравилось наше занятие?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- Спасибо все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000000"/>
                        <w:sz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800080"/>
      <w:sz w:val="56"/>
      <w:szCs w:val="56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29:00Z</dcterms:created>
  <dc:creator>Аня</dc:creator>
  <dc:description/>
  <cp:keywords/>
  <dc:language>en-US</dc:language>
  <cp:lastModifiedBy>Аня</cp:lastModifiedBy>
  <dcterms:modified xsi:type="dcterms:W3CDTF">2015-02-08T12:11:00Z</dcterms:modified>
  <cp:revision>12</cp:revision>
  <dc:subject/>
  <dc:title/>
</cp:coreProperties>
</file>