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  <w:t xml:space="preserve">                                 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632423"/>
          <w:sz w:val="32"/>
          <w:szCs w:val="32"/>
        </w:rPr>
        <w:t xml:space="preserve">                                </w:t>
      </w:r>
      <w:r>
        <w:rPr>
          <w:b/>
          <w:bCs/>
          <w:color w:val="632423"/>
          <w:sz w:val="32"/>
          <w:szCs w:val="32"/>
        </w:rPr>
        <w:t>Глоссарий ФГОС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943634"/>
          <w:sz w:val="32"/>
          <w:szCs w:val="32"/>
        </w:rPr>
      </w:pPr>
      <w:r>
        <w:rPr>
          <w:b/>
          <w:bCs/>
          <w:color w:val="943634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Адаптация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приспособление к новым условиям существования с одной стороны, и стремление к постоянству его внутренней среды – с друг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Аспекты образовательных потребностей</w:t>
      </w:r>
      <w:r>
        <w:rPr>
          <w:color w:val="943634"/>
        </w:rPr>
        <w:t>. Целесообразно различать следующие аспекты образовательных потребностей: государственные, общественные и индивидуальные – в зависимости от того, о каком субъекте потребностей идет речь. Следует подчеркнуть, что все перечисленные типы потребностей в образовании рассматриваются как социальные потребности. Социальными их делает не субъект («тот, кто хочет»), а предмет – отнесение к сфере образования и «природа» потребности как социального отношения. Иными словами, говорить об индивидуальных, общественных и государственных запросах можно лишь как о различных аспектах социальных потребностей, в зависимости от того, кем именно эти запросы предъявлен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Базовые и фоновые образовательные потребности</w:t>
      </w:r>
      <w:r>
        <w:rPr>
          <w:color w:val="943634"/>
        </w:rPr>
        <w:t>. В зависимости от уровня актуализации выделяются базовые и фоновые потребности в образовании. Актуализация – это «степень проявленности» потребности, иными словами, то, насколько данная потребность определяет реальные действия потребителей и производителей образовательных услуг. Базовые потребности определяют образовательную активность значительной части населения в сложившейся социальной ситуации. Базовые потребности проявляются в доминирующих или первичных ориентациях (установках). Фоновые потребности влияют на образовательную активность, но не определяют ее (или определяют активность незначительной части населения). Фоновые потребности проявляются во вторичных ориентациях (установках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Базовые потребности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определяют образовательную активность значительной части населения в сложившейся социальной ситуации. Базовые потребности проявляются в доминирующих или первичных ориентациях (установках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Биологический возраст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совокупность морфофункциональных особенностей организма, зависящих от индивидуального темпа роста и разв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Виды коммуникативных действий –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планирование учебного сотрудничества с учителем и сверстниками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определение цели, функций участников, способов взаимодействия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управление поведением партнера – контроль, коррекция, оценка действий партнера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умение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b/>
          <w:bCs/>
          <w:color w:val="943634"/>
        </w:rPr>
        <w:t>Виды универсальных учебных действий:</w:t>
      </w:r>
    </w:p>
    <w:p>
      <w:pPr>
        <w:pStyle w:val="Normal"/>
        <w:shd w:fill="FFFFFF" w:val="clear"/>
        <w:ind w:left="397" w:firstLine="720"/>
        <w:jc w:val="both"/>
        <w:rPr>
          <w:color w:val="943634"/>
        </w:rPr>
      </w:pPr>
      <w:r>
        <w:rPr>
          <w:color w:val="943634"/>
        </w:rPr>
        <w:t>1.   личностный;</w:t>
      </w:r>
    </w:p>
    <w:p>
      <w:pPr>
        <w:pStyle w:val="Normal"/>
        <w:shd w:fill="FFFFFF" w:val="clear"/>
        <w:ind w:left="397" w:firstLine="720"/>
        <w:jc w:val="both"/>
        <w:rPr/>
      </w:pPr>
      <w:r>
        <w:rPr>
          <w:color w:val="943634"/>
        </w:rPr>
        <w:t>2.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регулятивный (включающий также действия саморегуляции);</w:t>
      </w:r>
    </w:p>
    <w:p>
      <w:pPr>
        <w:pStyle w:val="Normal"/>
        <w:shd w:fill="FFFFFF" w:val="clear"/>
        <w:ind w:left="397" w:firstLine="720"/>
        <w:jc w:val="both"/>
        <w:rPr>
          <w:color w:val="943634"/>
        </w:rPr>
      </w:pPr>
      <w:r>
        <w:rPr>
          <w:color w:val="943634"/>
        </w:rPr>
        <w:t>3.   познавательный;</w:t>
      </w:r>
    </w:p>
    <w:p>
      <w:pPr>
        <w:pStyle w:val="Normal"/>
        <w:shd w:fill="FFFFFF" w:val="clear"/>
        <w:ind w:left="397" w:firstLine="720"/>
        <w:jc w:val="both"/>
        <w:rPr/>
      </w:pPr>
      <w:r>
        <w:rPr>
          <w:color w:val="943634"/>
        </w:rPr>
        <w:t>4.   знаково-символический;</w:t>
      </w:r>
    </w:p>
    <w:p>
      <w:pPr>
        <w:pStyle w:val="Normal"/>
        <w:shd w:fill="FFFFFF" w:val="clear"/>
        <w:ind w:left="397" w:firstLine="720"/>
        <w:jc w:val="both"/>
        <w:rPr/>
      </w:pPr>
      <w:r>
        <w:rPr>
          <w:color w:val="943634"/>
        </w:rPr>
        <w:t>5.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коммуникативны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Гетерохронность роста и развит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неодновременность роста и развития отдельных органов и сист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Гигиеническая норма</w:t>
      </w:r>
      <w:r>
        <w:rPr>
          <w:color w:val="943634"/>
        </w:rPr>
        <w:t>– такая интенсивность и длительность воздействия факторов, которые обеспечивают сохранение здоровья детей и подростков, своевременное и гармоничное их разви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Двигательная активность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суммарная величина разнообразных движений за определенный промежуток времени (час, сутки). Гигиеническая норма двигательной активности выражается общим числом суточных локомоций (шаги) и общей продолжительностью (в часах) двигательного компонента в режиме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Дополнительная образовательная программа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программа, направленная на реализацию потребностей и запросов обучающихся (воспитанников) помимо деятельности в рамках основной образовательной программы. Её организационно-педагогическая структура может отличаться от структуры основной образовательной программы, согласовываясь с последней в области целеполагания и спектра конкретных образовательных за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Заболеваемость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объективное массовое явление возникновения случаев болезней и распространения патологии в конкретных условиях существования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Здоровье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это состояние полного физического, психического и социального благополучия, а не просто отсутствие болезней или физических дефектов (ВОЗ).</w:t>
        <w:br/>
        <w:t>– это состояние жизнедеятельности, соответствующее биологическому возрасту ребенка, гармоничного единства физических и интеллектуальных характеристик, формирования адаптационных и компенсаторных реакций в процессе роста (Ю.Е. Вельтищев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Знаково-символические универсальные действия</w:t>
      </w:r>
      <w:r>
        <w:rPr>
          <w:color w:val="943634"/>
        </w:rPr>
        <w:t>, обеспечивающие конкретные способы преобразования учебного материала, представляют действия моделирования, выполняющие функции отображения учебного материала; выделения существенного; отрыва от конкретных ситуативных значений; формирования обобщенных знаний. Это действия:</w:t>
        <w:br/>
        <w:t>– 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;</w:t>
        <w:br/>
        <w:t>– преобразование модели – измене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Основная общеобразовательная программа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совокупность учебно-методической документации, регламентирующей цели, ожидаемые результаты, содержание и реализацию образовательного процесса и обеспечивающей выполнение ФГОС с учетом типа и вида образовательного учреждения, образовательных потребностей и запросов обучающихся и воспитан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мпетентность –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новое качество субъекта деятельности, проявляющееся в способности системного применения знаний, умений, ценностных установок и позволяющее успешно разрешать различные противоречия, проблемы, практические задачи в социальном, профессиональном и личностном контексте. Компетентность – объективный результат освоения компетенций конкретной личнос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ммуникативная деятельность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взаимодействие двух (и более) людей, направленное на согласование и объединение их усилий с целью налаживания отношений и достижения общего результата” (М.И. Лисина, 1986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ммуникативная компетентность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умение ставить и решать определенные типа коммуникативных задач: определять цели коммуникации, оценивать ситуацию, учитывать намерения и способы коммуникации партнера (партнеров), выбирать адекватные стратегии коммуникации, быть готовым к осмысленному изменению собственного речевого поведения (Петровская Л.А., 1982). В коммуникативную компетентность, соответственно, входит способность устанавливать и поддерживать необходимые контакты с другими людьми, удовлетворительное владение определенными нормами общения, поведения, что в свою очередь, предполагает усвоение этно– и социально-психологических эталонов, стандартов, стереотипов поведения, овладение «техникой» общения (правилами вежливости и другими нормами поведения) (Кабардов, 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ммуникативные действ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обеспечивают социальную компетентность и сознательную ориентацию учащихся на позиции других людей (прежде всего, партне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ммуникация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смысловой аспект общения и социального взаимодействия. Коммуникация обслуживает совместную деятельность людей и предполагает не только обмен информацией, но и достижение некой общности – установление контактов, кооперацию (организацию и осуществление общей деятельности), а также процессы межличностного восприятия, включая понимание партн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онтроль в учебной деятельности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обеспечение эффективности учебных действий путем обнаружения отклонений от эталонного образца и внесение соответствующих корректив в действие. Критерии оценки сформированности универсальных учебных действий: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оответствие возрастно-психологическим нормативным требованиям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оответствие свойств универсальных действий заранее заданным требованиям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формированность учебной деятельности у учащихся, отражающая уровень развития метапредметных действий, выполняющих функцию управления познавательной деятельностью учащихся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b/>
          <w:bCs/>
          <w:color w:val="943634"/>
        </w:rPr>
        <w:t>Критерии сформированности универсального действия нравственно-этического оценивания: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труктура ценностного сознания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уровень развития морального сознания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присвоение моральных норм, выступающих регуляторами морального поведения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полнота ориентации учащихся на моральное содержание ситуации, действия, моральной дилеммы, требующей осуществления морального выбора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b/>
          <w:bCs/>
          <w:color w:val="943634"/>
        </w:rPr>
        <w:t>Критерии сформированности универсальных знаково-символических действий: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рефлексия как способность к осознанию планов и их соотношения, алфавитов, синтаксиса и пр.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обратимость – способность переходить от плана означаемого к плану означающего и обратно, от использования одного языка к другому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инвариантность как сохранение при всех преобразованиях некоторого инварианта содержания при изменениях его формы (например, в случае кодирования одного содержания разными знаково-символическими средствами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интенция – сознательное, произвольное, намеренное использование или построение тех или иных знаково-символических средств; отделенность – неотделенность знаково-символических средств от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Критический период развития</w:t>
      </w:r>
      <w:r>
        <w:rPr>
          <w:color w:val="943634"/>
        </w:rPr>
        <w:t>: период развития, когда организм ребенка оказывается в метастабильном неустойчивом состоянии, подвергается более высокому риску развития пограничных и патологических состояний. Критические периоды в развитии школьника: 5-6-й годы жизни; 12-15-й годы жиз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Личностные универсальные учебные действ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два вида действий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1.  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Действие смыслообразования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2.  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Логическая грамотность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свободное владение комплексом элементарных логических понятий и действий, составляющих азбуку логического мышления и необходимый базис его разв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Логическое мышление</w:t>
      </w:r>
      <w:r>
        <w:rPr>
          <w:color w:val="943634"/>
        </w:rPr>
        <w:t>: способность и умение учащихся производить простые логические действия (анализ, синтез, сравнение, обобщение и др.), а также составные логические операции (построение от¬рицания, утверждение и опроверже¬ние как построение рассуждения с ис¬пользованием различных логических схем – индуктивной или дедуктивно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Локусы согласования образовательных потребностей: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социальные институты, образующие узловые точки взаимоопределения социальных потребностей. В таких точках происходит согласование – взаимная «притирка» запросов, и генерируются новые социальные потребности. Противоположностью таких узловых точек являются «зоны депривации», т.е. области, в которых уже сформировавшиеся потребности остаются без адресата, не получают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Начальное образование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первая ступень общего школьного образования имеет целью освоение учащимся элементарных общеобразовательных знаний, обеспечивающих развитие у него познавательных способностей и социального общения, а также формирование основных навыков учебной деятельности. Усвоение младшими школьниками знаний, умений и навыков осуществляется в процессе учебной деятельности под руководством преподавателя, в ходе которой у школьников развивается желание и умение учиться, формируются основы теоретического мышления, произвольность поведения, способность к дальнейшему усвоению всего богатства содержания социального опыта. Начальное образование учащиеся получают во взаимосвязанных процессах обучения и воспитания в начальных классах общеобразовательной школы или в начальной школе как самостоятельном учебно-воспитательном учреждении.</w:t>
        <w:br/>
        <w:t>Давыдов В.В., Липкина А.И., Пышкало А.М. Начальное образование // Российская педагогическая энциклопедия: В 2 т. М., 1999. Т. 2. С. 29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Образовательная среда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совокупность факторов, формируемую укладом жизнедеятельности школы: материальные ресурсы школы, организация учебного процесса, питания, медицинской помощи, психологический клима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Образовательные потребности: п</w:t>
      </w:r>
      <w:r>
        <w:rPr>
          <w:color w:val="943634"/>
        </w:rPr>
        <w:t>отребность в общем образовании понимается как социальное отношение между теми или иными субъектами образовательного процесса. Таким образом, потребность нельзя атрибутировать одному только субъекту, как нечто лишь ему принадлежащее, она включает в себя отношение минимум двух субъектов, один из которых выступает адресантом, а другой – адресатом социального запроса. Социальный запрос, в свою очередь, понимается как аналитически выделенное содержание социальной потреб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атологическая пораженность: ч</w:t>
      </w:r>
      <w:r>
        <w:rPr>
          <w:color w:val="943634"/>
        </w:rPr>
        <w:t>астота хронических заболеваний, функциональных отклонений в процентах к общему числу обследован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ланируемые результаты освоения основных образовательных программ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система операционализированных личностно ориентированных целей образования, показателей их достижения и критериев оценивания, выстроенных в логике традиционной (предметной) структуры школьных програм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оловой диморфизм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обусловленность роста и развития полом (различия в темпах, сроках и показателях роста и развития мальчиков и девочек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ринцип вариативности: п</w:t>
      </w:r>
      <w:r>
        <w:rPr>
          <w:color w:val="943634"/>
        </w:rPr>
        <w:t>редполагает определенную позицию учителя, обеспечивающую самореализацию каждого ученика в обучении. Для этого необходимо оснастить урок специальными дидактическими материалами, чтобы предоставить всем учащимся возможность выбора типа, вида и формы задания в соответствии с их личностными предпочтениями, особенностями мышления, интересами . Вариативность также тесно связана и с технологией проведения урока, предполагающей разнообразие видов работ, форм организации учащихся, гибкость и оперативность учителя в нестандартных ситуациях, которыми изобилует личностно – ориентированный у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ринцип открытости: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предполагает использование на уроке разнообразных видов общения, совместный поиск истины путем выслушивания, взаимопринятия, взаимопонимания, через организацию учебного диалог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Приоритет индивидуальности: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создать условия для самовыражения каждого ученика, проявления его избирательности к учебному материалу, способу и форме репрезентации этого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Регулятивные действия: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обеспечивают организацию учащимся своей учебной деятельности. К ним относ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прогнозирование – предвосхищение результата и уровня усвоения, его временных характеристи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оценка –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943634"/>
        </w:rPr>
        <w:t>   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волевая саморегуляция как способность к мобилизации сил и энергии; способность к волевому усилию – к выбору в ситуации мотивационного конфликта и к преодолению препятст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Санитарно-эпидемиологическое благополучие населения</w:t>
      </w:r>
      <w:r>
        <w:rPr>
          <w:color w:val="943634"/>
        </w:rPr>
        <w:t>: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Согласование потребностей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процесс взаимоопределения социальных потребностей. Исходя из различной степени формализации и институционализации, можно говорить о самосогласовании потребностей – в тех случаях, когда эти процессы не регулируются напрямую управляющими субъектами; и о согласовании потребностей (в узком смысле), когда рассматриваемые процессы являются предметом управленческого регул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Содержание образован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педагогически адаптированная система знаний, умений и навыков, опыта творческой деятельности и эмоционально-ценностного отношения к миру, усвоение которой обеспечивает развитие личности. Специальное образование дает человеку знания и умения, необходимые в конкретной отрасли деятельности. Содержание общего образования обеспечивает участие школьников в социальной, непрофессиональной деятельности, формирует их мировоззрение, систему ценностей и идеалов, обусловливающих гражданскую позицию каждого индивида, его отношение к миру и определение своего места в нем.</w:t>
        <w:br/>
        <w:t>Лернер И.Я. Содержание образования // Российская педагогическая энциклопедия: В 2 т. М., 1999. Т. 2. С. 349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Субъекты образовательного процесса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учащиеся, их семьи, социальные и профессиональные группы, административные институты и институты гражданского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Субъекты образовательной потребности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любой субъект образовательного процесса, предъявляющий свой запрос к системе образования, если этот запрос тем или иным образом может влиять на функционирование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ниверсальные учебные действия –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добочитаемость</w:t>
      </w:r>
      <w:r>
        <w:rPr>
          <w:rStyle w:val="Appleconvertedspace"/>
          <w:color w:val="943634"/>
        </w:rPr>
        <w:t> </w:t>
      </w:r>
      <w:r>
        <w:rPr>
          <w:color w:val="943634"/>
        </w:rPr>
        <w:br/>
        <w:t>– обеспечение максимальной продуктивности при длительной работе органа зрения с минимальным напряжением и утомл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мственная работоспособность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объем умственной (мозговой, психической, нервной) работы, связанной с обработкой информации, который должен быть выполнен без снижения заданного (или установленного на максимальном, оптимальном для данного индивидуума уровне) функционирования орг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ниверсальные учебные действ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способность субъекта к саморазвитию и самосовершенствованию путем сознательного и активного присвоения нового социального опыта;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томление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состояние, возникающее в результате деятельности ребенка, которое проявляется чувством усталости, дискоординацией (нарушение оптимальных соотношений физиологических и биохимических функций в структуре функциональных систем) и во многих случаях снижением эффективности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Учебные действ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конкретные способы преобразования учебного материала в процессе выполнения учебных зад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Фундаментальное ядро общего образования –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система ключевых положений научной картины мира и ценностных ориентиров приемлемого социального поведения, актуальных для современной ситуации цивилизационного развития в сочетании с национальными приорите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Целеполагание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– возникновение, выделение, определение и осознавание ц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Цели образования</w:t>
      </w:r>
      <w:r>
        <w:rPr>
          <w:rStyle w:val="Appleconvertedspace"/>
          <w:b/>
          <w:bCs/>
          <w:color w:val="943634"/>
        </w:rPr>
        <w:t> </w:t>
      </w:r>
      <w:r>
        <w:rPr>
          <w:color w:val="943634"/>
        </w:rPr>
        <w:t>– как общекультурное, личностное и познавательное развитие учащихся, обеспечивающие такую ключевую компетенцию образования как «научить учитьс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943634"/>
        </w:rPr>
        <w:t>Ценностные ориентации</w:t>
      </w:r>
      <w:r>
        <w:rPr>
          <w:rStyle w:val="Appleconvertedspace"/>
          <w:color w:val="943634"/>
        </w:rPr>
        <w:t> </w:t>
      </w:r>
      <w:r>
        <w:rPr>
          <w:color w:val="943634"/>
        </w:rPr>
        <w:t>(мотивационные типы)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Власть. Главной мотивирующей целью является достижение высокого социального статуса, престижа. Стремление к контролю или доминированию над другими людьми и ресурсами в рамках социальной системы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Достижение. Стремление достигнуть личного успеха в конкретной деятельности за счет собственной компетентности в соответствии с социальными стандартами и последующим социальным одобрением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Гедонизм. В основании данного мотивационного типа лежит чувственная направленность на себя и стремление получить как можно больше удовольствий для себя. Жизнь рассматривается как цепочка наслаждений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тимулирование (полнота жизненных переживаний). Главная цель – наличие новых впечатлений и изменений в жизни. Перемены, частые жизненные выборы обеспечивают необходимое ощущение новизны и возбужденности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Саморегуляция (самонаправленность). Данный мотивационный тип предполагает автономность и независимость мыслей и поведения, направленность на создание нового, исследовательский интерес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Универсализм. Выражает стремление к пониманию и признанию всех других людей, терпимому отношению к ним и заботе об их благополучии. Значимым является не только мир людей, но и мир природы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Благосклонность (забота). Главная цель – взаимодействие со значимыми для тебя людьми и забота об их благополучии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Традиции. Мотивационный тип: уважение, принятие, подчинение и поддержка существующих традиций и общих идей в рамках социо-культурной и религиозной группы как основа успешного функционирования группы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Конформность. Главная цель – ограничение действий, импульсов и намерений, причиняющих вред другим или отклоняющихся от социально принятых норм и ожиданий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>
          <w:color w:val="943634"/>
        </w:rPr>
        <w:t xml:space="preserve">– </w:t>
      </w:r>
      <w:r>
        <w:rPr>
          <w:color w:val="943634"/>
        </w:rPr>
        <w:t>Безопасность как стремление сохранить гармонию и стабильность в обществе, необходимость безопасности человека, семьи и общества.</w:t>
      </w:r>
    </w:p>
    <w:p>
      <w:pPr>
        <w:pStyle w:val="Style15"/>
        <w:shd w:fill="FFFFFF" w:val="clear"/>
        <w:spacing w:before="0" w:after="0"/>
        <w:rPr>
          <w:color w:val="943634"/>
        </w:rPr>
      </w:pPr>
      <w:r>
        <w:rPr>
          <w:color w:val="943634"/>
        </w:rPr>
        <w:t> 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11:00Z</dcterms:created>
  <dc:creator>Светлана</dc:creator>
  <dc:description/>
  <dc:language>en-US</dc:language>
  <cp:lastModifiedBy>Алексей</cp:lastModifiedBy>
  <dcterms:modified xsi:type="dcterms:W3CDTF">2015-02-07T12:11:00Z</dcterms:modified>
  <cp:revision>2</cp:revision>
  <dc:subject/>
  <dc:title>Глоссарий ФГОС</dc:title>
</cp:coreProperties>
</file>