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Самарской области основная общеобразовательная школа № 21 города Новокуйбышевска городского округа Новокуйбышевск Самарской области</w:t>
      </w:r>
    </w:p>
    <w:p>
      <w:pPr>
        <w:pStyle w:val="Normal"/>
        <w:ind w:left="540" w:hanging="0"/>
        <w:jc w:val="center"/>
        <w:rPr/>
      </w:pPr>
      <w:r>
        <w:rPr>
          <w:b/>
          <w:sz w:val="28"/>
        </w:rPr>
        <w:t>структурное подразделение «Детский сад «Терем-теремок»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дительская гостиная:</w:t>
      </w:r>
    </w:p>
    <w:p>
      <w:pPr>
        <w:pStyle w:val="Normal"/>
        <w:ind w:lef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Играем вместе»</w:t>
      </w:r>
    </w:p>
    <w:p>
      <w:pPr>
        <w:pStyle w:val="Normal"/>
        <w:ind w:left="5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  <w:t>Подготовила и провела:</w:t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  <w:t xml:space="preserve">Педагог-психолог </w:t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  <w:t>Л.В.Горбатюк.</w:t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</w:rPr>
        <w:t>г.о. Новокуйбышевск, 2014 г.</w:t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«Играем вмест</w:t>
      </w:r>
      <w:r>
        <w:rPr>
          <w:b/>
          <w:bCs/>
          <w:color w:val="000000"/>
          <w:sz w:val="32"/>
        </w:rPr>
        <w:t>е».</w:t>
      </w:r>
    </w:p>
    <w:p>
      <w:pPr>
        <w:pStyle w:val="Normal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>
          <w:b/>
          <w:bCs/>
          <w:i/>
          <w:iCs/>
        </w:rPr>
        <w:t>Цели:</w:t>
      </w:r>
      <w:r>
        <w:rPr/>
        <w:t xml:space="preserve"> создать комфортные условия для общения родителей и детей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>
          <w:b/>
          <w:bCs/>
          <w:i/>
          <w:iCs/>
          <w:sz w:val="28"/>
        </w:rPr>
        <w:t>Форма проведения: деловая игра</w:t>
      </w:r>
      <w:r>
        <w:rPr>
          <w:sz w:val="28"/>
        </w:rPr>
        <w:t>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Перед собранием столы расставлены полукругом, чтобы все присутствующие могли видеть друг друга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b/>
          <w:sz w:val="28"/>
        </w:rPr>
        <w:t xml:space="preserve">Предварительная работа: </w:t>
      </w:r>
      <w:r>
        <w:rPr>
          <w:sz w:val="28"/>
        </w:rPr>
        <w:t xml:space="preserve">записать на диктофон рассказы детей о профессиях родителей;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Воспитатель: Уважаемые родители!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Мы рады, что вы принимаете активное участие в сотрудничестве с нами.</w:t>
      </w:r>
    </w:p>
    <w:p>
      <w:pPr>
        <w:pStyle w:val="Normal"/>
        <w:ind w:left="-180" w:hanging="0"/>
        <w:rPr/>
      </w:pPr>
      <w:r>
        <w:rPr>
          <w:sz w:val="28"/>
        </w:rPr>
        <w:t>Сегодня давайте отдохнем на нашем собрании. Для ваших детей хороший отдых – это игра. Сегодня мы поиграем. Игра будет интеллектуальной. Вам будут задаваться различные вопросы. За правильные ответы будут даваться фишки, а потом призы. Дети любят такие игры – соревнования. А вы? Согласны вернуться в детство и поиграть?</w:t>
      </w:r>
    </w:p>
    <w:p>
      <w:pPr>
        <w:pStyle w:val="Normal"/>
        <w:ind w:left="-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рьёзные вопросы.</w:t>
      </w:r>
    </w:p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такой родитель? ( Отец и мать по отношению к своим детям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такой  ребенок? ( Мальчик или девочка раннем возрасте, до отрочеств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о называют предками? ( Древний предшественник по роду, а также соотечественник из прежних поколений).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рисуйте генеалогическое древо.</w:t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Предложить  родителям заполнить готовую заготовку. Победит тот, кто впишет больше родственников</w:t>
      </w:r>
    </w:p>
    <w:p>
      <w:pPr>
        <w:pStyle w:val="Normal"/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342900</wp:posOffset>
                </wp:positionV>
                <wp:extent cx="1257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27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0" w:hanging="0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5730</wp:posOffset>
                </wp:positionV>
                <wp:extent cx="1143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9.9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395730</wp:posOffset>
                </wp:positionV>
                <wp:extent cx="1028700" cy="800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9.9pt;width:80.95pt;height:62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395730</wp:posOffset>
                </wp:positionV>
                <wp:extent cx="1028700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9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395730</wp:posOffset>
                </wp:positionV>
                <wp:extent cx="1028700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9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310130</wp:posOffset>
                </wp:positionV>
                <wp:extent cx="1028700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81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310130</wp:posOffset>
                </wp:positionV>
                <wp:extent cx="1028700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81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310130</wp:posOffset>
                </wp:positionV>
                <wp:extent cx="1257300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81.9pt;width:98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110230</wp:posOffset>
                </wp:positionV>
                <wp:extent cx="1028700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44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310130</wp:posOffset>
                </wp:positionV>
                <wp:extent cx="1371600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81.9pt;width:107.95pt;height:62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24530</wp:posOffset>
                </wp:positionV>
                <wp:extent cx="1028700" cy="685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53.9pt;width:80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38530</wp:posOffset>
                </wp:positionV>
                <wp:extent cx="457200" cy="4572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3.9pt" to="89.95pt,10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52830</wp:posOffset>
                </wp:positionV>
                <wp:extent cx="114300" cy="457200"/>
                <wp:effectExtent l="5080" t="127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2.9pt" to="143.95pt,1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0528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pt" to="306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938530</wp:posOffset>
                </wp:positionV>
                <wp:extent cx="457200" cy="4572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3.9pt" to="395.95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0815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3.9pt" to="54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19583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2.9pt" to="153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995930</wp:posOffset>
                </wp:positionV>
                <wp:extent cx="228600" cy="228600"/>
                <wp:effectExtent l="3810" t="381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5.9pt" to="89.95pt,2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110230</wp:posOffset>
                </wp:positionV>
                <wp:extent cx="114300" cy="22860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4.9pt" to="143.95pt,26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995930</wp:posOffset>
                </wp:positionV>
                <wp:extent cx="114300" cy="114300"/>
                <wp:effectExtent l="0" t="3810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5.9pt" to="152.95pt,2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0815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3.9pt" to="306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0815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3.9pt" to="414pt,1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995930</wp:posOffset>
                </wp:positionV>
                <wp:extent cx="114300" cy="1143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5.9pt" to="413.95pt,24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10230</wp:posOffset>
                </wp:positionV>
                <wp:extent cx="228600" cy="11430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4.9pt" to="359.95pt,2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3175" t="444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305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</w:p>
    <w:p>
      <w:pPr>
        <w:pStyle w:val="Normal"/>
        <w:ind w:left="180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4859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.8pt;width:11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13716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.8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444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pt" to="188.95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sz w:val="28"/>
        </w:rPr>
        <w:t>Поговорим о животных</w:t>
      </w:r>
      <w:r>
        <w:rPr>
          <w:sz w:val="28"/>
        </w:rPr>
        <w:t>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жет лиса пахнуть фиалками? ( Да под  хвостом у нее есть специфическое место, которое  выделяет запах, напоминающий запах пермских фиалок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птиц, название которых начинается на букву «Ч». (чайка, чибис, чиж, чечетк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де находится дом белки?  ( В дупл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чего зайцу нужны большие уши? ( Чтобы не потеть. Каждый квадратный сантиметр уха получает до 10 калорий тепла в час)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то мы знаем о растениях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4"/>
        </w:numPr>
        <w:rPr/>
      </w:pPr>
      <w:r>
        <w:rPr/>
        <w:t>Что вы знаете о цветочных часах? ( Составлены в 20 –х гг. шведским естествоиспытателем Карлом Линнеем. Начинают функционировать с 3 –5 часов утра и заканчивают показывать время в 12 часов ночи, когда раскрываются цветки кактуса. «Царица ночи»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каким цветам можно определить время? ( Цветы цикория  распускаются в 4 –5 часов утра, в 15 часов закрываются. Гвоздика-травянка раскрывается в 8часов утра, закрывается в 19часов. Душистый табак раскрывается в 200часов. Мак раскрывается в 5 часов утра, а закрывается в 15 часов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зовите цветы или комнатные растения, которые начинаются на букву «Ф». ( Фиалка, флоксы, фуксия, флердронаж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родственные связи у розы и шиповника? ( Шиповник – прародитель розы).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юди и животные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Очень часто люди напоминают животных. И в своей речи мы сравниваем характер и поведение человека с нашими меньшими братьями.</w:t>
      </w:r>
    </w:p>
    <w:p>
      <w:pPr>
        <w:pStyle w:val="Heading1"/>
        <w:ind w:left="540" w:hanging="0"/>
        <w:rPr/>
      </w:pPr>
      <w:r>
        <w:rPr/>
      </w:r>
    </w:p>
    <w:p>
      <w:pPr>
        <w:pStyle w:val="Heading1"/>
        <w:ind w:left="540" w:hanging="0"/>
        <w:rPr/>
      </w:pPr>
      <w:r>
        <w:rPr/>
        <w:t>Дополните фраз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упый, как .. ( утк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итрая, как … (лис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утый, как … ( индюк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ямый, как … (осел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язный, как … (поросенок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бритый, как … (еж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чеглазый, как … (лягушк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щит, как …( сорок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куют, как … (голубк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стные глаза, как у … (коровы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хает, как … (бабочк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гадайте шара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о – но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том оленя украшение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целом -  мест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живленного движ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дорог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е – но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торое – игр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ое встретится у столя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 долото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чало -  голос птиц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ец  - на дне пру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целое – в музе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йдете без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 картин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ко два предл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олос в них мног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Ус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лог стоит в моем начал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онце же загородный д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целое – мы вас реши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 доски, и за стол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 задач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я професс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Воспитатель предлагает родителям послушать запись на диктофоне  детских рассуждений о профессии  родителей. Нужно угадать свою 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писать мини – сочинение из пяти предложе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Мой ребенок»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 сочинении нужно отразить характер вашего ребенка, интересы, любимые игры и занятия. Что вам в нем нравится, и что бы вы хотели изменить в ребенке.</w:t>
      </w:r>
    </w:p>
    <w:p>
      <w:pPr>
        <w:pStyle w:val="TextBody"/>
        <w:rPr/>
      </w:pPr>
      <w:r>
        <w:rPr/>
        <w:t>Затем идет подсчет фишек и каждого родителя ожидает подарок – рисунок или поделка его ребенка. Но еще нужно догадаться  какой подарок его ребен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Игровое собрание заканчивается подведением итогов и общим чаепитием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37:00Z</dcterms:created>
  <dc:creator>123</dc:creator>
  <dc:description/>
  <cp:keywords/>
  <dc:language>en-US</dc:language>
  <cp:lastModifiedBy>я садик</cp:lastModifiedBy>
  <cp:lastPrinted>2009-11-03T13:06:00Z</cp:lastPrinted>
  <dcterms:modified xsi:type="dcterms:W3CDTF">2015-02-05T05:06:00Z</dcterms:modified>
  <cp:revision>13</cp:revision>
  <dc:subject/>
  <dc:title>«Играем вместе»</dc:title>
</cp:coreProperties>
</file>