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Arial" w:ascii="Bookman Old Style" w:hAnsi="Bookman Old Style"/>
          <w:b/>
          <w:sz w:val="22"/>
          <w:szCs w:val="22"/>
        </w:rPr>
        <w:t>Российская Федерация  Иркутская область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Муниципальное бюджетное дошкольное   образовательное учреждение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«Детский сад обшеразвивающего вида № 40»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муниципального образования города Братска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___________________________________________________________________________________</w:t>
      </w:r>
      <w:r>
        <w:rPr>
          <w:rFonts w:cs="Arial" w:ascii="Bookman Old Style" w:hAnsi="Bookman Old Style"/>
          <w:b/>
          <w:sz w:val="18"/>
          <w:szCs w:val="22"/>
        </w:rPr>
        <w:t xml:space="preserve">    665717,Иркутская область, г. Братск, ул. Подбельского 10 «б»    Телефон,факс (3953) 41-36-88</w:t>
      </w:r>
    </w:p>
    <w:p>
      <w:pPr>
        <w:pStyle w:val="Normal"/>
        <w:tabs>
          <w:tab w:val="clear" w:pos="708"/>
          <w:tab w:val="left" w:pos="7815" w:leader="none"/>
        </w:tabs>
        <w:spacing w:lineRule="auto" w:line="276" w:before="0" w:after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276" w:before="0" w:after="20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гры для развития ловкости</w:t>
      </w:r>
    </w:p>
    <w:p>
      <w:pPr>
        <w:pStyle w:val="Normal"/>
        <w:jc w:val="center"/>
        <w:rPr>
          <w:b/>
          <w:b/>
          <w:iCs/>
          <w:sz w:val="56"/>
          <w:szCs w:val="56"/>
        </w:rPr>
      </w:pPr>
      <w:r>
        <w:rPr>
          <w:b/>
          <w:iCs/>
          <w:sz w:val="56"/>
          <w:szCs w:val="56"/>
        </w:rPr>
        <w:t>3- 4 года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одготовила: воспитатель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дырова В. Е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ратск 2013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е замочи нож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ти по извилистой дорожке длинной сначала 2- 3, затем  5- 6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е задень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ти, перешагивая через препятствия, которым могут быть: палки положенные на пол, кубики или бруски высотой 5- 10 см; рейки, положенные на высоте 10- 2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неси игрушку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е учувствует подгруппа детей (4- 5). На расстоянии 6- 7 м от них лежат игрушки (цветные кубики, пирамидки, погремушки, небольшие мячи.).  Обозначить (мелом или положенным на пол шнуром) узкие дорожки шириной 30- 25 см. количество игрушек и дорожек должно соответствовать числу играющих. Воспитатель предлагает детям пройти к игрушкам по дорожкам, не заходя за кра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а) пройти по дорожке к игрушке, в середине пути пролезть под дугу (высотой 70 см); б) обратно вернуться б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елезть через бревн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бревна 25- 30 см, длина 2- 2,5 м. Если нет бревна, можно использовать гимнастическую скамейку. Намечается (мелом или шнуром) линия, от которой будут двигаться дети. Бревно располагается от этой линии на расстояние 2- 3 м. за бревном на расстоянии 1,5 м от него кладется флажок или погремушка. Дети поочерёдно ползут на четвереньках (коленях и ладонях) до бревна, затем приползают через его и ползут дальше до флажка. Берут его в руку, встают и машут над головой. Кладут на место и возвращаются в конец колон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ы перелезания разные:</w:t>
      </w:r>
    </w:p>
    <w:p>
      <w:pPr>
        <w:pStyle w:val="Normal"/>
        <w:rPr/>
      </w:pPr>
      <w:r>
        <w:rPr>
          <w:sz w:val="28"/>
          <w:szCs w:val="28"/>
        </w:rPr>
        <w:t>А) лицом к бревну, перенести через него обе руки, затем переступить одной и другой но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оя на четвереньках боком к бревну, поочерёдно принести одноимённую ногу и руку, затем другую ногу и руку. В этом способе менять исходное положение перед перелезания- стоять то правым, то левым б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Не зад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ощадке расставляются 5- 6 кубов (на расстоянии 1 м один от другого). Дети ходят или бегают между ними, стараясь не задеть. Воспитатель не должен их торо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Через болот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ощадке положить в ряд кружки (небольшие фанерки) на расстояние 40 см один от другого. Дети идут, шагая с одного предмета на другой.</w:t>
      </w:r>
    </w:p>
    <w:p>
      <w:pPr>
        <w:pStyle w:val="Normal"/>
        <w:rPr/>
      </w:pP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идти, перешагивая с кружка на кружок, лежащие на полу в шахматном поряд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а прогулке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ходят по площадке в разных направлениях. По сигналу «На прогулку» каждый находит себе пару и все идут парами через ворота, образованными стульями или стойками для прыжков. Дети должны уметь согласовать свои движения с движениями рядом и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е задень звоночек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подлезть под натянутый шнур так, что бы не зазвонил звоночек, подвешенный на нём. При этом надо использовать разные способ в подлезания в зависимости от высоты, на котором подвешен замочек: если подвешен высоко-  то наклоняясь прямо или боком, если низко- то проползая  способом на ступнях и ладонях или на ладонях и коле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овкий шофёр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ощадке кладут зигзагом шнур длиной 10- 12 см. дети везут машины вдоль линии, не наступая и не наезжая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рамвай (автобус, троллейбус)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ети (5- 6) стоят на расстоянии шага друг за другом, одной рукой держат за цветной шнур- это трамвай. Воспитатель поднимает зеленый флажок, трамвай двигается шагом, потом бегом. Дети должны уметь согласовывать движения- не набегать на переднего, не отставать, не выходить в сторону. Воспитатель поднимает красный флажок, трамвай останавливается, дети поворачиваются, берут другой рукой за шнур и с появлением зелённого флажка начинают движени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выйти из трамвая, положить шнур и побегать или походить по площадке. По сигналу вновь собраться, взять шнур и встать в колон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ролики и сторож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располагаются в клетках- за дугами (воротцами, натянутой на высоте 50см верёвкой, прикрепленными вертикально обручами) по сигналу пролезают, бегают по площадке. По сигналу «Сторож!» пролезают обратно в к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шка и мыш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дной стороне зала воспитатель ставит на ребро гимнастическую лестницу /(расстояние между рейками 40 см) и придерживает его- это домик мышек. С другой стороны площадки- кошка, она сидит на стуле. Воспитатель говорит:»Кошка мышек сторожит, притворилась, будто спит». Дети- мышки пролезают между рейками лестницы и бегают . воспитатель продолжает говорить: « Тише, мыши, не шумите, кошку не разбудите». После этих слов кошка встаёт на четвереньки, выгибает спину, говорит «мяу2 и бежит за мышками. Они убегают, уже не пролезая между рейками (лестницу на это время можно убр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втомобили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ющим дают фанерные или пластмассовые рули- автомобиль. Дети передвигаются шагом и бегом в разных направлениях, не наталкиваясь друг на друга, и при этом вращают руль.</w:t>
      </w:r>
    </w:p>
    <w:p>
      <w:pPr>
        <w:pStyle w:val="Normal"/>
        <w:rPr/>
      </w:pPr>
      <w:r>
        <w:rPr>
          <w:i/>
          <w:sz w:val="28"/>
          <w:szCs w:val="28"/>
        </w:rPr>
        <w:t>Усложнение:</w:t>
      </w:r>
      <w:r>
        <w:rPr>
          <w:sz w:val="28"/>
          <w:szCs w:val="28"/>
        </w:rPr>
        <w:t xml:space="preserve"> добавить правило- двигаться только при поднятом зелённом флажке, с появлением красного- остано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 6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е опоздай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е растопляются скамейки. Дети бегают или прыгают вокруг них. По сигналу надо быстро пролезть под скамейкой и встать (или сесть)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еняйтесь мест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ругу положена верёвка. Дети бегают парами: один справа, другой слева от верёвки. По сигналу воспитателя, продолжая бежать, не останавливаясь, дети меняются ме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еги мя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колько детей толчком двух рук катят мяч в прямом направлении и бегут за ним, обегая мяч змей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е задень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угу растопляются кегли на расстоянии 50- 60 см одна от другой. Играющие идут по кругу за кеглями. На сигнал поворачиваются лицом в круг и впрыгивают в середину, стараясь не задеть ке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 мячом под дугой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олзти на четвереньках под дугой ( высота 40 см), толкая головой набивной мяч. Расстояние до дуги 2- 3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перёд с мячом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ь на пол, мяч зажать ступнями, руками опираться о пол сзади. Вместе с мячом продвигаться вперёд (примерно на расстоянии 3 м), не отпуская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Не теряй мя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ть на пол, скрестив ноги. Катать мяч вокруг себя в одну и в другую сторону, не отпуская его далеко от себ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екат назад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: присесть, согнуться, обхватить колени руками, спина круглая. Быстро и мягко перекатиться в этом положении на спину до касания пола лопатками, ноги не выпрямлять, держать прижатыми к туловищу (в группировки), руки обхватывают колени, снова вернуться в исхо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ойдись- не упа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е детей идут по скамейке с разных её сторон, встретившись, расходятся, держась друг за друга, и продолжают движения. Упражнение можно делать и на мостике- качалке. Дети расходятся таким же способом или по- другому: один проползает, подтягиваясь за рейки, другой проходит над ним по боковым переклади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е задень верёвку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и один из детей вначале только качают, потом вращают длинную верёвку. Дети поочерёдно выполняют: а) прыжки через качающую верёвку на двух или одной ноге, с ноги на ногу,  стоя лицом или боком к верёвке; б) бег под вращающейся верёвкой, начиная его с угла или с прямого разбега; в) прыжки через вращающуюся верёвку по одному и по д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лезь в обруч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: а) обруч вертикально поставлен на пол. Пролезть в него ногами вперёд, опираясь на руки; б) держать обруч одной рукой в вертикальном положении. Пролезть в него, не отпуская, во время перехватывая на верху обруч другой рукой; в) обруч укреплён на стойках. Пролезть в него прямо (или боком), вытягивая вперёд руки и упираясь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прыгни, повернись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ыгнуть с высоты 35- 40 см(скамейка, куб) с поворотам на 45 градусов. Воспитатель стоит повернувшись сначала правым боком к скамейке, дети спрыгивают к нему лицом, поворачиваясь влево. Затем воспитатель переходит на другую сторону (стоит повернувшись левым боком к скамейке), дети спрыгивают, поворачиваясь так же на 45 градусов 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49:00Z</dcterms:created>
  <dc:creator>Евгений</dc:creator>
  <dc:description/>
  <cp:keywords/>
  <dc:language>en-US</dc:language>
  <cp:lastModifiedBy>Виктория</cp:lastModifiedBy>
  <cp:lastPrinted>2008-04-11T16:14:00Z</cp:lastPrinted>
  <dcterms:modified xsi:type="dcterms:W3CDTF">2015-02-08T10:54:00Z</dcterms:modified>
  <cp:revision>11</cp:revision>
  <dc:subject/>
  <dc:title>Игры для развития ловкости</dc:title>
</cp:coreProperties>
</file>