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как условие развития креативности детей на уроках музык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интеграция различных по содержанию видов деятельности, разных видов искусств, является актуальным принципом в направлении творческого развития личности ребенка. Интеграция решает проблему и дает педагогу широкие возможности для создания благоприятных условий эффективного развития личности школьника с учетом его индивидуальных особен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ые уроки учат видеть мир целостным и свободно ориентироваться в нем. Решается проблема целостного восприятия действительности, а главное, на этих уроках дети соприкасаются с вечным, с самым ценным духовным опытом человечества. Данное направление является неотъемлемой частью духовного, творческого развития и воспитания лич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музыка – не столько предмет в школе, сколько универсальный метод обучения другим дисциплин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нимании многих современных учёных интеграция рассматривается не только с точки зрения взаимосвязей знаний по предметам, но и как интегрирование технологий, методов, форм, способов деятельности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В. Горюнова определяет форму интегрированного урока как сюиту, состоящую из нескольких крупных частей, в которых варьируется и разрабатывается (через разные виды деятельности и постижение художественных произведений) любая тема. Исходя из того, что музыка – искусство неизобразительное, но образное и достаточно сложное для восприятия (композитор задумал одно, исполнитель добавил краски, а у слушателя может сложиться другой образ), интеграция способствует пониманию музыки и развитию креативности дет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я интегрированные уроки, считаю целесообразным отметить следующие положительные мо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уроки позволяют активизировать познавательную деятельность учащихся, усиливают тенденцию к синтезу знан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тивные познавательные задачи помогают в короткий срок выявить интересы учащихся, что является важным моментом при обучен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лучают более точное и образное представление об общей картине мира, природного явления и т.д., так как связывают два, или несколько предметов общей темой, общими задачами и рассматривают эту связь в жизни на конкретных пример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никальным является опыт организации на базе гимназии, филармонии, где  дети выступают вместе с взрослы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цию осуществляю в проектной деятельности по направлениям: художественные, творческие, воспитательные проекты, национально-региональный компонент, различные культурные практик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сь в постоянном поиске новых форм работы, успешным для развития креативности детей оказался опыт мультимедийных проектов в виде презентаций с использованием материалов по другим предметам по темам: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собенности русской народной музы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ворчество разных композито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ж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ок-музы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узыка разных стран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мультимедийных технологий возможно как на вводном уроке при знакомстве с новым материалом, так и на уроке обобщения. Применение информационных технологий делает урок познавательным, разнообразным, а самое главное современны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ция имеет место при подготовке учащимися домашних заданий. Подготовка реферата, рисунка, подбор литературной или поэтической иллюстрации к произведению – творческие формы работы, выполняемые в основном дома. Домашнее задание – это естественный дополняющий, расширяющий, дифференцированный ракурс общения ребёнка с музыкой. Домашнее задание должно быть ТВОРЧЕСКИМ и стимулировать ребёнка к занятиям музыкой. Вот некоторые формы домашней работы по музык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готовление рисунков, аппликаций и иллюстраций к песням и музыкальным произведения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едение музыкальных тетрад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и изготовление карточек, таб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чинение и создание музыкальных загадок, ребусов и кроссворд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иск информации по заданной тем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дания для выполнения в семье: какую колыбельную пела мама, какая песня любима родителями, изготовление элементов национальных костюмов или блюд, сочинение частушек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зготовление поделок для родите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омашнего задания – один из методов обучения, при этом такое обучение ведётся самостоятельно, без учителя как руководителя. Однако нужно помнить, что качественно заниматься дома ребёнок будет только в том случае, если учитель добился от него понимания и систематизации непосредственно на урок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детей, например такие, как: «Творчество Дениса Мацуева», «Органная музыка в городе Иркутске» и опыт работы по теме «Художественно-эстетическое воспитание личности на уроках музыки на основе национально-регионального компонента» представлены на городском семинаре учителей музыки в марте 2009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уроке и за пределами кабинета и учебного года учитель как дирижёр, режиссёр создает с учащимися (родителями, коллегами) реальную музыку, искусство, рождённое здесь и сейчас, откровение, рождённое до нас, но открытое для возрождения в каждом из нас, искусство, способное сделать сегодняшний и завтрашний день умнее, добрее, красивее. При этом необходимо отметить следующее. Сегодня актуально использование компьютерных технологий, что позволяют оперативно, качественно, полноценно не просто иллюстрировать, а создавать условия для такого творчества, в определённой степени заменяя учителя как музыканта (в случаях звучания оркестра, хора, неосвоенных инструментов). Но только учитель способен ввести учащихся в саму атмосферу творчества, искус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ограмма по музыке не только предусматривает, но рекомендует и обязывает осуществлять разносторонние связи предмета “Музыка” с другими предметами. Такие связи направлены на полихудожественное развитие ребенка посредством выявления общего и различного в художественно-образной природе музыки, изобразительного искусства, литературы, МХК, иностранного языка и других предме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азвития креативности детей осуществляются различные виды музыкальной деятельности на уроке, их цели и задачи очень разнообразны. Урок музыки – целостное тематическое построение, подчинённое достижению поставленной цели, решению комплексных задач для раскрытия темы урока. Эта целостная картина складывается благодаря умелому сочетанию различных граней музыкального искусства, представленными различными его видам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кально-хоровая работа (пение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ушание музыки (восприятие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зыкально-ритмические движения (движение под музыку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гра на детских музыкальных инструментах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зыкальная грамота и сольфеджио, а в старших классах появляются такие виды деятельности, как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музыкальных форм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зыкальная критик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личные формы исполнительства и д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е любой музыкальной деятельности лежит активный слухо-двигательный процесс воспитания музыкой, предполагающий целый комплекс реакций на него. Научить любить и понимать музыку можно только при помощи самой музы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мы выделяем отдельные виды деятельности на уроке музыки, всё же рассматриваем урок как целостный процесс, а формы работы на уроке, как способы общения с музыкой как видом искусства. Эти формы на уроке используются в комплексе, ведь нужно обратить внимание, что во время хорового пения идёт одновременно и процесс слушания (другие голоса, мелодию партии и т.д.). Все формы музыкальной деятельности помогают формировать навыки активного восприятия музыки, обогащают музыкальный опыт детей, прививают им знания, что в целом является важной предпосылкой обогащения музыкальной культуры и развития креативности школь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изложенное, можно сказать, что урок музыки является встречей детей с искусством, а в основе – продукт творческой деятельности человека. Творчество должно играть основополагающую роль. Оно занимает большое место, и чем разнообразнее его формы, тем ярче и заметнее будет проявление в нём конкретного учени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й опыт интеграции обогащается в процессе проведения различных конкурсов, праздников, открытых уроков по другим предмет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таких уроков должна стать не оценка, а творческое отношение к происходящему и само творчеств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музыки – один из немногих, практически единственный урок, на котором дети могут творчески проявить себя, выступить соавтором или творцом чего-то нового, оригинального, неповторимого. Только на благоприятной почве могут вырасти будущие художники и музыкан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5:16:00Z</dcterms:created>
  <dc:creator>ia02006</dc:creator>
  <dc:description/>
  <cp:keywords/>
  <dc:language>en-US</dc:language>
  <cp:lastModifiedBy>ia02006</cp:lastModifiedBy>
  <cp:lastPrinted>2010-02-01T13:22:00Z</cp:lastPrinted>
  <dcterms:modified xsi:type="dcterms:W3CDTF">2010-02-01T05:22:00Z</dcterms:modified>
  <cp:revision>1</cp:revision>
  <dc:subject/>
  <dc:title>Интеграция как условие развития креативности детей на уроках музыки</dc:title>
</cp:coreProperties>
</file>