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12 г.Кызы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пект урока 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Дорога жизни – дорога чести»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По «Капитанской дочке» А.С.Пушки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дар Аид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-2003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Дорога жизни – дорога чести» (По «Капитанской дочке» А.С.Пушк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1.помочь учащимся прийти к выводу, что жизненный путь Петра Гринева – это дорога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оспитание чувства ответственности за свои поступки, обратить внимание учащихся на одну из актуальных тем – на тему милосер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сширение словарного запаса, развитие умения строить устные и письменные монологические высказы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посмотрим, сумел ли Петр Гринев, пройдя по дороге жизни, сохранить те качества, которые вынес из родительского дома и выполнил ли наказ отца. Ведь дорога жизни каждого человека начинается с родительского дома. Родительский дом не просто начало дороги. Он является путеводной звездой, которая помогает человеку не заблудиться и достойно прожить жизнь. И тот, кто не забывает сверяться по этой звезде, не потеряет свою дорогу. Для Гринева такой путеводной звездой оказался наказ от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уская сына на службу, какой наказ дает оте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н просит сбе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верность присяге, честь, доброта, благородство – вот что ценит отец Петруши, вот его наказ, напутствие сыну, вступающему в самостоятельную жизнь. Проблема чести – одна из основных проблем повести. Не случайно эпиграфом ко всему произведению Пушкин взял пословицу «Береги честь смолоду», который полностью прозвучал в наказе от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ма попробуйте раскрыть смысл эпиграфа. Откройте дневники и запишите: «Раскрыть смысл эпиграфа «Береги честь смол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ч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 Пушкина В.И.Даль в своем словаре живого великорусского языка слово «честь» определяет так: «внутреннее нравственное достоинство человека, доблесть, честность, благородство души и чистая сове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сов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сть – чувство нравственной ответственности за свое поведение перед окружающими людьми, об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, по мнению отца, надо ж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инев «отправился в дорогу, сел в кибитку с Савельич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идти? На этот вопрос вместе Гринева ответил Андрей Петрович, отправив сына в Оренбург. А какой будет его дорога? Это зависит от самого Гри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в ту же ночь привела дорога нашего геро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рошел первый день «на вол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оцениваете его поступ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ем его можно оправдать, а в чем нельз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ценного в характере Гринева проявилось в этот неудачный для него д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человека неспокойна совесть, значит, душа его очищается от того дурного, что было в нем. Он чувствует раскаяние, стыд, мучение за свое поведение перед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инув родительский дом, Гринев уже успел совершить неблаговидные поступки. И поэтому, какой стала его дорога? А дальше будет ли гладкой, спокойной доро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развивается бур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ачем нужен был буран? Ведь буран происходит в начале сентября. Это ведь неправдоподоб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лое облачко – белую туч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– слегка подымается, показался не силен, становился сильнее, завы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кий снег – повалил хлоп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уран развивается стремите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 время бурана наши герои потеряли дорогу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лудились. Это в прямом смысле. А в переносном, что означает потеря доро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омог ее най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-другому называется вожат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описание дороги, по которой они поехали, когда дорожный нашел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что была похожа эта доро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не накатанная дорога, а бездорожье, бугры, ямы, овраги, препятствия. Здесь вожатый выводит на постоялый двор, а в жизни Гриневу самому придется прокладывать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начинаются его встречи с Пугачевым. Чем заканчивается первая встре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 Что произош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ачество характера, когда человек отвечает на добро доб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милосерд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лосердие – готовность помочь кому-нибудь или простить кого-нибудь из сострадания, человеколю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т его поступок показал, что Гринев действует так, как его научили добрая мать, строгий и требовательный отец. Он поступает по-человечески. На добро отвечает добром. Пытается жить честно, по с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уальна ли тема милосердия в наши дни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и герои отправились дальше, и Гринев скоро позабыл и о буране, и о вожатом, и о заячьем тулу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автор возвращает своего героя с высоты нравственного и милосердного поступка и показывает его озорство и легкомысл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Оренбурга дорога идет «по крутому берегу Яика» Какой смысл вкладывает автор в слово «крутой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хав сорок верст, Гринев приезжает в Белогорскую крепость. Здесь Гриневу предстоит выдержать серьезные испы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Гринев и на желал другого общества в креп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ытаниям подвергается и зарождающееся чувство любви к Маше Мироновой. Он не отказывается от дуэли со Швабриным, хотя явно оказывается спровоцированным на поединок, защищая доброе имя и честь любимой дев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стал относиться к Швабрину Гринев после дуэ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из главных испытаний Белогорской крепости – приступ и взятие крепости Пугач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роявил себя Грин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Пугачев, жестоко расправившийся с комендантом, его женой и Иваном Игнатьевичем, пощадил Грин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альше будет и третья встреча с Пугачевым. Найдите этот эпизод. Прочитаем по р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поведение Гри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вот опять Гринев в дороге. Зачем он едет в Белогорскую креп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а дорога таит в себе еще одно испытание. К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вот опять встреча с Пугачевым. На этот раз в Бердской слободе, в пристанище Пугач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 себе бескрайнюю дорогу в зимний морозный день. По ней мчится тройка. В кибитке Пугачев и Гринев. Что чувствовал Грин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го он боя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, несмотря на это они поехали по гладкой дороге. Причем этот эпитет повторяется дважды. К чему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опять возвращаемся в Белогорскую крепость, в эту «богоспасаемую крепость». Почему она «богоспасаемая»? Ведь она пала от Пугач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есь он не растратил себя, свою душу. Здесь окрепли его лучшие задатки, то, что завещал отец. Здесь он оказался на высоте своего духа. Здесь бог душу ему сп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ытания Гринева на этом не закончились. Его ожидает впереди арест, где он не выдает Машу – не называет ее имени; последняя встреча с Пугачевым, «который узнал его в толпе и кивнул ему головою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дорога, по которой он выехал из родительского дома, превратилась в большую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ил ли он те качества, которые вынес из родительского дома. Выполнил ли наказ от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е главное найти сою дорогу, остаться самим собой, верным себе, тем идеалам, которые руководят. Не покривить душой, сохранить совесть, не замарать честь свою, говорить правду и остаться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га жизни Гринева оказалась дорогой… ч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ам желаю, чтобы ваша дорога тоже была дорогой ч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6:18:00Z</dcterms:created>
  <dc:creator>User</dc:creator>
  <dc:description/>
  <cp:keywords/>
  <dc:language>en-US</dc:language>
  <cp:lastModifiedBy>home1</cp:lastModifiedBy>
  <dcterms:modified xsi:type="dcterms:W3CDTF">2015-02-08T17:18:00Z</dcterms:modified>
  <cp:revision>9</cp:revision>
  <dc:subject/>
  <dc:title>Школа №12</dc:title>
</cp:coreProperties>
</file>