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FD9A00"/>
          <w:spacing w:val="0"/>
          <w:sz w:val="30"/>
        </w:rPr>
        <w:t>Конспект занятия «Волшебная страна головоломок» для старшего дошкольного возраста!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  <w:t>Тема: «Волшебная страна головоломок»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  <w:t>Цель: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- Посредством игровых заданий, проблемных ситуаций мотивировать детей на достижение цели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- Активно включаться в решение игровых заданий, сотрудничая друг с другом.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  <w:t>Мотивация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 Помочь Лунтику.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  <w:t>Средства реализации и способы решения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 Практические пробы, логические рассуждения, объединение в группы. Развивающие игры: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1. «Составь фигуру»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2. «Цветные цифры»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3. «Найди фигуру»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4. «Назови предмет»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  <w:shd w:fill="auto" w:val="clear"/>
        </w:rPr>
        <w:t>Ход: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1. Используя практические пробы решить поставленные задачи и дойти до цели.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555555"/>
          <w:spacing w:val="0"/>
          <w:sz w:val="21"/>
          <w:shd w:fill="auto" w:val="clear"/>
        </w:rPr>
        <w:t>- Знакомство, рассказ про «Лунтика»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Здравствуйте ребята, меня зовут Наташа. Какие вы сегодня красивые, как вас зовут, замечательные ребята. Сейчас я вам вот что расскажу. Я вчера получила письмо от «Лунтика». Знаете, кто это? Да конечно! Так вот «Лунтик» играл в игру на компьютере, которая называется "Волшебная страна головоломок" не смог решить задачу и застрял на четвёртом уровне. Он просил меня помочь ему! Хотите помочь вместе со мной «Лунтику»? Какие вы добрые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2. «Сложи фигуру»: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555555"/>
          <w:spacing w:val="0"/>
          <w:sz w:val="21"/>
          <w:shd w:fill="auto" w:val="clear"/>
        </w:rPr>
        <w:t>Подбор необходимых фигур из общего количества для составления недостающей части монитора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Для этого нам нужно попасть в игру, монитор у нас есть. ой, ой, ой, смотрите, что с ним? (монитор сломан) Что же теперь делать? (Починить) А как? Чем? (Сложить из фигур). Попробуйте, но есть одно правило, брать нужно по одной фигуре. Если нам удастся починить монитор, то зазвучит весёлая музыка. (Выполнение задания) Отлично вы справились! И мы можем попасть в игру, а антенны помогут нам в этом. Одеваем, скажем, вот такие слова: 12345 мы в игру хотим играть! А теперь все вместе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Ребята в игре нам предстоит пройти 3 уровня, на каждом будут задания. Нужно будет составить фигуру, пройти сложный лабиринт, посчитать фигуры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- задания сложные, но вы с ними справитесь, я уверена в этом. Итак, игра начинается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3. «Цветные цифры»: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555555"/>
          <w:spacing w:val="0"/>
          <w:sz w:val="21"/>
          <w:shd w:fill="auto" w:val="clear"/>
        </w:rPr>
        <w:t>Определить, что можно сделать из цветных полосок - составление фигур по схеме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Какой это уровень? (1) Точно и ждут нас тут цветные полоски. Сколько же цветных полосок, а что можно из них сделать? (Ответы детей). А ещё? Что мы будем из них делать? (Ответы детей). Сделаем? (а эти фигуры можно сделать). Вопросы детям: Что ты составляешь? Кто у тебя получился? Какая тебе нужна полоска?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У вас получилось! Супер, вы лучше всех! И мы уже близко к «Лунтику»! Ну что двигаемся дальше? Куда нам теперь идти? (Ответы детей)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4. «Найди дом»: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555555"/>
          <w:spacing w:val="0"/>
          <w:sz w:val="21"/>
          <w:shd w:fill="auto" w:val="clear"/>
        </w:rPr>
        <w:t>Как пройти 2 лабиринта одновременно? Подвести к тому чтоб разделились на 2 группы. Пройти лабиринты с помощью письма задания и найти домик с музыкой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Что же это? (лабиринты). Их нужно пройти и дойти до домика. А помогут нам в этом письма - задания. Сейчас я вам скажу как. Лабиринта два, а нас много что нам делать? (Разделиться) Точно так и сделаем! (делятся). Если найдём нужный дом. То там заиграет музыка. А не заиграет, значит, дом не тот. И так начинаем! Удачи вам!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Превосходно! Вы справились! Какие вы сообразительные! А мы сейчас на каком уровне? (2) А на какой пойдём? (3)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555555"/>
          <w:spacing w:val="0"/>
          <w:sz w:val="21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5. «Найди фигуру»</w:t>
      </w:r>
    </w:p>
    <w:p>
      <w:pPr>
        <w:pStyle w:val="TextBody"/>
        <w:pBdr/>
        <w:spacing w:lineRule="atLeast" w:line="315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555555"/>
          <w:spacing w:val="0"/>
          <w:sz w:val="21"/>
          <w:shd w:fill="auto" w:val="clear"/>
        </w:rPr>
        <w:t>Нахождение и пересчёт фигур изображенных на карточке. Проверка своего ответа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Здесь нас ждёт ещё одно задание. Есть карточки, а что же на них нарисовано? (Ответы детей). Что с ними можно сделать? (Ответы детей). Но задание тут такое: нужно посчитать, сколько нарисовано силуэтов? Ну, так считайте. А проверить хотите верно, мы посчитали или нет? Открывайте окошко, какая у тебя цифра, значит правильно. Замечательно! Очень хорошо! Тогда двигаемся дальше! Где мы?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На четвёртом уровне, нас ждёт «Лунтик». Нажмём на кнопку у монитора, чтоб открыть окошки и освободить его. Поговорим с ним, расскажем ему как мы до него дошли, «Лунтик» вам очень благодарен и приготовил сюрприз! Смотрите (появляются шарики) .</w:t>
      </w:r>
    </w:p>
    <w:p>
      <w:pPr>
        <w:pStyle w:val="TextBody"/>
        <w:pBdr/>
        <w:spacing w:lineRule="atLeast" w:line="315" w:before="225" w:after="225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55555"/>
          <w:spacing w:val="0"/>
          <w:sz w:val="21"/>
        </w:rPr>
        <w:t>6. Общение с "Лунтиком", сюрпри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21:40Z</dcterms:created>
  <dc:creator/>
  <dc:description/>
  <dc:language>en-US</dc:language>
  <cp:lastModifiedBy/>
  <cp:revision>0</cp:revision>
  <dc:subject/>
  <dc:title/>
</cp:coreProperties>
</file>