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дошкольное образовательное учреждение                                    детский сад №54 комбинированного вида                                                                      Красносельского района Санкт-Петербур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й образовательной деятельности по развити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атематических представлений в подготовительной групп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ма:  «Карта путешестви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области</w:t>
      </w:r>
      <w:r>
        <w:rPr>
          <w:rFonts w:cs="Times New Roman" w:ascii="Times New Roman" w:hAnsi="Times New Roman"/>
          <w:sz w:val="24"/>
          <w:szCs w:val="24"/>
        </w:rPr>
        <w:t>: «Познавательное развитие», «Социально-коммуникативное развитие», «Речевое развитие», «Физическое развит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 детской деятельности</w:t>
      </w:r>
      <w:r>
        <w:rPr>
          <w:rFonts w:cs="Times New Roman" w:ascii="Times New Roman" w:hAnsi="Times New Roman"/>
          <w:sz w:val="24"/>
          <w:szCs w:val="24"/>
        </w:rPr>
        <w:t>: познавательная, продуктивная, коммуникативная, игровая, двигатель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  Логико - математические игры и упражнения, игры на плоскостное моделирование, полифункциональные  дидактические средства  ( Логические блоки Дьенеша,  палочки  Кюизенер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  воспитателем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ирновой  Н.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014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 области:</w:t>
      </w:r>
      <w:r>
        <w:rPr>
          <w:rFonts w:cs="Times New Roman" w:ascii="Times New Roman" w:hAnsi="Times New Roman"/>
          <w:sz w:val="24"/>
          <w:szCs w:val="24"/>
        </w:rPr>
        <w:t xml:space="preserve"> «Познавательное развитие», «Социально-коммуникативное  развитие», «Речевое развитие», «Физическое развитие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тской деятельности: </w:t>
      </w:r>
      <w:r>
        <w:rPr>
          <w:rFonts w:cs="Times New Roman" w:ascii="Times New Roman" w:hAnsi="Times New Roman"/>
          <w:sz w:val="24"/>
          <w:szCs w:val="24"/>
        </w:rPr>
        <w:t>Познавательная, продуктивная, коммуникативная, игровая, двигатель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Логико-математические игры и упражнения, игры на плоскостное моделирование, полифункциональные дидактические средства (Логические блоки Дьенеша, палочки Кюизенер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Образов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пражнять детей в ориентировке на плоскости, в пространст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должать упражнять детей, в порядковом счете до 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крепить название дней недели, их последовательнос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истематизировать представления о геометрических фигур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звивающ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витие логического мыш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звитие зрительной памяти, воспри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звитие доказательной речи, учить выражать в речи результаты сравнения, свои дейст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звитие творчества, воображения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Воспит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ызвать у детей интерес к совместной деятельности. Приучать к самоконтрол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звивать активность, инициативность, самосто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одолжать учить работать коллективе, договаривать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 и оборудова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рта путешествий (пла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Игрушки – дикие живот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Таблицы для блоков Дьенеш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Логические бло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Геометрические фигуры разного цвета, величины, конфигура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Палочки Кюизенер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:</w:t>
      </w:r>
      <w:r>
        <w:rPr>
          <w:rFonts w:cs="Times New Roman" w:ascii="Times New Roman" w:hAnsi="Times New Roman"/>
          <w:sz w:val="24"/>
          <w:szCs w:val="24"/>
        </w:rPr>
        <w:t xml:space="preserve">    Свободная, за столами, полукруг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Карта путешеств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казывает сказку (можно использовать мягкие игрушки, резиновые игрушки, куклы би-ба-бо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Жили-были Заяц и  Волк. Надоело им ссориться, решили жить дружно. Пригласил  Волк  Зайца в гости. А жил  он далеко, не сразу и дойдешь.  Нарисовал   Волк  Зайцу дорогу к своему дому. (</w:t>
      </w:r>
      <w:r>
        <w:rPr>
          <w:rFonts w:cs="Times New Roman" w:ascii="Times New Roman" w:hAnsi="Times New Roman"/>
        </w:rPr>
        <w:t>Воспитатель помещает план на доске</w:t>
      </w:r>
      <w:r>
        <w:rPr>
          <w:rFonts w:cs="Times New Roman" w:ascii="Times New Roman" w:hAnsi="Times New Roman"/>
          <w:sz w:val="24"/>
          <w:szCs w:val="24"/>
        </w:rPr>
        <w:t>) Расскажите, как до  Волка дой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ебенок описывает весь путь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Иду прямо, прохожу мимо дерева (оно у меня справа), иду дальше, прохожу мимо пенька (он справа), дохожу до цветочного поля (оно слева), поворачиваю направо около ежа, иду до елочки и так дале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Идти» помогает воспитатель, задавая, в случае необходимости, наводящие вопросы. Однако ответ ребенка будет более самостоятельным, если с самого начала пояснить ему, что он должен сказать, а именно: мимо чего идет, что находиться справа, что – слева, в какую сторону надо поворачив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есообразно затем выполнить следующие задани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колько дорог ведет к домику Волка? Пройдем по второй дорог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А если Зайцу захочется искупаться? Помогите ему дойти до озе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«Сколько гостей у волка?»</w:t>
      </w:r>
      <w:r>
        <w:rPr>
          <w:rFonts w:cs="Times New Roman" w:ascii="Times New Roman" w:hAnsi="Times New Roman"/>
          <w:sz w:val="24"/>
          <w:szCs w:val="24"/>
        </w:rPr>
        <w:t xml:space="preserve">  (порядковый сч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столе игрушки - волк, заяц, лиса, медведь, белка, ёж, кабан, олень.  Счет: кто первый? Третий? и т.д. На каком месте лиса? олень?  И т.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лянке мы идем     </w:t>
      </w:r>
      <w:r>
        <w:rPr>
          <w:rFonts w:cs="Arial Narrow" w:ascii="Arial Narrow" w:hAnsi="Arial Narrow"/>
          <w:sz w:val="24"/>
          <w:szCs w:val="24"/>
        </w:rPr>
        <w:t>(дети идут по круг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зверушек узнаем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у, скорее, раз, два, три     </w:t>
      </w:r>
      <w:r>
        <w:rPr>
          <w:rFonts w:cs="Arial Narrow" w:ascii="Arial Narrow" w:hAnsi="Arial Narrow"/>
          <w:sz w:val="24"/>
          <w:szCs w:val="24"/>
        </w:rPr>
        <w:t>(замирают в позе любого зверя)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зверя покаж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Игра  «Кто спряталс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Хлопни столько раз, сколько игрушек на столе (хлопни на один раз больше, меньш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Зверята предлагаю вам игру с мячом. Давайте вместе вспомним дни нед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бразуют круг. Воспитатель бросает ребенку мяч и задает вопрос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акой первый (третий и так далее) день неде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Четверг (и другие дни недели) какой по счет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Что бывает раньше: вторник или сре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сле пятницы какой день недели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для глаз: «Солнышко и туч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лнышко с тучками в прятки играл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лнышко тучки-летучки считало                  - дети глаза закрывают и открываю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ерые тучки                                                       -  глазки вправ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ные тучки                                                     -  глазки вле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егких – две штучки                                         - глазки вверх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яжелых – три штучки                                      - глазки вни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чки попрятались, тучек не стало                 - закрыть глазк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лнце на небе вовсю засияло                         - дети широко открывают глазки и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нимают руки ввер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бята, давайте поможем зверятам составить узо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гра   «Составь узор»</w:t>
      </w:r>
      <w:r>
        <w:rPr>
          <w:rFonts w:cs="Times New Roman" w:ascii="Times New Roman" w:hAnsi="Times New Roman"/>
          <w:sz w:val="24"/>
          <w:szCs w:val="24"/>
        </w:rPr>
        <w:t xml:space="preserve"> (используются блоки Дьенеш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помещает на доске карточки.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1440</wp:posOffset>
                </wp:positionH>
                <wp:positionV relativeFrom="paragraph">
                  <wp:posOffset>24765</wp:posOffset>
                </wp:positionV>
                <wp:extent cx="609600" cy="552450"/>
                <wp:effectExtent l="8255" t="1016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52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2f2f2" stroked="t" o:allowincell="f" style="position:absolute;margin-left:307.2pt;margin-top:1.95pt;width:47.95pt;height:43.45pt;mso-wrap-style:none;v-text-anchor:middle" type="_x0000_t5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>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90</wp:posOffset>
                </wp:positionH>
                <wp:positionV relativeFrom="paragraph">
                  <wp:posOffset>63500</wp:posOffset>
                </wp:positionV>
                <wp:extent cx="1057275" cy="914400"/>
                <wp:effectExtent l="8890" t="952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2.7pt;margin-top:5pt;width:83.2pt;height:71.95pt;mso-wrap-style:none;v-text-anchor:middle" type="_x0000_t5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63500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0.95pt;margin-top:5pt;width:71.95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1440</wp:posOffset>
                </wp:positionH>
                <wp:positionV relativeFrom="paragraph">
                  <wp:posOffset>187325</wp:posOffset>
                </wp:positionV>
                <wp:extent cx="609600" cy="731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31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07.2pt;margin-top:14.75pt;width:47.95pt;height:57.5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7140</wp:posOffset>
                </wp:positionH>
                <wp:positionV relativeFrom="paragraph">
                  <wp:posOffset>268605</wp:posOffset>
                </wp:positionV>
                <wp:extent cx="514350" cy="72453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80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8.2pt;margin-top:21.15pt;width:40.5pt;height:5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1490</wp:posOffset>
                </wp:positionH>
                <wp:positionV relativeFrom="paragraph">
                  <wp:posOffset>268605</wp:posOffset>
                </wp:positionV>
                <wp:extent cx="667385" cy="72453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44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21.15pt;width:52.5pt;height:5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540</wp:posOffset>
                </wp:positionH>
                <wp:positionV relativeFrom="paragraph">
                  <wp:posOffset>-190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40.2pt;margin-top:-0.15pt;width:71.95pt;height:71.95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4090</wp:posOffset>
                </wp:positionH>
                <wp:positionV relativeFrom="paragraph">
                  <wp:posOffset>-190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6.7pt;margin-top:-0.15pt;width:71.95pt;height:71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7140</wp:posOffset>
                </wp:positionH>
                <wp:positionV relativeFrom="paragraph">
                  <wp:posOffset>-1905</wp:posOffset>
                </wp:positionV>
                <wp:extent cx="1181100" cy="904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0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98.2pt;margin-top:-0.15pt;width:92.95pt;height:71.2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8590</wp:posOffset>
                </wp:positionH>
                <wp:positionV relativeFrom="paragraph">
                  <wp:posOffset>205740</wp:posOffset>
                </wp:positionV>
                <wp:extent cx="1181100" cy="828675"/>
                <wp:effectExtent l="9525" t="8890" r="101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2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11.7pt;margin-top:16.2pt;width:92.95pt;height:65.2pt;mso-wrap-style:none;v-text-anchor:middle" type="_x0000_t5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265</wp:posOffset>
                </wp:positionH>
                <wp:positionV relativeFrom="paragraph">
                  <wp:posOffset>182880</wp:posOffset>
                </wp:positionV>
                <wp:extent cx="1238250" cy="6953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9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6.95pt;margin-top:14.4pt;width:97.45pt;height:54.7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1240</wp:posOffset>
                </wp:positionH>
                <wp:positionV relativeFrom="paragraph">
                  <wp:posOffset>4000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65f91" stroked="t" o:allowincell="f" style="position:absolute;margin-left:181.2pt;margin-top:3.15pt;width:71.95pt;height:71.95pt;mso-wrap-style:none;v-text-anchor:middle">
                <v:fill o:detectmouseclick="t" type="solid" color2="#c9a06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8590</wp:posOffset>
                </wp:positionH>
                <wp:positionV relativeFrom="paragraph">
                  <wp:posOffset>40005</wp:posOffset>
                </wp:positionV>
                <wp:extent cx="1181100" cy="904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0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1.7pt;margin-top:3.15pt;width:92.95pt;height:71.2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6240</wp:posOffset>
                </wp:positionH>
                <wp:positionV relativeFrom="paragraph">
                  <wp:posOffset>392430</wp:posOffset>
                </wp:positionV>
                <wp:extent cx="666750" cy="714375"/>
                <wp:effectExtent l="7620" t="12065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14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31.2pt;margin-top:30.9pt;width:52.45pt;height:56.2pt;mso-wrap-style:none;v-text-anchor:middle" type="_x0000_t5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2965</wp:posOffset>
                </wp:positionH>
                <wp:positionV relativeFrom="paragraph">
                  <wp:posOffset>515620</wp:posOffset>
                </wp:positionV>
                <wp:extent cx="9144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7.95pt;margin-top:40.6pt;width:71.95pt;height:7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1240</wp:posOffset>
                </wp:positionH>
                <wp:positionV relativeFrom="paragraph">
                  <wp:posOffset>515620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1.2pt;margin-top:40.6pt;width:71.95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6240</wp:posOffset>
                </wp:positionH>
                <wp:positionV relativeFrom="paragraph">
                  <wp:posOffset>677545</wp:posOffset>
                </wp:positionV>
                <wp:extent cx="666750" cy="6953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9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31.2pt;margin-top:53.35pt;width:52.45pt;height:54.7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>4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лист бума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сверху положить ту фигуру, которая зашифрована на карточке </w:t>
      </w:r>
      <w:r>
        <w:rPr>
          <w:rFonts w:cs="Times New Roman" w:ascii="Times New Roman" w:hAnsi="Times New Roman"/>
          <w:sz w:val="28"/>
          <w:szCs w:val="28"/>
        </w:rPr>
        <w:t xml:space="preserve">1;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низу  – на карточке </w:t>
      </w:r>
      <w:r>
        <w:rPr>
          <w:rFonts w:cs="Times New Roman" w:ascii="Times New Roman" w:hAnsi="Times New Roman"/>
          <w:sz w:val="28"/>
          <w:szCs w:val="28"/>
        </w:rPr>
        <w:t>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ева  – на карточке  </w:t>
      </w:r>
      <w:r>
        <w:rPr>
          <w:rFonts w:cs="Times New Roman" w:ascii="Times New Roman" w:hAnsi="Times New Roman"/>
          <w:sz w:val="28"/>
          <w:szCs w:val="28"/>
        </w:rPr>
        <w:t>3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права  – на карточке 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, вы все справились с задани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строим для зверят поезд. Наш поезд будет необычный – из цветных палочек: например, из  розовой,  голубой и желт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жде чем посадить в вагончики пассажиров, важно знать, сколько мест в каждом вагончике. Как это узнать? Надо взять белую палочку и наложить на вагончики разного цв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елая палочка – это одно мес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колько мест в каждом вагончи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колько билетов продано в вагон того или иного цвет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колько пассажиров поедет в каждом вагон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беседы дети замечают, что в розовых вагончиках всегда два места; в голубых – три; в красных – четыре и так далее. У каждого цвета есть свое чис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онце путешествия  - давайте, выложим из геометрических фигур любое животн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гра  « Сделай са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07:00Z</dcterms:created>
  <dc:creator>Дима</dc:creator>
  <dc:description/>
  <cp:keywords/>
  <dc:language>en-US</dc:language>
  <cp:lastModifiedBy>Дима</cp:lastModifiedBy>
  <dcterms:modified xsi:type="dcterms:W3CDTF">2014-08-15T16:46:00Z</dcterms:modified>
  <cp:revision>65</cp:revision>
  <dc:subject/>
  <dc:title/>
</cp:coreProperties>
</file>