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нятие по ФЦК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накомство с русскими народными игрушками».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975"/>
      </w:tblGrid>
      <w:tr>
        <w:trPr>
          <w:trHeight w:val="3587" w:hRule="atLeast"/>
        </w:trPr>
        <w:tc>
          <w:tcPr>
            <w:tcW w:w="22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ное содержание:</w:t>
            </w:r>
          </w:p>
        </w:tc>
        <w:tc>
          <w:tcPr>
            <w:tcW w:w="797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Познакомить детей с русскими народными игрушками. Дать знания о народном творчеств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самой популярной русской игрушке- матрешк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вязь между народными промыслами и русским фольклором (потешками, песнями). Воспитывать детей на русских народных традициях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моциональное настрое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стетическое восприятие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игрушек – дымковских, филимоновских, богородских; матрешек – сергиево-посадских, полхов-майдановских, семеновских; тряпичные и соломенные куклы. Платочки по количеств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. Аудиозапись «Светит месяц…», «Матре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од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нят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 в роли сказочницы одета в русский народный костюм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 xml:space="preserve">Сказочница </w:t>
      </w:r>
      <w:r>
        <w:rPr>
          <w:i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Здравствуйте, мои дорогие! Сегодня я хочу вас пригласить к себе в гости. А знаете, кто я?  Я хранительница русских сказок. Знаю я их великое множество и могу рассказать. Только сегодня я вам буду не рассказывать, а показывать. Проходите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аудиозапись русской народной песни «Светит месяц…»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 музыку дети входят в зал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здесь живут все мои сказки. Правда красиво? Подойдите и посмотрите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здесь живут сказки из Дымково. Это барышня-водоноска, а вот храбрый солдат, олень – золотые рога и петушок золотой гребешок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, как хороша эта девица-душа: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еки алые горят, удивительный наряд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исты эти птицы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рядны, словно ситцы!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ью-ти, Фью-ти, Фью-ти, Фью!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ью-ти, Фью-ти, гнезда вью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Здесь и дальше по мере чтения потешек Сказочница демонстрирует игрушки (показывает, свистит, приводит в движение, после объяснения детям дают посмотреть и потрогать игрушки )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рядышком поселились филимоновские игрушки. Уж как они свистеть – свиристеть умеют!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реливами поет, утром будит весь народ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истый гребешок гордо носит… (петушок)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Конь бежит- вся земля дрожит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е травушка – муравушка ничком лежит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Зачем эти игрушки, спросите вы? Да видно, такая уж душа у нашего народа, не только работать он может, но и веселиться. А какое веселье без игрушек, без забав?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ещё русский народ богат любовью к родной земле, к детям своим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Для детишек своих  и придумывали народные мастера всякие игрушки да забавы, и делали их из разных материалов: из глины и из дерева, и из ткани женщины кукол делали для своих доченек, и из соломы игрушки делали. Больше всего любили делать забавные фигурки животных и птиц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А на этом столе игрушки двигаться умеют. На этой дощечке куры быстро-быстро зерно клюют, а здесь медведь с мужиком молотами стучат. Чудесные игрушки? Много радости они людям приносят, большое спасибо мастерам Богородском за них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ам просо не дают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они брусок клюют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е пляшущих зайчат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ы клювами стучат!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от еще один стол. Он платком цветастым накрыт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зли из далека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е спицы, а шелка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 кольца, и не брошки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еселые матрешки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бирает платок, под ним выставка матрешек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Самыми любимыми игрушками в народе, у детей были матрешки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 чтение стихотворения матрешка разбирается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емь кукол деревянных, круглолицых и румяных,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ноцветных сарафанах на столе у нас живут,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матрешками зовут!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кла первая толста, а внутри она пуста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имается она на две половинки,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й живет ещё кукла в серединке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у куколку открой, будет третья во второй!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Половинку отвинти, плотную, притертую-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умеешь ты найти куколку четвертую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Вынь её и посмотри, кто в ней прячется внутри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Прячется в ней пятая куколка пузатая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нутри пустая, в ней куколка шестая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шестой – седьмая, а в седьмой -восьмая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кукла меньше всех, чуть побольше чем орех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поставленные в ряд сестры-куколки стоят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 посмотрите какие они красивые! Все они отличаются росписью, но у каждой свой наряд: расписной сарафан, платок, полушалок, передник. Посмотрите какими узорами они окрашены: (обратить внимание детей как расписаны платки)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– матрешки, мы – кругляшки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се лаковые, одинаковые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лясать пойдем-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пыль столбом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/>
      </w:pPr>
      <w:r>
        <w:rPr>
          <w:sz w:val="28"/>
          <w:szCs w:val="28"/>
        </w:rPr>
        <w:t>Посмотрите, какие они веселые и задорные. Так и кажется, что сейчас они пойдут плясать. Давайте мы вместе станцуем танец «Матрешек» (дети выполняют движения за воспитателем, раздаются платки)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что, понравилось у меня гостить? А игрушки мои понравились?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итатель еще раз показывает все игрушки, которые рассматривали, поднимая и показывая их со всех сторон. Затем раздает всем по матрешке и предлагает пойти в группу и там ими поиграть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306485" cy="2818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0648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1630" cy="33356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0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А. Васильева. Программа воспитания и обучения в детском саду. М.: Мозаика-синтез, 2005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В. Алешина. Ознакомление дошкольников с окружающим и социальной действительностью (младшая группа).-М.: ЦГЛ, 2005 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.С. Комарова. Народное искусство в воспитании дошкольников.- М.: педагогическое общество России, 2005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. Бекина. Музыка и движения. –М.: Просвещение, 1984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64" w:right="680" w:gutter="0" w:header="0" w:top="902" w:footer="0" w:bottom="720"/>
      <w:pgBorders w:display="allPages" w:offsetFrom="text">
        <w:top w:val="double" w:sz="18" w:space="14" w:color="FF3101"/>
        <w:left w:val="double" w:sz="18" w:space="17" w:color="FF3101"/>
        <w:bottom w:val="double" w:sz="18" w:space="5" w:color="FF3101"/>
        <w:right w:val="double" w:sz="18" w:space="3" w:color="FF310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40:00Z</dcterms:created>
  <dc:creator>Gr-1</dc:creator>
  <dc:description/>
  <cp:keywords/>
  <dc:language>en-US</dc:language>
  <cp:lastModifiedBy>234</cp:lastModifiedBy>
  <cp:lastPrinted>2006-12-18T01:39:00Z</cp:lastPrinted>
  <dcterms:modified xsi:type="dcterms:W3CDTF">2015-02-08T17:55:00Z</dcterms:modified>
  <cp:revision>12</cp:revision>
  <dc:subject/>
  <dc:title>Занятие по ознакомлению с окружающим миром</dc:title>
</cp:coreProperties>
</file>