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 по познавательному развитию и формированию естественнонаучных представлений в подготовительной групп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Такая разная во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ы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вести к пониманию круговорота воды в природе, механизма конденсации, объяснить причину выпадения осадков в виде дождя и сне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представления детей о значении воды для жизни человека, о роли человека в охране водной сред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иалогической ре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делать умозаключения, рассужд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сех психических процессов: восприятия, логического мышления. Памяти. Вним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интерес, желание больше узнать о во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оциальные навыки у детей: умение работать в группе, договариваться, учитывать мнение партн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материал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й чайник, холодное стекло, иллюстрации на тему «Вода», схема « Круговорот воды в природе», глобус, географическая карта, карточки, мнемотаблица, мультимедийный проектор, аудиозапись «Звуки воды», листы с 9 квадратами на каждого ребенка, объемные модели: «Путешествие Капельки», модели воды в природных явлениях, магнитная дос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 загадк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ре я всегда соле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реке я прес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в пустыне раскален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овсем не место. (Вод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адались, о чем мы будем сегодня говорить? Мы с вами продолжим говорить о воде. Где можно встретить на земле воду. На земле воды содержится во многих водоем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их (моря, океаны, реки. ручьи, озера, родники, болота, пруды, луж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выкладывают картинки на магнитной дос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ить послушать звуки воды с разных водоемов, отгадайте, что это за звуки, отгадка сопровождается показом на экране разных водоем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отличается вода в морях и океанах от воды в озерах, реках, родниках, болота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рях и океанах вода соленая, она не пригодна для питья. В реках, озерах, прудахвода пресная. После ее очистки ее используют для пит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вода попадает в наши квартиры ? (с водоочистительных станци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город большой, чистой воды ему требуется много, поэтому из рек мы берем тоже много в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му еще нужна вода кроме людей (животным, растениям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 вы думаете, чтобы мы пили чистую воду, что же нужно делать людя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же тогда вода в реках не заканчивается? Как река пополняет свои запас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проведем опыт и вскипятим воду в электрическом чайни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помогают налить воду в чайник, воспитатель включает чайник, все вместе наблюдают за ним, находясь на безопасном расстоя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ходит из носика чайника при закипании воды? Откуда появился пар в чайнике – мы же наливали воду? (Вода при нагревании превратилась в пар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подносит к струе пара холодное стекло. Подержав некоторое время над паром, выключает чай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те, что произошло со стеклом. Откуда появились капельки на стекле?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еред опытом стекло было чистым и сухим. (Когда пар на холодное стекло, он опять превратился в в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 происходит и в природе.(Демонстрация на экране – Круговорот воды (схема) Каждый день солнце нагревает воду в морях и реках, как только что она нагрелась в нашем чайнике. Вода превращается в па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иде пара крошечные, невидимые капельки влаги поднимаются в воздух. У поверхности воды воздух всегда теплее. Чем выше поднимается пар, тем холоднее становиться воздух. Пар снова превращается в воду. Капельки все собираются вместе, образуют облако. Когда капелек набирается много, они становятся очень тяжелыми для облака и выпадают дождем на зем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еще в природе можно встретить воду? (дождь, облака, туман, снег, град, роса, радуга, иней, рисунок на стекле)  Дети выкладывают предметные модели на магнитной доске. Игра «Что лишнее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.минутка «Капельк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ля – раз, капля – два (Хлопки на каждое слов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медленно спер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, потом, по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егом, бегом, бегом (Бег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 капли поспевать (Хлопки руками на каждое слов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ля каплю догоня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-кап, кап-кап. (Свободные движения пальчиками)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онтики скорей раскроем, (Соединяют руки над голово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дождя себя укрое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а с моделью «Путешествие капельк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вайте поиграем в игру «Будь внимательный»</w:t>
      </w:r>
    </w:p>
    <w:p>
      <w:pPr>
        <w:pStyle w:val="Normal"/>
        <w:rPr/>
      </w:pPr>
      <w:r>
        <w:rPr>
          <w:rFonts w:cs="Times New Roman" w:ascii="Times New Roman" w:hAnsi="Times New Roman"/>
        </w:rPr>
        <w:t>Нужно хлопнуть в ладоши. Если услышишь слово, имеющее отношение к снегопаду: сильный, тихий, шелестящий, поднимается вверх, падает, мягкий, белый, устилает землю желтыми листьями, льет как из крана, пушистый, красив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то может рассказать, как образуются снежинки?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нежинки образуются также, как капли дождя. Когда очень холодно, капли воды превращаются в кристаллики льда-снежинки и падают на землю в виде снега. Дождь и растаявший снег стекает в ручьи и реки. которые несут свои воды в озера, моря и океаны. Они питают землю и дают жизнь растениям. Затем вода повторяет свой путь. Весь этот процесс называют круговорот воды в приро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теперь на ковролине составим мнемотаблицу «Приключение капельки»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ставление, рассматривание, обсуждение, установка на запомин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перь постарайтесь на листе бумаги зарисовать в тетради. Рассказы детей по Мнемотаблиц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слушайте стихотворение : Были мы снежинк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ельками бы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 невидимк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загрусти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ом говориться в стихотворении, да это про наших подружек Капельку и 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вайте продолжим слушать про них сказочную историю. Глава о том «Как Капельки улетели на облако»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6:00Z</dcterms:created>
  <dc:creator>Дима</dc:creator>
  <dc:description/>
  <dc:language>en-US</dc:language>
  <cp:lastModifiedBy>Дима</cp:lastModifiedBy>
  <dcterms:modified xsi:type="dcterms:W3CDTF">2015-02-05T18:26:00Z</dcterms:modified>
  <cp:revision>2</cp:revision>
  <dc:subject/>
  <dc:title/>
</cp:coreProperties>
</file>