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hyperlink r:id="rId2">
        <w:r>
          <w:rPr>
            <w:rStyle w:val="InternetLink"/>
            <w:b/>
            <w:i w:val="false"/>
            <w:caps w:val="false"/>
            <w:smallCaps w:val="false"/>
            <w:strike w:val="false"/>
            <w:dstrike w:val="false"/>
            <w:color w:val="FF0000"/>
            <w:spacing w:val="0"/>
            <w:u w:val="none"/>
          </w:rPr>
          <w:t>Конспект занятия по тестопластике</w:t>
        </w:r>
      </w:hyperlink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рограммное содержание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способствовать углублению интереса детей к предметной лепке из теста; учить детей лепить хлебные изделия различной формы, украшать свои изделия; воспитывать желание радоваться результатам своего труда, делать приятное другим; учить детей бережливости («Каждую крошку в ладошку»)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0" w:name="more-329"/>
      <w:bookmarkEnd w:id="0"/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Материал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контейнеры с почвой для посева зёрен, зёрна, колоски, мука, тесто, гуашевые краски, кисти, влажные салфетки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редварительная работа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рассматривание иллюстраций хлебобулочных изделий, лепка хлебобулочных изделий из теста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Ход занятия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Сидит дед на пороге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 (В.)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Вставай, дедулечка, с порога, в огороде работы много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д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Ой, беда, ой, беда, в огороде лебеда (берётся руками за голову)! Что делать? Я здесь грядку вскопаю. Но что сеять? Я не знаю!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нучк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(выглядывает из окошка). Милый дедушка, сади цветы!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д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Цветы — это не еда, голодной будешь ты всегда.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бегает бабка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Баба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Тогда картошку посади, скоро будет дождь — смотри (показывает на небо)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(смотрит на небо). Не послушаю я Бабку. Вот дождусь дождя и пшеницу посею.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ыбегает мальчик (дождик с лейкой), обегает огород и поливает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ти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Дождик, дождик, поливай, добрый будет урожай (2 раза)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д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Детки, идите ко мне на помощь пшеницу сеять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аёт детям зёрнышки, все вместе сеют в землю, при этом говорят волшебные слова: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Сеем, сеем, засеваем,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Землёй зёрна засыпаем.</w:t>
      </w:r>
    </w:p>
    <w:p>
      <w:pPr>
        <w:pStyle w:val="TextBody"/>
        <w:pBdr/>
        <w:spacing w:before="0" w:after="0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д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А чтобы зёрна проросли, нужны вода и тепло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Физкультминутка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ырастало зёрнышко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дети сидят на корточках и поднимаются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отянулось к солнышку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руки тянутся вверх)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етерок его качает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руки качают из стороны в сторону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Тёплый дождик поливает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делают домик над головой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Сильный ветер к земле прижимает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снова садятся на корточки и опускают руки)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Ребята, вы любите хлеб? (Ответы детей.) Какой хлеб вы любите? (Вкусный, мягкий, свежий, ароматный, аппетитный.)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Хлеб бывает разный, но он обязательно вкусный и полезный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осмотрите, какой урожай у нас вырос. Что у меня в руках? (Колоски.)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А что в колосках? (Зёрна.)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Зёрна везут на мельницу, а там их перемелют в муку. Посмотрите, что это за горка на столе? Правильно, ребята, это мука. Давайте исследуем её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ти определяют на ощупь и отмечают, что мука мягкая, пушистая, тёплая, сыпучая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Беседа по вопросам: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before="0" w:after="0"/>
        <w:ind w:left="27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ля чего нужна мука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before="0" w:after="0"/>
        <w:ind w:left="27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Какие изделия делают из муки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before="0" w:after="0"/>
        <w:ind w:left="270" w:right="0" w:hanging="0"/>
        <w:jc w:val="left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ля чего нужен хлеб?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Давайте с вами вместе замесим тесто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альчиковая гимнастика «Тесто»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Тесто замесили мы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сжимаем, разжимаем кулачки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Сахар не забыли мы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имитация посыпания)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ироги пшеничные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соединили ладошки вместе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 печку посадили мы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руки вперёд вверх ладонями)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Мы печём пшеничные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имитация лепки пирожков)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ироги отличные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Кто придёт к нам пробовать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ироги пшеничные: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Мама, папа, брат, сестра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загибают пальчики)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ёс лохматый со двора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И другие все, кто может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Пусть приходят с ними тоже.</w:t>
      </w:r>
    </w:p>
    <w:p>
      <w:pPr>
        <w:pStyle w:val="TextBody"/>
        <w:pBdr/>
        <w:spacing w:before="165" w:after="16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Наша мама говорит: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—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Крошки, что останутся,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оробьям достанутся</w:t>
      </w:r>
    </w:p>
    <w:p>
      <w:pPr>
        <w:pStyle w:val="TextBody"/>
        <w:pBdr/>
        <w:spacing w:before="165" w:after="16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(имитация кормления воробышек)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 Вот и готово наше тесто. Давайте, ребята, из него приготовим хлебобулочные изделия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Дети подходят к столу и берут нужный им материал. Одна подгруппа лепит изделия из теста, а другая раскрашивает уже готовые (раннее вылепленные и подсушенные изделия). В конце занятия все вместе размещают булочки, бублики, буханки, плетёнки, ватрушки, батоны в специальные контейнеры и оформляют магазин хлебобулочных изделий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Чтение стихотворения С. Погореловского «Хлеб»)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 и дети перечисляют пословицы и поговорки о труде, о хлебе, о деньгах и цене, о купле-продаже, о бережливости и обсуждают их содержание, ситуации, при которых их употребляют.</w:t>
      </w:r>
    </w:p>
    <w:p>
      <w:pPr>
        <w:pStyle w:val="TextBody"/>
        <w:pBdr/>
        <w:spacing w:before="165" w:after="16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spekt.vscolu.ru/konspekty-zanyatij-po-izobrazitelnomu-iskusstvu/konspekt-zanyatiya-po-testoplastik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21:41Z</dcterms:created>
  <dc:creator/>
  <dc:description/>
  <dc:language>en-US</dc:language>
  <cp:lastModifiedBy/>
  <cp:revision>0</cp:revision>
  <dc:subject/>
  <dc:title/>
</cp:coreProperties>
</file>