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подгруппового занят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формированию элементарных математических представлений</w:t>
      </w:r>
    </w:p>
    <w:p>
      <w:pPr>
        <w:pStyle w:val="Normal"/>
        <w:jc w:val="center"/>
        <w:rPr/>
      </w:pPr>
      <w:r>
        <w:rPr>
          <w:sz w:val="40"/>
          <w:szCs w:val="40"/>
        </w:rPr>
        <w:t>на тему «Волшебные превращения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 групп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детский са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ирующего вида №3«Белоч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ля детей с нарушениями речи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Иншакова М.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Учить различать и называть следующие геометрические фигуры: круг, квадрат, прямоугольник, треугольник, 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пражнять в ориентировке в пространстве, используя слова «вокруг», «через», «на», «между».</w:t>
      </w:r>
    </w:p>
    <w:p>
      <w:pPr>
        <w:pStyle w:val="Normal"/>
        <w:rPr/>
      </w:pPr>
      <w:r>
        <w:rPr>
          <w:sz w:val="28"/>
          <w:szCs w:val="28"/>
        </w:rPr>
        <w:tab/>
        <w:t>4. Учить сравнивать предметы по вел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Совершенствовать грамматический строй речи (согласование существительных с прилагательными в роде, числе, паде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Закрепить названия основных цветов и отт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Развивать мелкую и общую моторику, совершенствовать навыки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Формировать навыки сотрудничества, доброжелательности, ответственного отношения к выполнению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е фигуры разного цвета и формы, 2 карточки по блокам Дьенеша, 4 конверта с геометрическими фигурами для составления бабочек, разноцветные круги и пла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 под музыку входят в зал. На ковре по кругу разложены разноцветные геометрические фигуры. Дети останавливаются около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мы в стране разноцветных геометрических фигур. Нас ждут волшебные превращения с этими фигурами. Для этого надо быть внимательными и хорошо знать названия геометрических фигур. Вспомним их названия. Возьмите фигуры в руки. Дети, у меня синий треугольник. А у Артема?(Дети называют цвет и форму фигу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какого цвета самый большой кру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какого цвета самый маленький кру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ти, какая фигура спряталась? (воспитатель показывает карточку с блоком Дьенеша) Дети находят эту фигуру. Повтори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собирает фигуры у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ети, 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на ярка, красив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зящна, легкокры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ама похожа на цветок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любит пить цветочный 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ак вы думаете, почему я загадала загадку про баб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цветы распу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Дети,  волшебное превращение начинается.  Сложим  из геометрических фигур ба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у складываем парами. Найдите себе дружка. (Воспитатель раздает каждой паре детей свой пакет с фигурами: салатовые, голубые, красные, желтые) Дети складывают бабочку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получилась баб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формы тулови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формы крылы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читайте, сколько всего баб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Дети собирают фигуры в пак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ти, что вы сейчас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Сейчас новое волшебное превращение.</w:t>
      </w:r>
      <w:r>
        <w:rPr>
          <w:sz w:val="28"/>
          <w:szCs w:val="28"/>
        </w:rPr>
        <w:t xml:space="preserve"> Круги превращаются в цветы, а вы, дети, возьмите платочки. Платочки превращаются в крылышки, а вы будете летать как баб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ходят себе дружка по цвету крылышек и   говорят волшебные слова хором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абочка давай дружить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еселее вместе жить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Есть в саду у нас цветы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летай над ними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летают между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летают вокруг желтых цветов.(голубых 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ерелетают через красные цветы. (салатовые 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сели на цветок такого цвета, какого цвета у них крыл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цветочек ты сел? Почему? Дети, кем вы были? Что вы делали? Дети собирают круги с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А сейчас мы будем маленькими волшебниками</w:t>
      </w:r>
      <w:r>
        <w:rPr>
          <w:sz w:val="28"/>
          <w:szCs w:val="28"/>
        </w:rPr>
        <w:t>. Наденем волшебные колпачки и начнем волшебные  превращения с плат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ой формы плато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 платочек за два уголка, взмахнули и он приземлился на пол. Разгладим его ладошками и превратим его в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Какого цвета прямоуголь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ая фигура получ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м прямоугольник в маленький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ого цвета  маленький квад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з какой фигуры получился маленький квад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им маленький квадрат в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ая фигура получ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ого цвета треуго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з какой фигуры получился треуго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Спрячьте платочек в ладошках так, чтобы его не было вид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авим платочек и соберем, как я – вот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что похо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Дети, давайте сделаем салют. 2-3 р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сегодня вы были внимательными, правильно называли геометрические фигуры и цвет. Молодцы! Вы, дети, настоящие волшеб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го вы делали из геометрических фиг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го вы превращ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ем вы бы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олшебное превращение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, в конце занятия предлагаю вам превратить платочек в цветочек  и подарить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цветы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Дети под музыку вы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17:00Z</dcterms:created>
  <dc:creator>Марина</dc:creator>
  <dc:description/>
  <cp:keywords/>
  <dc:language>en-US</dc:language>
  <cp:lastModifiedBy>Марина</cp:lastModifiedBy>
  <dcterms:modified xsi:type="dcterms:W3CDTF">2015-02-08T10:26:00Z</dcterms:modified>
  <cp:revision>3</cp:revision>
  <dc:subject/>
  <dc:title>Конспект подгруппового занятия</dc:title>
</cp:coreProperties>
</file>