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Конспект совместной работы с детьми подготовительной группы «Зима. Снегоуборочная техни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Расширять представления о труде взрослых в зимний период.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Закрепить знания детей о специальной технике, применяемой в зимний период.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Развивать мыслительные операции, сообразительно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Развивать свободное общен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Развивать наблюдательность, способность замечать характерные особенности предметов и передавать их средствами рисунк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Развивать умение сооружать различные конструкции одного и того же объекта в соответствии с их назначение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Воспитывать художественно-эстетический вкус.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Обогащать музыкальные впечатления детей, вызвать яркий эмоциональный отклик при восприятии музык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Закрепить умения детей играть в дидактические игр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работы: просмотр видеозарисовки «Зимняя сказка», загадка о снегоуборочной машине, д/и «Четвертый-лишний», д/и «Что это может быть, если у него есть? », просмотр видеоролика «Снегоуборочные машины», д/и «Хорошо-плохо»; игры с конструктором: «Машины специального назначения»; рисование снегоуборочной техники; упражнения «Подбери признаки», «Исправь ошибки», «Назови слова», «Составь предлож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териалы: ноутбук, строительный материал (конструктор), предметы-заместители, листы белой бумаги, карандаши, пронумерованные карточки с изображением снегоуборочных машин, карточки с изображением следов на снегу. </w:t>
      </w:r>
    </w:p>
    <w:p>
      <w:pPr>
        <w:pStyle w:val="Normal"/>
        <w:spacing w:lineRule="auto" w:line="240" w:before="280" w:after="28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Ход совместн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здание положительного эмоционального настро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смотр видеозарисовки на тему «Зимняя сказка». Воспитатель с детьми обсуждает эмоциональное состояние после просмотр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чувства вызвала данная зарисовка? (ответы дете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гад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спитатель сообщает детям, что сегодня в нашем городе открывается сыскное бюр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Ребята, а хотите поиграть со мной в игру «Сыщики». (да) .</w:t>
      </w:r>
    </w:p>
    <w:p>
      <w:pPr>
        <w:pStyle w:val="Normal"/>
        <w:spacing w:lineRule="auto" w:line="240" w:before="280" w:after="280"/>
        <w:rPr/>
      </w:pPr>
      <w:r>
        <w:rPr>
          <w:rFonts w:eastAsia="Times New Roman" w:cs="Times New Roman" w:ascii="Times New Roman" w:hAnsi="Times New Roman"/>
          <w:sz w:val="24"/>
          <w:szCs w:val="24"/>
          <w:lang w:eastAsia="ru-RU"/>
        </w:rPr>
        <w:t>-Тогда слушайте задание. На улицах нашего города появился неопознанный объект. Нам надо узнать, что это. По опросу очевидцев этот объект очищает, но это не уборщица. Он подметает, но это не дворник. Сгребает и грузит, но не носильщик. (ответы ребя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и «Четвертый-лиш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спитатель сообщает, что знатоки и сыщики должны хорошо уметь ориентироваться на снег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 загадочный объект стало известно, что это объект не природного мира. На снегу следы. Одни из них принадлежат ему. Это следы объекта не природного мира. А тогда какого? Найдите их.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ходе логических рассуждений дети приходят к выводу, что это следы от машин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И «Что это может быть, если у него е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сыщиков одной подсказки мало и значит расследование продолжается. Ребятам предлагаетс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йти следующую подсказку. (они находят обрывок инструкции, рассматривают ег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мотрите, мы нашли инструкцию по эксплуатации от неопознанного объекта. Найден лишь обрывок инструкции, из которого можно определить, что объект имеет шнеки, ковш, выкидной желоб, колёса, иногда гусеничную платформу. Ваши предположения. (ребята приходят к выводу, что это снегоуборочная машин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это время раздаётся телефонный звонок. Трубку берёт воспитатель. Поговорив по телефону он сообщает ребятам, что нашим коллегам удалось зафиксировать неопознанный объект. И они нам прислали видеосъёмку. Давайте посмотрим, и узнаем верными ли были наши догадк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осмотр видеоролика «Снегоуборочные машин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спитатель подводит итог, что неопознанным объектом в ходе логических рассуждений оказалась снегоуборочная машина. Во время просмотра видеоролика проводится бесед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чего нужны снегоуборочные машины (для очистки дорог от снега. Облегчают перемещение людей и транспорт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о у них есть? (снегоуборочная машина состоит из трактора или самосвала, к которому приделано снегоуборочное оборудование: плуг, щетка, шнеки, ковш, скребк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ие бывают машины, очищающие улицы от снега? (небольшие несамоходные, которые человек толкает перед собой и крупногабаритные самоходные, которыми человек управляет изнутр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Д/И «Определи правильн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спитатель предлагает ребятам проверить свои знания о снегоуборочных машинах. Вашему вниманию предлагая рассмотреть картинк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ой картинки соответствует определённый номер. Услышав вопрос вы должны его соотнести с нужной картинкой и на листочке записать только номер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пишите номер карточки на которой изображена крупногабаритная самоходная снегоуборочная машина с отвалом. (4)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пишите номер карточки на которой изображена крупногабаритная самоходная снегоуборочная машина с транспортёром. (1)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пишите номер карточки на которой изображена несамоходная снегоуборочная машина со шнеками, ротором, выкидным желобом. (5)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пишите номер карточки на которой изображена самоходная снегоуборочная машина с ротором. (3)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пишите номер карточки на которой изображена самоходная снегоуборочная машина –грейдер с ножом и поворотным отвалом. (2)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Д/И «Хорошо-плох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ыщики -это люди, занимающиеся аналитической работой. Давайте проанализируем, что есть хорошего и плохого у самоходных и несамоходных снегоуборочных машин. (воспитатель предлагает выделить плюсы и минусы снегоуборочных машин.)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ходные снегоуборочные маши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орошо :–меньше надо техники и рабочи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бирают снег быстр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хо: -они закрывают проезд другому транспорту, создавая «проб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могут убрать снег на небольших, труднодоступных территория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амоходные снегоуборочные маши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орошо: -маленький размер, они хорошо разворачиваются на мест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гут убирать снег на маленьких территория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лохо: -маленький ковш, поэтому убирают мало снег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ловеку приходиться толкать эту машину перед собо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одгрупповая рабо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ятам предлагается на выбо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гры со строительным материалом «Снегоуборочные машины на улицах города. »(обыгрывание построек.)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 на тему : «Снегоуборочные машин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Рефлекс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спитатель спрашивает, о чём шла речь, чем понравилось заниматься. </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9:06:00Z</dcterms:created>
  <dc:creator>Юля</dc:creator>
  <dc:description/>
  <cp:keywords/>
  <dc:language>en-US</dc:language>
  <cp:lastModifiedBy>Юля</cp:lastModifiedBy>
  <dcterms:modified xsi:type="dcterms:W3CDTF">2015-02-08T13:59:00Z</dcterms:modified>
  <cp:revision>4</cp:revision>
  <dc:subject/>
  <dc:title/>
</cp:coreProperties>
</file>