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тематического развлечения, посвященное «Дню матери», в средних группах №3,4 МБОУ СОШ №3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 воспитатели высшей кв.категории Подрезова Е.Ф.,                                                                              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детей с всемирным праздником – «День матери»</w:t>
        <w:br/>
        <w:t>Воспитывать любовь и уважение к самому дорогому человеку на земле – маме, семье, близким.</w:t>
        <w:br/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целостнос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ины мира, расширять кругозор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азвива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бодное общение со взрослыми и сверстник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ать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ет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к словесному  искусств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 дет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зыкально – художественную деятельность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озитивные детско – родительское отнош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взаимодействие с семьями воспитанников по реализации основной общеобразовательной программе дошкольн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воспитанников потребность в двигательной актив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Х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зал под музы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вас, дети, больше любит,</w:t>
        <w:br/>
        <w:t>Кто вас нежно так голyбит</w:t>
        <w:br/>
        <w:t>И заботится о вас,</w:t>
        <w:br/>
        <w:t>Hе смыкая ночью глаз?</w:t>
        <w:br/>
        <w:t>ДЕТИ: «Мама доpогая».</w:t>
        <w:br/>
        <w:t>Колыбель кто вам качает,</w:t>
        <w:br/>
        <w:t>Кто вам песни напевает,</w:t>
        <w:br/>
        <w:t>Кто вам сказки говоpит</w:t>
        <w:br/>
        <w:t>И игpyшки вам даpит?</w:t>
        <w:br/>
        <w:t>ДЕТИ: «Мама золотая».</w:t>
        <w:br/>
        <w:t>Если, дети, вы ленивы,</w:t>
        <w:br/>
        <w:t>Hепослyшны, шаловливы,</w:t>
        <w:br/>
        <w:t>Что бывает иногда, -</w:t>
        <w:br/>
        <w:t>Кто же слёзы льет тогда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«Мамочка любима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МОНТА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везд на ясном небе!</w:t>
        <w:br/>
        <w:t>Сколько колосков в полях!</w:t>
        <w:br/>
        <w:t>Сколько песенок у птицы!</w:t>
        <w:br/>
        <w:t>Сколько листьев на ветвях!</w:t>
        <w:br/>
        <w:t>Только солнце — одно на свете.</w:t>
        <w:br/>
        <w:t>Только мама — одна на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"спасибо" - это мало,</w:t>
        <w:br/>
        <w:t>Мы все в долгу перед Тобой.</w:t>
        <w:br/>
        <w:t>Дай Бог тебе здоровья, мама, -</w:t>
        <w:br/>
        <w:t xml:space="preserve">Желанье всей родни больш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тепло, Твое добро,</w:t>
        <w:br/>
        <w:t>Всегда оно нас окруж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ет на душе тепло,</w:t>
        <w:br/>
        <w:t>Когда твой праздник наступае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От чистого сердца, простыми слов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друзья потолкуем о ма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любим её, как хорошего друга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то, что у нас с нею всё сообща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то, что всегда без утайки и прямо</w:t>
        <w:br/>
        <w:t>Мы можем доверить ей сердце сво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росто за то, что она наша мама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репко и нежно любим её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следнее воскресенье ноябре  в стране отмечают  «Праздник матери». Мы сегодня собрались здесь, чтобы дети поздравили своих мама с этим замечательным праздник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есня, исполняется муз.руководителе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Дети, а вы любите слушать, когда  вам читают книжки? А кто вам их читает? А когда читают? А какая твоя и твоя любимая сказка? А какую последнюю книжку вам прочитали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онкурс «Читающая семья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ерим, как вы внимательно читаете детям сказки. Вызвать от каждой группы  по 5м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   Ждали маму с молоком, </w:t>
        <w:br/>
        <w:t xml:space="preserve">А пустили волка в дом. </w:t>
        <w:br/>
        <w:t>Кто же были эти</w:t>
        <w:br/>
        <w:t>Маленькие дети? (семеро козлят)</w:t>
        <w:br/>
        <w:t xml:space="preserve">2.    Уплетая калачи, </w:t>
        <w:br/>
        <w:t xml:space="preserve">Ехал парень на печи. </w:t>
        <w:br/>
        <w:t>Прокатился по деревне</w:t>
        <w:br/>
        <w:t>И женился на царевне. (Емеля из сказки «По щучьему веленью»)</w:t>
        <w:br/>
        <w:t xml:space="preserve">3.    Эта скатерть знаменита </w:t>
        <w:br/>
        <w:t xml:space="preserve">Тем, что кормит всех до сыта, </w:t>
        <w:br/>
        <w:t xml:space="preserve">Что сама собой она </w:t>
        <w:br/>
        <w:t xml:space="preserve">Вкусных кушаний полна. (скатерть - самобранка) </w:t>
        <w:br/>
        <w:t xml:space="preserve">4.Сладкий яблок аромат </w:t>
        <w:br/>
        <w:t xml:space="preserve">Заманил ту птицу в сад. </w:t>
        <w:br/>
        <w:t xml:space="preserve">Перья светятся огнем, </w:t>
        <w:br/>
        <w:t xml:space="preserve">И светло вокруг, как днем. (Жар-птица) </w:t>
        <w:br/>
        <w:t xml:space="preserve">5.    Знает утка, знает птица, </w:t>
        <w:br/>
        <w:t xml:space="preserve">Где Кощея смерть таиться. </w:t>
        <w:br/>
        <w:t xml:space="preserve">Что же это за предмет? </w:t>
        <w:br/>
        <w:t xml:space="preserve">Дай дружок скорей ответ. (Игла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6.    Как у Бабы у Яги </w:t>
        <w:br/>
        <w:t xml:space="preserve">Нет совсем одной ноги, </w:t>
        <w:br/>
        <w:t xml:space="preserve">Зато есть замечательный </w:t>
        <w:br/>
        <w:t>Аппарат летательный.</w:t>
        <w:br/>
        <w:t xml:space="preserve">Какой? (ступа) </w:t>
        <w:br/>
        <w:t xml:space="preserve">7.    Убежали от грязнули </w:t>
        <w:br/>
        <w:t>Чашки, ложки и кастрюли.</w:t>
        <w:br/>
        <w:t>Ищет их она, зовет</w:t>
        <w:br/>
        <w:t>И в дороге слезы льет. (Федора)</w:t>
        <w:br/>
        <w:t xml:space="preserve">8.    И зайчонок, и волчица – </w:t>
        <w:br/>
        <w:t xml:space="preserve">Все бегут к нему лечиться. (Айболит) </w:t>
        <w:br/>
        <w:t xml:space="preserve">9.    В гости к бабушке пошла, </w:t>
        <w:br/>
        <w:t xml:space="preserve">Пироги ей понесла. </w:t>
        <w:br/>
        <w:t>Серый Волк за ней следил,</w:t>
        <w:br/>
        <w:t xml:space="preserve">Обманул и проглотил. (Красная Шапочка)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    У Золушки с ножки </w:t>
        <w:br/>
        <w:t xml:space="preserve">Свалилась случайно. </w:t>
        <w:br/>
        <w:t xml:space="preserve">Была не простою она, </w:t>
        <w:br/>
        <w:t>А хрустальной. (Туфельк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гадк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етей:   Всех важней она в загадке, </w:t>
        <w:br/>
        <w:t xml:space="preserve">Хоть и в погребе жила: </w:t>
        <w:br/>
        <w:t>Репку вытащить из грядки</w:t>
        <w:br/>
        <w:t xml:space="preserve">Деду с бабкой помогла. (мышка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гра «Мышеловка»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гадка для детей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ит птица-небылица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нутри народ сидит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 собою говори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гра «Самолеты»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тихи детей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Кто в семье любимый самый?</w:t>
        <w:br/>
        <w:t>–Ну, конечно, моя мама!</w:t>
        <w:br/>
        <w:t>–Кто готовит суп в кастрюле?</w:t>
        <w:br/>
        <w:t>–Ну конечно же, мамуля!</w:t>
        <w:br/>
        <w:t>–А кто будет кушать суп?</w:t>
        <w:br/>
        <w:t>–Я и папа тут как тут!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доровья вам желаем.</w:t>
        <w:br/>
        <w:t>2 Ребенок: Слово мама – дорогое</w:t>
        <w:br/>
        <w:t>Мамой нужно дорожить</w:t>
        <w:br/>
        <w:t>С ее лаской и заботой</w:t>
        <w:br/>
        <w:t>Легче нам на свете жить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Нашей мамы нету лучше,</w:t>
        <w:br/>
        <w:t>Нет добрее ее, нежней,</w:t>
        <w:br/>
        <w:t>Станем навсегда послушны,</w:t>
        <w:br/>
        <w:t>И поздравим матерей!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желаем только счастья,</w:t>
        <w:br/>
        <w:t>Чтоб спокойно на душе,</w:t>
        <w:br/>
        <w:t>Чтоб ушли с души ненастья,</w:t>
        <w:br/>
        <w:t>Молодеть и хорошеть.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а вы любите, когда вам мамы дарят игрушки? А вы умеете их за собой убирать. А вы делаете это быстро? Вот сейчас мы посмотрим, как быстро вы можете находить свою игрушку.</w:t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гра «Найди свою игрушку» для детей обеих групп поочередн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ребенка классифицируют игрушки по группам: резиновые, мягкие, пластмассов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игра для мам. Мамы любят готовить своих детей что-то вкусное. И даже с закрытыми глазами могут различить продукты: гречка, фасоль, горох, рис, мука, крахма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гра «Отгадай на ощуп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ихотворение (читает мама )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гите своих детей, </w:t>
        <w:br/>
        <w:t xml:space="preserve">Их за шалости не ругайте. </w:t>
        <w:br/>
        <w:t xml:space="preserve">Зло своих неудачных дней </w:t>
        <w:br/>
        <w:t xml:space="preserve">Никогда на них не срывайте. </w:t>
        <w:br/>
        <w:t xml:space="preserve">Не сердитесь на них всерьез, </w:t>
        <w:br/>
        <w:t xml:space="preserve">Даже если они провинились, </w:t>
        <w:br/>
        <w:t xml:space="preserve">Ничего нет дороже слез, </w:t>
        <w:br/>
        <w:t xml:space="preserve">Что с ресничек родных скатились. </w:t>
        <w:br/>
        <w:t>Если валит усталость с ног</w:t>
        <w:br/>
        <w:t xml:space="preserve">Совладать с нею нету мочи, </w:t>
        <w:br/>
        <w:t xml:space="preserve">Ну, а к Вам подойдет сынок </w:t>
        <w:br/>
        <w:t>Или руки протянет дочка.</w:t>
        <w:br/>
        <w:t xml:space="preserve">Обнимите покрепче их, </w:t>
        <w:br/>
        <w:t xml:space="preserve">Детской ласкою дорожите </w:t>
        <w:br/>
        <w:t xml:space="preserve">Это счастье - короткий миг, </w:t>
        <w:br/>
        <w:t xml:space="preserve">Быть счастливыми поспешите. </w:t>
        <w:br/>
        <w:t xml:space="preserve">Ведь растают как снег весной, </w:t>
        <w:br/>
        <w:t xml:space="preserve">Промелькнут дни златые эти </w:t>
        <w:br/>
        <w:t xml:space="preserve">И покинут очаг родной </w:t>
        <w:br/>
        <w:t>Повзрослевшие Ваши дети.</w:t>
        <w:br/>
        <w:t xml:space="preserve">Пусть дети радуют вас успехами, </w:t>
        <w:br/>
        <w:t>внуки дарят доброту и вним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тихотворение  (читает мама ):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круто быть мамой двоих пацанов. </w:t>
        <w:br/>
        <w:t xml:space="preserve">И это любому понятно без слов. </w:t>
        <w:br/>
        <w:t xml:space="preserve">Быть мамой девчонок, конечно, не то. </w:t>
        <w:br/>
        <w:t xml:space="preserve">Там куклы, посудка, больничка, лото... </w:t>
        <w:br/>
        <w:t xml:space="preserve">Там пышные юбки и косы до пят... </w:t>
        <w:br/>
        <w:t>Мне ж подарил Бог ... двух пацанят.</w:t>
        <w:br/>
        <w:t xml:space="preserve">Я выучу с ними все марки машин, </w:t>
        <w:br/>
        <w:t xml:space="preserve">А станут постарше - все виды их шин. </w:t>
        <w:br/>
        <w:t xml:space="preserve">Еще подрастут и меня просветят, </w:t>
        <w:br/>
        <w:t xml:space="preserve">Как действуют стартер, кардан и домкрат. </w:t>
        <w:br/>
        <w:t xml:space="preserve">Без них я могла б ничего не узнать. </w:t>
        <w:br/>
        <w:t>Зачем нужен лобзик? Неужто лобзать?</w:t>
        <w:br/>
        <w:t xml:space="preserve">Тиски нам зачем? Чтобы тискать кого-то? </w:t>
        <w:br/>
        <w:t xml:space="preserve">Подшипники - чтой то? С шипами чего-то? </w:t>
        <w:br/>
        <w:t>Так много всего, что могло пройти мимо...</w:t>
        <w:br/>
        <w:t>Но вот оно счастье - ДВА парня, ДВА сын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давайте поиграем все вместе: мамы с своими деть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бщая иг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стают в большой круг и передают по кругу 2цветка под музыку, когда музыка остановится, ребенок говорит какая мама, взрослые про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спита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осенний на дво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ечный и яр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ой мамочке сво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рю подар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ручение подарков детьми, изготовленных своими рук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  <w:br/>
        <w:t>Пусть каждый ваш день будет наполнен мужской заботой и поддержкой. Тепла семейного очага, здоровья, любви и понимания! Осталось сказать только одно: не забывайте родителей, берегите матерей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10163-tselostnost-podkhoda-k-sokhraneniyu--ukrepleniyu-i-formirovaniyu-fizicheskogo--psikhicheskogo-i-dukhovnogo-razvitiya-detey.html" TargetMode="External"/><Relationship Id="rId3" Type="http://schemas.openxmlformats.org/officeDocument/2006/relationships/hyperlink" Target="http://50ds.ru/metodist/5807-opyt-raboty-vnimanie-mozhno-i-nuzhno-razvivat.html" TargetMode="External"/><Relationship Id="rId4" Type="http://schemas.openxmlformats.org/officeDocument/2006/relationships/hyperlink" Target="http://50ds.ru/logoped/4255-konspekt-logoritmicheskogo-zanyatiya-koshkin-dom-po-motivam-pesy-skazki-s-marshaka-dlya-roditeley-i-detey-logopedicheskoy-gruppy.html" TargetMode="External"/><Relationship Id="rId5" Type="http://schemas.openxmlformats.org/officeDocument/2006/relationships/hyperlink" Target="http://50ds.ru/logoped/64-avtorskaya-programma-po-razvitiyu-voobrazheniya-u-detey-starshego-doshkolnogo-vozrasta-posredstvom-ispolzovaniya-netraditsionnykh-tekhnik-risovaniya-volshebnaya-palitr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9:00Z</dcterms:created>
  <dc:creator>пк</dc:creator>
  <dc:description/>
  <cp:keywords/>
  <dc:language>en-US</dc:language>
  <cp:lastModifiedBy>пк</cp:lastModifiedBy>
  <dcterms:modified xsi:type="dcterms:W3CDTF">2015-02-08T07:31:00Z</dcterms:modified>
  <cp:revision>3</cp:revision>
  <dc:subject/>
  <dc:title/>
</cp:coreProperties>
</file>