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«Тольяттинский государственный университет»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ПРАВЛЕНИЕ ДОПОЛНИТЕЛЬНЫМ ПРОФЕССИОНАЛЬНЫМ ОБРАЗОВАНИЕМ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стной деятельности педагога и детей (НОД)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Цветик – семицветик»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втор: 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орькина О. Ю. Прогимназия № 162 «Олимпия», воспитатель;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120"/>
        <w:ind w:firstLine="540"/>
        <w:jc w:val="center"/>
        <w:rPr>
          <w:b/>
          <w:b/>
          <w:bCs/>
          <w:color w:val="00000A"/>
          <w:kern w:val="2"/>
          <w:sz w:val="28"/>
          <w:szCs w:val="28"/>
          <w:lang w:eastAsia="ar-SA"/>
        </w:rPr>
      </w:pPr>
      <w:r>
        <w:rPr>
          <w:b/>
          <w:bCs/>
          <w:color w:val="00000A"/>
          <w:kern w:val="2"/>
          <w:sz w:val="28"/>
          <w:szCs w:val="28"/>
          <w:lang w:eastAsia="ar-SA"/>
        </w:rPr>
      </w:r>
    </w:p>
    <w:p>
      <w:pPr>
        <w:pStyle w:val="Normal"/>
        <w:ind w:left="-540" w:firstLine="540"/>
        <w:jc w:val="right"/>
        <w:rPr>
          <w:b/>
          <w:b/>
          <w:bCs/>
          <w:color w:val="00000A"/>
          <w:kern w:val="2"/>
          <w:lang w:eastAsia="ar-SA"/>
        </w:rPr>
      </w:pPr>
      <w:r>
        <w:rPr>
          <w:b/>
          <w:bCs/>
          <w:color w:val="00000A"/>
          <w:kern w:val="2"/>
          <w:lang w:eastAsia="ar-SA"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left="-540"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left="-540"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left="-540" w:firstLine="540"/>
        <w:jc w:val="center"/>
        <w:rPr>
          <w:bCs/>
        </w:rPr>
      </w:pPr>
      <w:r>
        <w:rPr>
          <w:bCs/>
        </w:rPr>
        <w:t>Тольятти, 2014</w:t>
      </w:r>
    </w:p>
    <w:p>
      <w:pPr>
        <w:pStyle w:val="Normal"/>
        <w:ind w:left="-540" w:firstLine="5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разовательная программа </w:t>
      </w:r>
      <w:r>
        <w:rPr>
          <w:bCs/>
          <w:sz w:val="28"/>
          <w:szCs w:val="28"/>
        </w:rPr>
        <w:t>«От рождения до школы» под ред. Н.Е. Верак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ная группа: </w:t>
      </w:r>
      <w:r>
        <w:rPr>
          <w:bCs/>
          <w:sz w:val="28"/>
          <w:szCs w:val="28"/>
        </w:rPr>
        <w:t>5-6 ле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(разновидности) интегрированной деятельности детей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образительно-познавательна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-познавательна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-коммуникатив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держание деятельности детей </w:t>
      </w:r>
      <w:r>
        <w:rPr>
          <w:bCs/>
          <w:sz w:val="28"/>
          <w:szCs w:val="28"/>
        </w:rPr>
        <w:t>(дидактические единицы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еталей способом скат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еталей способом скручи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а аппликации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езывание (преобразование геометрических фигур), скручивание, скатывание, составление композиции, приклеива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образование фигу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ые ум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сть образ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ая форма: </w:t>
      </w:r>
      <w:r>
        <w:rPr>
          <w:sz w:val="28"/>
          <w:szCs w:val="28"/>
        </w:rPr>
        <w:t>мастерская добр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адание для совместной деятельности детей </w:t>
      </w:r>
      <w:r>
        <w:rPr/>
        <w:t xml:space="preserve">(вид, способы предъявления и способы представления решения):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50"/>
        <w:gridCol w:w="247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ействие и его содержа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ъявления за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езент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 выполнения зада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тгадайте загадк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ка загад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слушайте отрывок из сказки «Цветик семицветик» и выскажите свое мнение о поступке девоч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собственного мн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зготовьте часть композиции «Девочка» своими руками по образцу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 большого прямоугольника вырезаем треугольник (туловищ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 квадрата вырезаем круг (голов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ва квадрата скручиваем в тонкие трубочки, в конце скрутки смазываем клеем (рук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ва квадрата скручиваем в тонкие трубочки (ножк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словес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частей компози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Составьте на листе бумаге (на фоне) композицию из изготовленных частей «Девочка»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прак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композици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иклейте на лист бумаги (фон) изготовленные части композиции «Девоч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 прак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ют композици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Изготовьте часть композиции «Цветочек» своими руками по образцу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ветные прямоугольники скручиваем с помощью карандаша в трубочки, концы смазываем клеем (Лепесточки и сердцевин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ольшой прямоугольник скручиваем в тонкую трубочку (стебель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вадрат скручиваем в тонкую трубочку (листик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словес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частей компози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 Составьте на листе бумаге (на фоне) композицию из изготовленных частей «Цветочек»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прак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композици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Приклейте на лист бумаги (фон) изготовленные части композиции «Цветочек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весно- прак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ют композицию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НИЕ</w:t>
      </w:r>
    </w:p>
    <w:p>
      <w:pPr>
        <w:pStyle w:val="Normal"/>
        <w:jc w:val="both"/>
        <w:rPr/>
      </w:pPr>
      <w:r>
        <w:rPr>
          <w:sz w:val="28"/>
          <w:szCs w:val="28"/>
        </w:rPr>
        <w:t>1.1. Закреплять представление детей о «добрых поступках».</w:t>
      </w:r>
    </w:p>
    <w:p>
      <w:pPr>
        <w:pStyle w:val="Normal"/>
        <w:jc w:val="both"/>
        <w:rPr/>
      </w:pPr>
      <w:r>
        <w:rPr>
          <w:sz w:val="28"/>
          <w:szCs w:val="28"/>
        </w:rPr>
        <w:t>1.2. Формировать у детей представления о составлении композиции из дву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ть у детей представления о способах преобразования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.1. Развивать у детей воображение, мышление и интерес к сюжетной апп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3.1. Развивать у детей умение ориентироваться на листе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>3.2. Формировать у детей навыков преобразования бумаги: скручивание, скат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креплять у детей умения вырезывания, приклеивания и составления композ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Стимульный материа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гадка про «Цветик семицвет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нига В.П. Катаев «Цветик семицветик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разец аппликаци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Материалы для деятельности детей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 для преобразования и трансформ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ветная бума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жниц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рандаш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ые средства для деятельности де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ветной карт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алфет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леёнк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Дидактический материа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нижка с загадками И.В. Шарикова «Загадки»</w:t>
      </w:r>
    </w:p>
    <w:p>
      <w:pPr>
        <w:pStyle w:val="Normal"/>
        <w:jc w:val="both"/>
        <w:rPr/>
      </w:pPr>
      <w:r>
        <w:rPr>
          <w:sz w:val="26"/>
          <w:szCs w:val="26"/>
        </w:rPr>
        <w:t>- книга В.П. Катаев «Цветик семицветик»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4. Оборудование (техническое обеспечение) деятельности детей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монстрационная доск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  <w:t xml:space="preserve">Конструктор совместной деятельности педагога и детей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1"/>
        <w:gridCol w:w="32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PAGE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Мотивационно-целев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дагог загадывает детям загадк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детям прослушать и обсудить отрывок из сказки «Цветик семицветик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оказывает детям образец аппликации и предлагает сделать такую же своими рук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отгадывают загадк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слушают и высказывают свое мн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 рассматривают образец и соглашаются делать апплик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Содержательно-деятельност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аем детям заготовки и фон для аппл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дагог определяет порядок действи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наглядно показывает способы скручивания и скатыва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преобразовать заготовки фигур для составления части композиции (Девочк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из большого прямоугольника вырезаем треугольник (туловище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из квадрата вырезаем круг (голов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Два квадрата скручиваем в тонкие трубочки, в конце скрутки смазываем клеем (рук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два квадрата скручиваем в тонкие трубочки (ножк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составить композицию из отдельных част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приклеить составленную композиц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дагог предлагает преобразовать заготовки фигур для составления части композиции (Цветочек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цветные прямоугольники скручиваем с помощью карандаша в трубочки, концы смазываем клеем (Лепесточки и сердцевин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большой прямоугольник скручиваем в тонкую трубочку (стебель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квадрат скручиваем в тонкую трубочку (листик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расположить полученные части в целую компазицию на фоне из карт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редлагает приклеить полученные части к фон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рассматривают заготов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ют зад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ют и смотря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составляют композицию на фон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ти дополняют композицию на фон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приклеива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ценочно-рефлексив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дагог предлагает детям сделать выставку на демонстрационной доске., обсудить процесс изготовления композиции (какие были трудност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 подводит итоги и хвалит детей за работ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ешивают свои работы на демонстрационную доску, рассматривают, обсуждают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ют и радуются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1. Загадывание загадки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Ровно семь лепистков,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т пестрее цветков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орвешь лепесток-полетит он на восток,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на север и на юг,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вернется сделав круг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ы желанье загадай,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полненья ожидай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же это за цветок?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ютик? Ландыш? Огонек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Беседа: Как вы думаете, какой лепесток девочка использовала правиль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вы научились делать сегодня нового? Что было самое сложное в выполнении задания? Что вам понравилось больше всег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Рассматривание образ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Наглядный показ действи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Словесный алгоритм действ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6. Вопросы на рефлексию по трудностям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тельная программа «От рождения до школы» под ред. Н.Е. Вераксы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.П. Катаев «Цветик семицветик»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В.Шарикова «Загадки»</w:t>
      </w:r>
    </w:p>
    <w:p>
      <w:pPr>
        <w:pStyle w:val="Normal"/>
        <w:shd w:fill="FFFFFF" w:val="clear"/>
        <w:ind w:left="-540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1:00Z</dcterms:created>
  <dc:creator>Юзер</dc:creator>
  <dc:description/>
  <cp:keywords/>
  <dc:language>en-US</dc:language>
  <cp:lastModifiedBy>Владелец</cp:lastModifiedBy>
  <cp:lastPrinted>2013-03-27T09:51:00Z</cp:lastPrinted>
  <dcterms:modified xsi:type="dcterms:W3CDTF">2015-02-08T07:36:00Z</dcterms:modified>
  <cp:revision>29</cp:revision>
  <dc:subject/>
  <dc:title/>
</cp:coreProperties>
</file>