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рок геометрии "Введение в геометрию"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Эпиграф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"Вдохновение нужно в поэзии, как в геометрии"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.С. Пушк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Цел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знать, что такое "геометрия", что она изучает, как проявилась эта наука и зачем она нуж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видеть красоту предм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Почувствовать красоту и сложность этого предмета и понять, что без друга, будь то сосед по парте или учитель, изучать его будет ох как непрост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лан занят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актическая работа - 7 мину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Головолом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Что изучает геометри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История происхождения слова "геометрия"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Литературная странич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О первом учебнике геометр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Ход уро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. Практическая рабо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нем наше занятие  с практической работы. Вспомните талантливого умельца Данила-мастера из сказки П. Бажова "Каменный цветок"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Урале  рассказывают, что Данила, будучи еще учеником, выточил два таких цветка (см. рис. 1), листья, стебли и лепестки которых разнимались, а из образовавшихся частей цветков можно было сложить пластинку в форме геометрической фигуры. Отгадав ребус вы узнаете название  этой фигуры (см. рис. 2). Ответ: круг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робуйте вырезать "Данилины" листья, стебли и лепестки и вдвоем из своих деталей сложить круг. На парту раздается две пары ножниц и рисунок 1.</w:t>
      </w:r>
    </w:p>
    <w:p>
      <w:pPr>
        <w:pStyle w:val="Normal"/>
        <w:autoSpaceDE w:val="false"/>
        <w:spacing w:lineRule="auto" w:line="240" w:before="0" w:after="0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246630</wp:posOffset>
            </wp:positionH>
            <wp:positionV relativeFrom="paragraph">
              <wp:posOffset>157480</wp:posOffset>
            </wp:positionV>
            <wp:extent cx="2461260" cy="1323975"/>
            <wp:effectExtent l="0" t="0" r="0" b="0"/>
            <wp:wrapTight wrapText="bothSides">
              <wp:wrapPolygon edited="0">
                <wp:start x="20519" y="7123"/>
                <wp:lineTo x="20519" y="4763"/>
                <wp:lineTo x="-1163" y="4763"/>
                <wp:lineTo x="-1163" y="7123"/>
                <wp:lineTo x="20519" y="7123"/>
              </wp:wrapPolygon>
            </wp:wrapTight>
            <wp:docPr id="1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576" t="11239" r="3986" b="265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126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margin">
              <wp:posOffset>-2266950</wp:posOffset>
            </wp:positionH>
            <wp:positionV relativeFrom="paragraph">
              <wp:posOffset>635</wp:posOffset>
            </wp:positionV>
            <wp:extent cx="2266950" cy="1210310"/>
            <wp:effectExtent l="0" t="0" r="0" b="0"/>
            <wp:wrapTight wrapText="bothSides">
              <wp:wrapPolygon edited="0">
                <wp:start x="-90" y="0"/>
                <wp:lineTo x="-90" y="21109"/>
                <wp:lineTo x="21600" y="21109"/>
                <wp:lineTo x="21600" y="0"/>
                <wp:lineTo x="-90" y="0"/>
              </wp:wrapPolygon>
            </wp:wrapTight>
            <wp:docPr id="2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0" r="-16" b="-7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210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91235" cy="973455"/>
            <wp:effectExtent l="0" t="0" r="0" b="0"/>
            <wp:docPr id="3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235" cy="97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238625</wp:posOffset>
                </wp:positionH>
                <wp:positionV relativeFrom="paragraph">
                  <wp:posOffset>112395</wp:posOffset>
                </wp:positionV>
                <wp:extent cx="701675" cy="3022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7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рис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5pt;height:23.8pt;mso-wrap-distance-left:9.05pt;mso-wrap-distance-right:9.05pt;mso-wrap-distance-top:0pt;mso-wrap-distance-bottom:0pt;margin-top:8.85pt;mso-position-vertical-relative:text;margin-left:-33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рис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772920</wp:posOffset>
                </wp:positionH>
                <wp:positionV relativeFrom="paragraph">
                  <wp:posOffset>172720</wp:posOffset>
                </wp:positionV>
                <wp:extent cx="701675" cy="3022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7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рис.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5pt;height:23.8pt;mso-wrap-distance-left:9.05pt;mso-wrap-distance-right:9.05pt;mso-wrap-distance-top:0pt;mso-wrap-distance-bottom:0pt;margin-top:13.6pt;mso-position-vertical-relative:text;margin-left:-13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рис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. Головолом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"Семь розочек на торте"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чаю купили торт. По трем прямым линиям его разрезали на 7 частей. На каждой части при этом оказалось по одной розочке. Как разрезали торт? На парте маленький рисунок с торт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31135" cy="791845"/>
            <wp:effectExtent l="0" t="0" r="0" b="0"/>
            <wp:docPr id="6" name="Объект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Объект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4052" r="-69" b="-3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113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09545" cy="926465"/>
            <wp:effectExtent l="0" t="0" r="0" b="0"/>
            <wp:docPr id="7" name="Объект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Объект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758" r="-160" b="-22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9545" cy="92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) "Из кувшина - квадрат"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робуй разрезать фигуру, имеющую форму кувшина двумя прямолинейными разрезами на три такие части, чтобы из них можно сложить квадра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3810" distL="114935" distR="114935" simplePos="0" locked="0" layoutInCell="0" allowOverlap="1" relativeHeight="7">
            <wp:simplePos x="0" y="0"/>
            <wp:positionH relativeFrom="column">
              <wp:posOffset>521970</wp:posOffset>
            </wp:positionH>
            <wp:positionV relativeFrom="paragraph">
              <wp:posOffset>130175</wp:posOffset>
            </wp:positionV>
            <wp:extent cx="1050290" cy="1242695"/>
            <wp:effectExtent l="0" t="0" r="0" b="0"/>
            <wp:wrapTight wrapText="bothSides">
              <wp:wrapPolygon edited="0">
                <wp:start x="-296" y="0"/>
                <wp:lineTo x="-296" y="21385"/>
                <wp:lineTo x="21599" y="21385"/>
                <wp:lineTo x="21599" y="0"/>
                <wp:lineTo x="-296" y="0"/>
              </wp:wrapPolygon>
            </wp:wrapTight>
            <wp:docPr id="8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0290" cy="1242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7620" distL="114935" distR="115570" simplePos="0" locked="0" layoutInCell="0" allowOverlap="1" relativeHeight="8">
            <wp:simplePos x="0" y="0"/>
            <wp:positionH relativeFrom="column">
              <wp:posOffset>2724150</wp:posOffset>
            </wp:positionH>
            <wp:positionV relativeFrom="paragraph">
              <wp:posOffset>22225</wp:posOffset>
            </wp:positionV>
            <wp:extent cx="1120775" cy="967105"/>
            <wp:effectExtent l="0" t="0" r="0" b="0"/>
            <wp:wrapTight wrapText="bothSides">
              <wp:wrapPolygon edited="0">
                <wp:start x="-269" y="0"/>
                <wp:lineTo x="-269" y="21403"/>
                <wp:lineTo x="21568" y="21403"/>
                <wp:lineTo x="21568" y="0"/>
                <wp:lineTo x="-269" y="0"/>
              </wp:wrapPolygon>
            </wp:wrapTight>
            <wp:docPr id="9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775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вет: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"Скорняк"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знает, кто такой скорняк? Ответы детей, в случае затруднения учитель объясняет: скорняк - специалист по выделке мехов и шкур, по подбору мехов и шитью меховых издел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няку надо было наложить на мех заплатку в виде разностороннего треугольника. Он выкроил заплату из такого же меха, но ошибся! К отверстию в мехе заплата подходила только левой стороной. Вот досада! Не бросать же выкроенный кусок дорогого меха. Но как повернуть его на лицевую сторону и при этом сохранить нужную форму треугольника? Долго думал скорняк и все - таки придумал. Он сообразил, что кусок надо разрезать на такие части, каждая из которых при переворачивании легла б на свое прежнее место. А вот как разрезать.</w:t>
      </w:r>
    </w:p>
    <w:p>
      <w:pPr>
        <w:pStyle w:val="Normal"/>
        <w:spacing w:lineRule="auto" w:line="240" w:before="0" w:after="0"/>
        <w:rPr/>
      </w:pPr>
      <w:r>
        <w:drawing>
          <wp:anchor behindDoc="1" distT="0" distB="6350" distL="114935" distR="116205" simplePos="0" locked="0" layoutInCell="0" allowOverlap="1" relativeHeight="6">
            <wp:simplePos x="0" y="0"/>
            <wp:positionH relativeFrom="column">
              <wp:posOffset>883920</wp:posOffset>
            </wp:positionH>
            <wp:positionV relativeFrom="paragraph">
              <wp:posOffset>18415</wp:posOffset>
            </wp:positionV>
            <wp:extent cx="1987550" cy="914400"/>
            <wp:effectExtent l="0" t="0" r="0" b="0"/>
            <wp:wrapTight wrapText="bothSides">
              <wp:wrapPolygon edited="0">
                <wp:start x="-204" y="0"/>
                <wp:lineTo x="-204" y="20997"/>
                <wp:lineTo x="21575" y="20997"/>
                <wp:lineTo x="21575" y="0"/>
                <wp:lineTo x="-204" y="0"/>
              </wp:wrapPolygon>
            </wp:wrapTight>
            <wp:docPr id="10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39" r="-1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Ответ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. Что изучает геометри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ую задачу, предыдущие и много - много других мы сумеем решить, если изучим новый предмет, который называется ГЕОМЕТРИЯ. Теперь слово "математика" для нас разделилось на два новых слова - понятия "алгебра" и "геометрия". Что же изучает геометри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помните предыдущие задачи, какие математические названия, известные вам из предыдущих классов встретилис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ям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дра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осторонний треугольн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как одним словом назвать эти названия? (фигуры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какие еще фигуры вы знаете? Дети называют фигуры, а учитель им помогает назвать те, которые учащиеся не назва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ит геометрия изучает ... (фигуры и их свойств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 какие из фигур можно вырезать из листа бумаги или легко изобразить в тетради или на доске? (Учащиеся называют фигуры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- плоские фигур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остальные - пространственные или объемны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этим наука геометрия делиться на планиметрию и стереометр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4. История происхождения слова "геометрия"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йте посмотрим рисованный филь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страница. "гео" - земля, "метрио" - измеряю. Значит "геометрия" - землемери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 страница. Древнегреческий историк Геродот (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век до н.э.) о зарождении геометрии в Древнем Египте около 2000 лет до н.э. писал так "Египетский фараон разделил землю, дав каждому египтянину участок земли по жребию и взимал налог с каждого участка"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 страница. После каждого разлива Нила приходилось заново разбивать поля на участки, находить их границы. А для этого надо уметь измерять площади различных фигур, ведь поля могли иметь какую угодно форму. Чем же мерили землю? (Покопавшись в истории возникновения единиц измерения и стандартов, нетрудно выяснить, что у египтян было три единицы длины: локоть (466 мм), равнявшийся семи ладоням (66,5 мм), которая, в свою очередь, равнялась четырем пальцам (16,6 мм)). Локоть - но он у каждого свой! Главная мера дли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лощадь? И Египетские заметили, что удобно участки разбивать на треугольники и измерять их площад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зря в наших учебниках очень много времени отведено изучению свойств треугольников. На них затем основывается изучение других фигу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возникла геометрия в Египте, оттуда перешла в Грец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страница. Но не только при землемерии приходилось иметь дело с геометрическими фигурами,, так же с геометрическими фигурами имели дело строители храм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страница. Дворц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страница. Пирами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страница. И портной, резавший ткань на кус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страница. И кузнец, ковавший железные издел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 страница. А какими геометрическими узорами украшали свои изделия в древности? Это были орнаменты из треугольников, квадратов и кругов, а затем и более сложны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0 страница. И в настоящее время геометрическими фигурами  и их свойствами имеют дело люди различных профессий: инженеры, конструкторы, токари, закройщики, художники, строители и многие  друг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5. Литературная странич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пробуйте назвать свойства хорошо известных вам фигур: квадрата, прямоугольника. Это только часть свойств, а остальные мы изучим на уроках геометри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, а к нам сегодня пришли гости - фигуры, они немного расскажут о себе. К доске выходят ребята с табличками "точка", "квадрат", "треугольник"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чк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евидимка. В том вся суть моя,</w:t>
        <w:br/>
        <w:t>Коль веришь ты, что существую я,</w:t>
        <w:br/>
        <w:t>Одна лишь бытию пылинки мера:</w:t>
        <w:br/>
        <w:t>В ее существование вера.</w:t>
        <w:br/>
        <w:t>Меня всегда изображают</w:t>
        <w:br/>
        <w:t>Прикосновением пера иль мела</w:t>
        <w:br/>
        <w:t>И буквою одной обозначают.</w:t>
        <w:br/>
        <w:t>Но я пред всеми заявляю смело,</w:t>
        <w:br/>
        <w:t>Что без меня и линий нет:</w:t>
        <w:br/>
        <w:t>Они – движенья точки след.</w:t>
        <w:br/>
        <w:t>Хотя меня нельзя измерить,</w:t>
        <w:br/>
        <w:t>Настолько я ничтожна и мала,</w:t>
        <w:br/>
        <w:t>Но все собрание могу уверить,</w:t>
        <w:br/>
        <w:t>Что в геометрии я пользу принесла:</w:t>
        <w:br/>
        <w:t>Двух линий я пересеченье,</w:t>
        <w:br/>
        <w:t>Служу всегда вершиною уг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еугольник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вусь я “Треугольник”,</w:t>
        <w:br/>
        <w:t>Со мной хлопот не оберётся школьник.</w:t>
        <w:br/>
        <w:t>По разному всегда я называюсь,</w:t>
        <w:br/>
        <w:t>Когда углы иль стороны даны:</w:t>
        <w:br/>
        <w:t>С одним тупым углом - тупоугольный,</w:t>
        <w:br/>
        <w:t>Коль острых два, а третий-прям - прямоугольный.</w:t>
        <w:br/>
        <w:t>Бываю я равносторонний.</w:t>
        <w:br/>
        <w:t>Когда мои все стороны равны.</w:t>
        <w:br/>
        <w:t>Когда же все разные даны,</w:t>
        <w:br/>
        <w:t>То я зовусь разносторонним.</w:t>
        <w:br/>
        <w:t>И если, наконец, равны две стороны,</w:t>
        <w:br/>
        <w:t>То равнобедренным я называю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дра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вут меня квадратом</w:t>
        <w:br/>
        <w:t xml:space="preserve">Любую площадь я измерить рад. </w:t>
        <w:br/>
        <w:t>Ведь у меня четыре стороны</w:t>
        <w:br/>
        <w:t xml:space="preserve">И все они равны. </w:t>
        <w:br/>
        <w:t>Но у меня равны еще диагонали</w:t>
        <w:br/>
        <w:t>Углы они мне делят пополам</w:t>
        <w:br/>
        <w:t>Ими на части разные разбит 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6.  О первом учебнике геометр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метрические знания первоначально сводились к правилам вычисления объемов и площадей различных геометрических фигу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сть обучения различным знаниям привела к созданию первых учебных пособ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нас с точки зрения математических знаний наибольший интерес представляют два дошедших до нас папируса "Лондонский" и "Московский".  Лондонский папирус или "папирус Райнда" называемый так по его первому владельцу, был написан примерно в 200 году до н.э. неким писцом по имени Ахмес и содержит 85 зада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ковский папирус содержит 25 задач, но в основном по геометри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Развитие рабовладельческого общества позволило рабам поручать "черную" умственную работу - переписывание книг, различные громоздкие вычисления. Окончательное формирование геометрии в самостоятельную науку началось в середине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века до н.э. и завершилось созданием в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веке до н.э. "Начал" Евклида. </w:t>
      </w:r>
    </w:p>
    <w:p>
      <w:pPr>
        <w:pStyle w:val="Normal"/>
        <w:spacing w:lineRule="auto" w:line="240" w:before="0" w:after="0"/>
        <w:ind w:left="-35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ит Евклид и говорит: «Там, где с морем сливается Нил,</w:t>
      </w:r>
    </w:p>
    <w:p>
      <w:pPr>
        <w:pStyle w:val="Normal"/>
        <w:tabs>
          <w:tab w:val="clear" w:pos="708"/>
          <w:tab w:val="left" w:pos="5505" w:leader="none"/>
        </w:tabs>
        <w:spacing w:lineRule="auto" w:line="240" w:before="0" w:after="0"/>
        <w:ind w:left="-357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ревнем жарком краю пирамид</w:t>
      </w:r>
    </w:p>
    <w:p>
      <w:pPr>
        <w:pStyle w:val="Normal"/>
        <w:tabs>
          <w:tab w:val="clear" w:pos="708"/>
          <w:tab w:val="left" w:pos="55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к греческий жил –</w:t>
      </w:r>
    </w:p>
    <w:p>
      <w:pPr>
        <w:pStyle w:val="Normal"/>
        <w:tabs>
          <w:tab w:val="clear" w:pos="708"/>
          <w:tab w:val="left" w:pos="55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знающий, Мудрый Эвклид.</w:t>
      </w:r>
    </w:p>
    <w:p>
      <w:pPr>
        <w:pStyle w:val="Normal"/>
        <w:tabs>
          <w:tab w:val="clear" w:pos="708"/>
          <w:tab w:val="left" w:pos="55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метрию я изучал,</w:t>
      </w:r>
    </w:p>
    <w:p>
      <w:pPr>
        <w:pStyle w:val="Normal"/>
        <w:tabs>
          <w:tab w:val="clear" w:pos="708"/>
          <w:tab w:val="left" w:pos="55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метрии я обучал.</w:t>
      </w:r>
    </w:p>
    <w:p>
      <w:pPr>
        <w:pStyle w:val="Normal"/>
        <w:tabs>
          <w:tab w:val="clear" w:pos="708"/>
          <w:tab w:val="left" w:pos="55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сал я великий труд.</w:t>
      </w:r>
    </w:p>
    <w:p>
      <w:pPr>
        <w:pStyle w:val="Normal"/>
        <w:tabs>
          <w:tab w:val="clear" w:pos="708"/>
          <w:tab w:val="left" w:pos="55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у книгу «Начала» зовут».</w:t>
      </w:r>
    </w:p>
    <w:p>
      <w:pPr>
        <w:pStyle w:val="Normal"/>
        <w:spacing w:lineRule="auto" w:line="240" w:before="0" w:after="0"/>
        <w:ind w:left="-35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«Начала» Евклида состоят из тринадцати книг, в содержание которых в первую очередь входит изучение геометрических фигур на плоскости, а поскольку для этого необходимы знания о числах, то в "Начала" входит учение о целых положительных числах и дробях.</w:t>
      </w:r>
    </w:p>
    <w:p>
      <w:pPr>
        <w:pStyle w:val="Normal"/>
        <w:spacing w:lineRule="auto" w:line="240" w:before="0" w:after="0"/>
        <w:ind w:left="-35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ница: О жизни Евклида мы знаем очень мало. Жил он Александрии при Птолемее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царствование которого приходится на 306 283 года до н.э. </w:t>
      </w:r>
    </w:p>
    <w:p>
      <w:pPr>
        <w:pStyle w:val="Normal"/>
        <w:spacing w:lineRule="auto" w:line="240" w:before="0" w:after="0"/>
        <w:ind w:left="-35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ует легенда, будто Птолемей спросил Евклида: "Нет ли более короткого пути понять геометрию, чем тот, что изложен в "Началах", на что Евклид ответил: «К геометрии нет царской дороги».</w:t>
      </w:r>
    </w:p>
    <w:p>
      <w:pPr>
        <w:pStyle w:val="Normal"/>
        <w:spacing w:lineRule="auto" w:line="240" w:before="0" w:after="0"/>
        <w:ind w:left="-35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ца: Большой вклад  в развитие геометрии внесли советские ученые: академики Понтрягин, Александров, Погорелов, Новиков, Тихонов.</w:t>
      </w:r>
    </w:p>
    <w:p>
      <w:pPr>
        <w:pStyle w:val="Normal"/>
        <w:spacing w:lineRule="auto" w:line="240" w:before="0" w:after="0"/>
        <w:ind w:left="-35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Ребята! Возьмите в руки свои учебники. Найдите авторов. На странице ... познакомьтесь с оглавлением.</w:t>
      </w:r>
    </w:p>
    <w:p>
      <w:pPr>
        <w:pStyle w:val="Normal"/>
        <w:spacing w:lineRule="auto" w:line="240" w:before="0" w:after="0"/>
        <w:ind w:left="-357"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Сделать выставку книг</w:t>
      </w:r>
      <w:r>
        <w:rPr>
          <w:rFonts w:cs="Times New Roman" w:ascii="Times New Roman" w:hAnsi="Times New Roman"/>
          <w:sz w:val="24"/>
          <w:szCs w:val="24"/>
        </w:rPr>
        <w:t xml:space="preserve"> по разным разделам геометрии: аналитическая, начертательная, проективная, неевклидова.</w:t>
      </w:r>
    </w:p>
    <w:p>
      <w:pPr>
        <w:pStyle w:val="Normal"/>
        <w:spacing w:lineRule="auto" w:line="240" w:before="0" w:after="0"/>
        <w:ind w:left="-357"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Итог.</w:t>
      </w:r>
      <w:r>
        <w:rPr>
          <w:rFonts w:cs="Times New Roman" w:ascii="Times New Roman" w:hAnsi="Times New Roman"/>
          <w:sz w:val="24"/>
          <w:szCs w:val="24"/>
        </w:rPr>
        <w:t xml:space="preserve"> Итак, мы сегодня познакомились с тем, что изучает геометрия и как она зародилась. На следующих занятиях мы займемся решением задач. Спасибо за работ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75"/>
      <w:outlineLvl w:val="0"/>
    </w:pPr>
    <w:rPr>
      <w:rFonts w:ascii="Arial" w:hAnsi="Arial" w:eastAsia="Times New Roman" w:cs="Arial"/>
      <w:b/>
      <w:bCs/>
      <w:color w:val="199043"/>
      <w:kern w:val="2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199043"/>
      <w:kern w:val="2"/>
      <w:sz w:val="28"/>
      <w:szCs w:val="28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8:09:00Z</dcterms:created>
  <dc:creator>Win 7</dc:creator>
  <dc:description/>
  <cp:keywords/>
  <dc:language>en-US</dc:language>
  <cp:lastModifiedBy>Win 7</cp:lastModifiedBy>
  <dcterms:modified xsi:type="dcterms:W3CDTF">2010-01-28T12:08:00Z</dcterms:modified>
  <cp:revision>4</cp:revision>
  <dc:subject/>
  <dc:title/>
</cp:coreProperties>
</file>