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урока английского языка в 6 класс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Беспалова Людмила Матве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: английский язы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Авторы УМК: В.Эванс, Дж.Дули, О. Подоляко, Ю. Ваулина, « Английский в фокусе. 6 класс», Москва, «Просвещение» , 201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« Безопасность на дорогах»</w:t>
      </w:r>
    </w:p>
    <w:p>
      <w:pPr>
        <w:pStyle w:val="Normal"/>
        <w:rPr/>
      </w:pPr>
      <w:r>
        <w:rPr/>
        <w:t>Тип урока: Обобщающий урок</w:t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2827"/>
        <w:gridCol w:w="2102"/>
        <w:gridCol w:w="565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на дорогах</w:t>
            </w:r>
          </w:p>
        </w:tc>
      </w:tr>
      <w:tr>
        <w:trPr>
          <w:trHeight w:val="14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</w:t>
            </w:r>
          </w:p>
        </w:tc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акрепить лексический и грамматический материал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Безопасность на дорогах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Образовате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крепить во всех видах речевой деятельности лексические единицы по теме: Виды транспорта, правила дорожного движения, дорожные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рашивать и объяснить доро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ить образование форм повелительного накло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ить в связной речи грамматические структуры с глагол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значения способности, разрешения, запр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развивать умения во всех видах речев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систематизировать новые лексические единицы для их осознанного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умение участвовать в коллективных формах общения- в парах, группах, всем кла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полученн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ивизировать лексику по теме «Виды транспорта» , «правила дорожного движения», «Дорожные зна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навыки диалогической и монологическ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вать у школьников способность к наблюдению, анализу, сравнению и обобщ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Воспитатель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еспечить практическую направленность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коммуникативную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ивать интерес и любовь к изучению англий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ть память и вним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ять кругоз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итывать уважение к правилам дорожного движения на дороге, умение соблюдать правила, соблюдать закон.</w:t>
            </w:r>
          </w:p>
        </w:tc>
      </w:tr>
      <w:tr>
        <w:trPr>
          <w:trHeight w:val="357" w:hRule="atLeast"/>
        </w:trPr>
        <w:tc>
          <w:tcPr>
            <w:tcW w:w="4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умения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1253" w:hRule="atLeast"/>
        </w:trPr>
        <w:tc>
          <w:tcPr>
            <w:tcW w:w="4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навыки устной реч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ойденную лексику по теме: « Безопасность на дорогах»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грамматические навыки по теме Повелительное  наклонение;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\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начении разрешения и запрет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пливать багаж нового лексического материала и приобретать опыт его применения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выбирать оптимальные формы во взаимоотношениях с одноклассн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вать умение слушать и вступать в диало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ть осознанно строить речевое  высказывание по образцу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Понимать ситуации поведения в классе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0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единицы и фразы по теме: « Транспорт», « Правила дорожного движения», «Дорожные знаки»</w:t>
            </w:r>
          </w:p>
        </w:tc>
      </w:tr>
      <w:tr>
        <w:trPr>
          <w:trHeight w:val="380" w:hRule="atLeast"/>
        </w:trPr>
        <w:tc>
          <w:tcPr>
            <w:tcW w:w="15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7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и речевая разми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с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 road safet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материала на ПК  и работа с ними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ing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, диалогическая речь. Опора на фразы и диалоги. Работа парная и в группах, коллектив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 пониманием и выполнение зад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ебник. Рабочая тетрад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нига для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К ( презентация материал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ск для 6 класса № 1 и №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ечатанный материал ( упражнен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аблица самооценки на уро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ка ( план урока на доск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лицейская фуражка( игр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1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10"/>
        <w:gridCol w:w="4180"/>
        <w:gridCol w:w="3630"/>
        <w:gridCol w:w="363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работы</w:t>
            </w:r>
          </w:p>
        </w:tc>
        <w:tc>
          <w:tcPr>
            <w:tcW w:w="1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этап учебного занят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ый этап (подготовка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чит песня «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e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ети подпевают)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инуты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>
          <w:trHeight w:val="385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настроить на общение на английском язык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мен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-Teacher: Good morning boys and girls.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: Nice to see you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: Take your places. How are you?</w:t>
            </w:r>
          </w:p>
          <w:p>
            <w:pPr>
              <w:pStyle w:val="Normal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: I’m Ok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 Good morning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 Nice to see you too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 Fine, thanks. And what about you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ть, отвечать и реагировать на реплику адекватно речевой ситуации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целеполаг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минуты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ечат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Metro, underground, by tube, trolleybus, tram, motorbike, lorry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ставить познавательную задач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задачу уро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ok at the table. There are some proverbs: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овиц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You have learnt them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like to travel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it important to be careful on the roads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ill we speak today about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our topic at the lesson?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. We are speaking about moving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should we behave on the roads 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hope you’ll work activ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'll remember the words: do exercises, read and listen, speak how to give and ask direction in the city and towns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can we add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we travel by?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ren: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Yes, of course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Yes, it is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 road safety rules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ланировать свою деятельность в соответствии с  целевой установк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 социальна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т с партнером во время беседы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ске написаны пословицы: 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s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ed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ow and steady wins the race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owly but steadily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On the move. Ro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fe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беседе, формулировать и ставить познавательные задачи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s-ES_tradnl"/>
              </w:rPr>
              <w:t>3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вторения изученн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бота в группах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минут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2 . Напечатанный материал.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Закрепить усвоенный ранее лексический материал, умения и навыки устной речи (монологическо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t's warm up our brains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задания на листах. Работают 4 повернувшись друг к друг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t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задание на доске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стр. 26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 стр. 17 № 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стр. 21 № 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овторить ранее изученный лексический материал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 работу на листках ( напечатано) 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ктуализацию полученных знаний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лушать , работать в группах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лова в соответствии с поставленной задачей.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закрепления учебного материал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употребления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\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заряд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ил дорожного движе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речь (работа в парах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минут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лайдов на ПК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звитие навыков монологической реч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agine. The road safety officer is coming to your class to check your knowledge of road safety rules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явля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иц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уражк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w well done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now what road signs do you know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r: Excellent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nd now what are the road rules if you go to school?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лу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т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ш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ду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can you ask and give direction, if you are in the city and have lost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задания по карте составить диалог попарно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учить связно строить сообщение по опорному тексту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 очереди рассказывают о правилах поведения в различных ситуациях. Стр. 27 (4 человека) \слайд №3\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задания стр. 28 №4 в группах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hib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апрет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is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зрешение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 фонетическая зарядка –слайд 5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произвольно строить монологическое высказывание в устной форме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евые, опорные и наглядные средства для выполнения задания.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слушать друг друга, осуществлять контроль. </w:t>
            </w:r>
          </w:p>
        </w:tc>
      </w:tr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подведения итогов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минут</w:t>
            </w:r>
          </w:p>
        </w:tc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 ( на доск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rtfol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. 27 ( объясняю))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nk you! You've worked not bad. Give marks to each other yourself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esson is over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еча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ценивают работу каждого учащегося. Отдают учителю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0:12:00Z</dcterms:created>
  <dc:creator>user</dc:creator>
  <dc:description/>
  <cp:keywords/>
  <dc:language>en-US</dc:language>
  <cp:lastModifiedBy>user</cp:lastModifiedBy>
  <cp:lastPrinted>2013-11-15T13:23:00Z</cp:lastPrinted>
  <dcterms:modified xsi:type="dcterms:W3CDTF">2015-02-08T18:22:00Z</dcterms:modified>
  <cp:revision>3</cp:revision>
  <dc:subject/>
  <dc:title/>
</cp:coreProperties>
</file>