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 комбинированного вида №17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гельсского муниципального района Сара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Конспект непосредственно образователь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ая страна Математи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ой к школе группы №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оспитатель перв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валификационной категор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ысоева О.С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Энгель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подготовительная к школе груп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НОД</w:t>
      </w:r>
      <w:r>
        <w:rPr>
          <w:rFonts w:cs="Times New Roman" w:ascii="Times New Roman" w:hAnsi="Times New Roman"/>
          <w:sz w:val="28"/>
          <w:szCs w:val="28"/>
        </w:rPr>
        <w:t>: «Волшебная страна Математика» (Познавательное развитие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оздать условия для познавательного развития ребенка, открывающие его индивидуальность и возможность для его позитивной социализации, развития инициативы и способностей на основе сотрудничества со взрослыми и сверстни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Franklin Gothic Book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Franklin Gothic Book" w:cs="Times New Roman" w:ascii="Times New Roman" w:hAnsi="Times New Roman"/>
          <w:b/>
          <w:bCs/>
          <w:sz w:val="28"/>
          <w:szCs w:val="28"/>
          <w:lang w:val="en-US" w:eastAsia="ru-RU"/>
        </w:rPr>
        <w:t>Задачи</w:t>
      </w: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>:</w:t>
      </w:r>
      <w:bookmarkEnd w:id="0"/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Franklin Gothic Book" w:cs="Times New Roman"/>
          <w:bCs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способствовать обогащению математических преставлений, формированию у детей ориентировки во времени, в пространстве;</w:t>
      </w: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>обобщить представления о сенсорных эталонах цвета спект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развивать особый интерес к цифрам, умения характеризовать объекты, использую выразительную и последовательную речь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накапливать умения применять и использовать схемы, знаки, условные обозначения;</w:t>
      </w: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>способствовать подержанию детского любопытства, развитию интереса к совместному со взрослыми и самостоятельному позн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игровая, познавательно – исследовательская, коммуникативная, двигатель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</w:rPr>
        <w:t>: групповая, индивидуаль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</w:t>
      </w:r>
      <w:r>
        <w:rPr>
          <w:rFonts w:cs="Times New Roman" w:ascii="Times New Roman" w:hAnsi="Times New Roman"/>
          <w:sz w:val="28"/>
          <w:szCs w:val="28"/>
        </w:rPr>
        <w:t>: дидактические игры, обсуждение проблемных ситуаций, игры с речевым сопровожд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Franklin Gothic Book" w:cs="Times New Roman" w:ascii="Times New Roman" w:hAnsi="Times New Roman"/>
          <w:b/>
          <w:bCs/>
          <w:sz w:val="28"/>
          <w:szCs w:val="28"/>
          <w:lang w:val="en-US" w:eastAsia="ru-RU"/>
        </w:rPr>
        <w:t>Оборудование:</w:t>
      </w: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Демонстрационный материал: коврограф, эталоны цвета, плоскостные фигуры зверей, схема сундука, сундук, мультиме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Раздаточный материал: конструктор цифр «Волшебная восьмерка», игровизоры, мяч</w:t>
      </w:r>
      <w:r>
        <w:br w:type="page"/>
      </w:r>
    </w:p>
    <w:p>
      <w:pPr>
        <w:pStyle w:val="Normal"/>
        <w:tabs>
          <w:tab w:val="clear" w:pos="708"/>
          <w:tab w:val="left" w:pos="557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Franklin Gothic Book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Franklin Gothic Book" w:cs="Times New Roman" w:ascii="Times New Roman" w:hAnsi="Times New Roman"/>
          <w:b/>
          <w:bCs/>
          <w:sz w:val="28"/>
          <w:szCs w:val="28"/>
          <w:lang w:val="en-US" w:eastAsia="ru-RU"/>
        </w:rPr>
        <w:t>Ход занятия</w:t>
      </w:r>
    </w:p>
    <w:p>
      <w:pPr>
        <w:pStyle w:val="Normal"/>
        <w:tabs>
          <w:tab w:val="clear" w:pos="708"/>
          <w:tab w:val="left" w:pos="557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Franklin Gothic Book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Franklin Gothic Book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Ребята, к нам в гости прилетел наш друг - веселый, ворон Метр. Поприветствуйте его. (Ворон расположен на коврографе)</w:t>
      </w:r>
    </w:p>
    <w:p>
      <w:pPr>
        <w:pStyle w:val="Normal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Дети: приветствуют Ворона Метра </w:t>
      </w:r>
    </w:p>
    <w:p>
      <w:pPr>
        <w:pStyle w:val="Normal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i/>
          <w:i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i/>
          <w:sz w:val="28"/>
          <w:szCs w:val="28"/>
          <w:lang w:val="en-US" w:eastAsia="ru-RU"/>
        </w:rPr>
        <w:t>(дети располагаются на ковре)</w:t>
      </w:r>
    </w:p>
    <w:p>
      <w:pPr>
        <w:pStyle w:val="Normal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Воспитатель: Он побывал в волшебной стране, где можно научиться считать, складывать цифры и разгадывать головолом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Как вы думаете, что это за стран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Ответы детей: </w:t>
      </w:r>
    </w:p>
    <w:p>
      <w:pPr>
        <w:pStyle w:val="Normal"/>
        <w:tabs>
          <w:tab w:val="clear" w:pos="708"/>
          <w:tab w:val="left" w:pos="566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Ворон хочет поделиться с вами знаниями, которые получил в волшебной стороне «Математике». Хотите их получить?</w:t>
      </w:r>
    </w:p>
    <w:p>
      <w:pPr>
        <w:pStyle w:val="Normal"/>
        <w:tabs>
          <w:tab w:val="clear" w:pos="708"/>
          <w:tab w:val="left" w:pos="5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 – Да!</w:t>
      </w:r>
    </w:p>
    <w:p>
      <w:pPr>
        <w:pStyle w:val="Normal"/>
        <w:tabs>
          <w:tab w:val="clear" w:pos="708"/>
          <w:tab w:val="left" w:pos="5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Ворон летел и думал, почему на улице так холодно и белым-бело. Ребята, почему замерз Ворон?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и: Предположительно - Так как на улице Зима.</w:t>
      </w:r>
      <w:r>
        <w:rPr>
          <w:rFonts w:eastAsia="Bookman Old Style" w:cs="Times New Roman" w:ascii="Times New Roman" w:hAnsi="Times New Roman"/>
          <w:iCs/>
          <w:w w:val="70"/>
          <w:sz w:val="28"/>
          <w:szCs w:val="28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Да в нашей стране наступила зима, декабрь – первый месяц Зимы!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i/>
          <w:i/>
          <w:iCs/>
          <w:w w:val="70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А какое время года было перед зимой?</w:t>
      </w:r>
      <w:r>
        <w:rPr>
          <w:rFonts w:eastAsia="Bookman Old Style" w:cs="Times New Roman" w:ascii="Times New Roman" w:hAnsi="Times New Roman"/>
          <w:i/>
          <w:iCs/>
          <w:w w:val="70"/>
          <w:sz w:val="28"/>
          <w:szCs w:val="28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После зимы какое время года наступит?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А какое самое жаркое время года?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Дети, назовите еще раз все времена года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Сколько времен года?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А сколько месяцев в году?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Воспитатель: Молодцы! Сейчас мы поиграем, все месяцы года по порядку пересчитаем, я научу, а продолжать будет тот, кому кину мяч.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b/>
          <w:b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b/>
          <w:sz w:val="28"/>
          <w:szCs w:val="28"/>
          <w:lang w:val="en-US" w:eastAsia="ru-RU"/>
        </w:rPr>
        <w:t xml:space="preserve">Игра «Мяч лови и месяц назови» </w:t>
      </w:r>
      <w:r>
        <w:rPr>
          <w:rFonts w:eastAsia="Bookman Old Style" w:cs="Times New Roman" w:ascii="Times New Roman" w:hAnsi="Times New Roman"/>
          <w:i/>
          <w:sz w:val="28"/>
          <w:szCs w:val="28"/>
          <w:lang w:val="en-US" w:eastAsia="ru-RU"/>
        </w:rPr>
        <w:t>(музыкальное сопровождение)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Воспитатель: С детьми проводится словесная игра </w:t>
      </w:r>
      <w:r>
        <w:rPr>
          <w:rFonts w:eastAsia="Bookman Old Style" w:cs="Times New Roman" w:ascii="Times New Roman" w:hAnsi="Times New Roman"/>
          <w:b/>
          <w:sz w:val="28"/>
          <w:szCs w:val="28"/>
          <w:lang w:val="en-US" w:eastAsia="ru-RU"/>
        </w:rPr>
        <w:t>«Месяц называй – стульчик занимай»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i/>
          <w:i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i/>
          <w:sz w:val="28"/>
          <w:szCs w:val="28"/>
          <w:lang w:val="en-US" w:eastAsia="ru-RU"/>
        </w:rPr>
        <w:t>(Дети садятся на стулья, возле коврографа)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Воспитатель: Год состоит из месяцев, а месяц состоит из недель. А неделя из дней! 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Какой сегодня деньнедели?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Какой день недели был вчера?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Какой день недели будет завтра?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31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Какой день недели между средой и пятницей?</w:t>
      </w:r>
      <w:r>
        <w:rPr>
          <w:rFonts w:eastAsia="Bookman Old Style" w:cs="Times New Roman" w:ascii="Times New Roman" w:hAnsi="Times New Roman"/>
          <w:i/>
          <w:iCs/>
          <w:w w:val="70"/>
          <w:sz w:val="28"/>
          <w:szCs w:val="28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3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Послушайте внимательно стихотворение и скажите, в какой день недели все звери сели на карус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val="en-US" w:eastAsia="ru-RU"/>
        </w:rPr>
        <w:t>(Стихотворение читает ребен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ru-RU"/>
        </w:rPr>
        <w:t xml:space="preserve">Носорог все дни недел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ru-RU"/>
        </w:rPr>
        <w:t>Проводил на карус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И смеялся носорог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И сиял от счастья ро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Но в последний день недел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Вдруг сломались карусел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Потому что вместе се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Крокодил, жираф, олен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Слон, слониха и тюле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Словом, дюжина звере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Да обжора муравей.</w:t>
      </w:r>
    </w:p>
    <w:p>
      <w:pPr>
        <w:pStyle w:val="Normal"/>
        <w:tabs>
          <w:tab w:val="clear" w:pos="708"/>
          <w:tab w:val="left" w:pos="2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i/>
          <w:i/>
          <w:iCs/>
          <w:w w:val="70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В какой день недели все звери сели на карусели?</w:t>
      </w:r>
      <w:r>
        <w:rPr>
          <w:rFonts w:eastAsia="Bookman Old Style" w:cs="Times New Roman" w:ascii="Times New Roman" w:hAnsi="Times New Roman"/>
          <w:i/>
          <w:iCs/>
          <w:w w:val="70"/>
          <w:sz w:val="28"/>
          <w:szCs w:val="28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2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</w:t>
      </w:r>
    </w:p>
    <w:p>
      <w:pPr>
        <w:pStyle w:val="Normal"/>
        <w:tabs>
          <w:tab w:val="clear" w:pos="708"/>
          <w:tab w:val="left" w:pos="2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Воспитатель: Ворон предлагает поиграть в игру и закодировать дни недели эталонами цвета. Каждому цвету соответствует день недели. </w:t>
      </w:r>
    </w:p>
    <w:p>
      <w:pPr>
        <w:pStyle w:val="Normal"/>
        <w:tabs>
          <w:tab w:val="clear" w:pos="708"/>
          <w:tab w:val="left" w:pos="2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Какая считалка поможет определить цвета?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Дети: Предположительно ответ детей - Считалка фиолетового цве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хле – охле – желе – зеле – геле - селе- фи.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Эталоны цвета»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хле – понедельник – красный лепесток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ле – вторник – оранжевый лепесток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 – Среда –желтый лепесток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 – Четверг – зеленый лепесток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ле – Пятница – голубой лепесток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е – Суббота – синий лепесток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 – Воскресенье – фиолетовый лепесток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Вот мы с вами и закодировали наши дни недели.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Постройте цветок из 3-х лепестков: кохле, желе, сели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Из каких дней недели построили цветок?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: понедельник, среда, суббота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Постройте цветок из 4 –х дней недели: вторник, четверг, пятница, воскресенье.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назовите лепестки, из которых получился этот цветок?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 – охле, зеле, геле, фи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Какой цветок получиться из всех дней недели?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 семи цветик.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/>
          <w:sz w:val="28"/>
          <w:szCs w:val="28"/>
          <w:lang w:val="en-US" w:eastAsia="ru-RU"/>
        </w:rPr>
        <w:t>(Выполняют задание на коврографе, строют семицвет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Ворону очень понравилось, как вы справились с заданием, и он предлагаем познакомиться с игрой «Конструктор цифр». Хоти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 - Д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b/>
          <w:b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b/>
          <w:sz w:val="28"/>
          <w:szCs w:val="28"/>
          <w:lang w:val="en-US" w:eastAsia="ru-RU"/>
        </w:rPr>
        <w:t>Игра «Конструктор цифр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/>
          <w:sz w:val="28"/>
          <w:szCs w:val="28"/>
          <w:lang w:val="en-US" w:eastAsia="ru-RU"/>
        </w:rPr>
        <w:t>(Дети проходят за столы. Располагаются удобно, соблюдая правильную осанку)</w:t>
      </w:r>
    </w:p>
    <w:p>
      <w:pPr>
        <w:pStyle w:val="Normal"/>
        <w:tabs>
          <w:tab w:val="clear" w:pos="708"/>
          <w:tab w:val="left" w:pos="24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Воспитатель: Какая это цифра. </w:t>
      </w:r>
    </w:p>
    <w:p>
      <w:pPr>
        <w:pStyle w:val="Normal"/>
        <w:tabs>
          <w:tab w:val="clear" w:pos="708"/>
          <w:tab w:val="left" w:pos="24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 – цифра 8</w:t>
      </w:r>
    </w:p>
    <w:p>
      <w:pPr>
        <w:pStyle w:val="Normal"/>
        <w:tabs>
          <w:tab w:val="clear" w:pos="708"/>
          <w:tab w:val="left" w:pos="2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цифре спрятались цвета радуги. Вспомните считалку и назовите цвета</w:t>
      </w:r>
    </w:p>
    <w:p>
      <w:pPr>
        <w:pStyle w:val="Normal"/>
        <w:tabs>
          <w:tab w:val="clear" w:pos="708"/>
          <w:tab w:val="left" w:pos="24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Дети: Кохле, Охле, Желе, Зеле, Геле, Селе, Ф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У каждой палочки есть своё определенное место. Палочка Кохле расположена слева сверху, охле - наверху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где находится палочка Желе?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: предположительно - слева сверху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зеле?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: предположительно - посередине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Геле?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: предположительно - слева снизу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Селе?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предположительно – внизу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Фи?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ы детей: предположительно - справа снизу.</w:t>
      </w:r>
    </w:p>
    <w:p>
      <w:pPr>
        <w:pStyle w:val="Normal"/>
        <w:tabs>
          <w:tab w:val="clear" w:pos="708"/>
          <w:tab w:val="left" w:pos="47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Какая цифра получится, если «исчезнет» палочка геле?</w:t>
      </w:r>
    </w:p>
    <w:p>
      <w:pPr>
        <w:pStyle w:val="Normal"/>
        <w:tabs>
          <w:tab w:val="clear" w:pos="708"/>
          <w:tab w:val="left" w:pos="47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 – цифра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А если «исчезнут» палочки охле, геле, селе?</w:t>
      </w:r>
    </w:p>
    <w:p>
      <w:pPr>
        <w:pStyle w:val="Normal"/>
        <w:tabs>
          <w:tab w:val="clear" w:pos="708"/>
          <w:tab w:val="left" w:pos="47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предположительно – цифра 4</w:t>
      </w:r>
    </w:p>
    <w:p>
      <w:pPr>
        <w:pStyle w:val="Normal"/>
        <w:tabs>
          <w:tab w:val="clear" w:pos="708"/>
          <w:tab w:val="left" w:pos="477" w:leader="none"/>
        </w:tabs>
        <w:spacing w:lineRule="auto" w:line="36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Уберите все палочки. Подумайте, из каких палочек состоит цифра 3 и сделайте ее.</w:t>
      </w:r>
    </w:p>
    <w:p>
      <w:pPr>
        <w:pStyle w:val="Normal"/>
        <w:tabs>
          <w:tab w:val="clear" w:pos="708"/>
          <w:tab w:val="left" w:pos="47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Ответы детей: охле, желе, зеле, селе, фи</w:t>
      </w:r>
    </w:p>
    <w:p>
      <w:pPr>
        <w:pStyle w:val="Normal"/>
        <w:tabs>
          <w:tab w:val="clear" w:pos="708"/>
          <w:tab w:val="left" w:pos="47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Воспитатель: Ворон интересно узнать, сколько вам лет. Передайте свою информацию с помощью конструктора цифр. Сделайте цифру соответствующую вашему возраст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i/>
          <w:i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i/>
          <w:sz w:val="28"/>
          <w:szCs w:val="28"/>
          <w:lang w:val="en-US" w:eastAsia="ru-RU"/>
        </w:rPr>
        <w:t>(Дети выполняют зада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Молодцы, Ворон предлагаем немного отдохнуть от цифр и знаков и немного поиграть с его друзьям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Физкультминут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музыкальное сопровожд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оспитатель: Ворону очень понравилось, с вами играть и делиться знаниями. Он решил наградить вас подарками, но нужно выполнить последне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Дети проходят за стол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оспитатель: Необходимо разгадать закодированное послани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Показываю Закодированное послание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тов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веты детей – предположительно – Д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оспитатель: Перед вами находится игровизор и сейчас мы с вами выполним графический диктант. Будьте очень внимательны!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 клетка-1 шаг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чинаем от цен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– вле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 – вни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- вле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- ввер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 – вле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– вни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 – вле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 – ввер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- вле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 - ввер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 – впра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– ввер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 – впра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 – вни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 – вле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 – ввер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- вле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оспитатель: Что получилос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веты де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оспитатель: Ворон сообщает, что этот ключ открывает волшебный сундук, в котором он приготовил для вас подарки. А вот и подарки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Дети получают подарки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Воспитатель: </w:t>
      </w:r>
      <w:r>
        <w:rPr>
          <w:sz w:val="28"/>
          <w:szCs w:val="28"/>
        </w:rPr>
        <w:t xml:space="preserve">Ребята, скажите, вам понравилось сегодня выполнять задания Ворона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больше всего понравилось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выполнении, каких заданий у вас возникли трудност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Вы все молодцы! Спасибо всем за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57:00Z</dcterms:created>
  <dc:creator>Admin</dc:creator>
  <dc:description/>
  <cp:keywords/>
  <dc:language>en-US</dc:language>
  <cp:lastModifiedBy>Admin</cp:lastModifiedBy>
  <dcterms:modified xsi:type="dcterms:W3CDTF">2014-11-30T15:46:00Z</dcterms:modified>
  <cp:revision>12</cp:revision>
  <dc:subject/>
  <dc:title/>
</cp:coreProperties>
</file>