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8"/>
          <w:szCs w:val="28"/>
        </w:rPr>
        <w:t>Консультация для родителей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ак научить ребенка спокойно ложиться спать.</w:t>
      </w:r>
    </w:p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rFonts w:eastAsia="Times New Roman" w:cs="Times New Roman"/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Все родители сталкиваются с большими трудностями,когда приходит час укладывать детей спать. Почему дети не хотят ложиться спать?Причин много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Лечь спать,значит расстаться с каким-нибудь интересным занятием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ли покинуть приятное общество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Дети знают,что мы,взрослые,не ложимся спать,и поэтому думают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удто мы позволяем себе что-то,что им не позволено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Гораздо чаще они не хотят спать,просто еще не устали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Иногда дети боятся темнот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5Возможно,у них были страшные сновидения,поэтому боятся спать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Не исключено,что уговаривая ребенка лечь спать,просто избаловали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воими уговорами, и теперь это служит ему хорошим поводом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самоутверждения и командования родителями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4"/>
          <w:szCs w:val="24"/>
        </w:rPr>
        <w:t>Так что же делать?</w:t>
      </w:r>
    </w:p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8"/>
          <w:szCs w:val="28"/>
        </w:rPr>
        <w:t>Вы должны научить его понимать необходимость ложиться спать,даже если это противоречит желанию ребенка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1Обычные объяснения ,награды,подарки-ничего не дают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обще нельзя устанавливать меркантильные отношения с детьми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и один ребенок никогда не научится с радостью укладываться в постель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Нужно много понимания,доброжелательности и терпения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тобы научить ребенка тому,чему он не хочет учиться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к что же делать?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режде всего попытайтесь установить,чего,собственно,вы хотите добиться?.Ведь вы </w:t>
      </w:r>
      <w:r>
        <w:rPr>
          <w:i/>
          <w:iCs/>
          <w:sz w:val="28"/>
          <w:szCs w:val="28"/>
        </w:rPr>
        <w:t xml:space="preserve">не хотите </w:t>
      </w:r>
      <w:r>
        <w:rPr>
          <w:i/>
          <w:iCs/>
          <w:sz w:val="24"/>
          <w:szCs w:val="24"/>
        </w:rPr>
        <w:t xml:space="preserve">уложить ребенка спать только сегодня или завтра,ведь вы </w:t>
      </w:r>
      <w:r>
        <w:rPr>
          <w:i/>
          <w:iCs/>
          <w:sz w:val="28"/>
          <w:szCs w:val="28"/>
        </w:rPr>
        <w:t>не пытаетесь</w:t>
      </w:r>
      <w:r>
        <w:rPr>
          <w:i/>
          <w:iCs/>
          <w:sz w:val="24"/>
          <w:szCs w:val="24"/>
        </w:rPr>
        <w:t xml:space="preserve"> заставить полюбить время отхода ко сну,вы </w:t>
      </w:r>
      <w:r>
        <w:rPr>
          <w:i/>
          <w:iCs/>
          <w:sz w:val="28"/>
          <w:szCs w:val="28"/>
        </w:rPr>
        <w:t>не хотите,</w:t>
      </w:r>
      <w:r>
        <w:rPr>
          <w:i/>
          <w:iCs/>
          <w:sz w:val="24"/>
          <w:szCs w:val="24"/>
        </w:rPr>
        <w:t>чтобы ребенок считал вас строгими.Надо научить его</w:t>
      </w:r>
      <w:r>
        <w:rPr>
          <w:i/>
          <w:iCs/>
          <w:sz w:val="28"/>
          <w:szCs w:val="28"/>
        </w:rPr>
        <w:t xml:space="preserve"> привыкнуть</w:t>
      </w:r>
      <w:r>
        <w:rPr>
          <w:i/>
          <w:iCs/>
          <w:sz w:val="24"/>
          <w:szCs w:val="24"/>
        </w:rPr>
        <w:t xml:space="preserve">  к тому,что должно стать </w:t>
      </w:r>
      <w:r>
        <w:rPr>
          <w:i/>
          <w:iCs/>
          <w:sz w:val="28"/>
          <w:szCs w:val="28"/>
        </w:rPr>
        <w:t xml:space="preserve">привычкой.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Придумайте какой-нибудь милый ритуал,который нужно выполнять всякий раз,как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олько ребенок ложится спать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2Дайте ему что-нибудь,что может заменить вас,когда вы уйдет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з комнаты.Например,любую игрушку.Дайте игрушку и скажите,что он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хочет спать и надо игрушку убаюкать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3Вернитесь к ребенку сразу,если он заплакал,когда вы вышли из комнат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ъясните,что вы в соседней комнате ,что все спокойно,скажите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бенку ,что утром вы обязательно увидетесь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Если ребенок продолжает плакать,постарайтесь минут 15-20 не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ходить к нему.Затем вернитесь и без особой нежности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о в то же время без упреков успокоите его,дайте попить,пожелайте спокойной ночи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 выйдите из комнаты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5 Так будет продолжаться с переменным успехом несколько недель.Не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елайте ничего другого,но и не меньше того,что уже сказано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 Если ребенок заплачет ночью,всегда сразу подходите к нему ,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зависимо от возраста ребенка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Хорошо,если ребенок ложиться в одно и то же время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4"/>
          <w:szCs w:val="24"/>
        </w:rPr>
        <w:t>8 Перед тем ,как укладывать спать,почитайте сказку.Можно с ребенком и поиграть в спокойные игры.</w:t>
      </w:r>
    </w:p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8"/>
          <w:szCs w:val="28"/>
        </w:rPr>
        <w:t xml:space="preserve">Понимание,терпение,правильное поведение </w:t>
      </w:r>
      <w:r>
        <w:rPr>
          <w:i/>
          <w:iCs/>
          <w:sz w:val="24"/>
          <w:szCs w:val="24"/>
        </w:rPr>
        <w:t xml:space="preserve">будут вознаграждены,когда ваши дети научатся нормально относиться к тому,что надо ложиться спать.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спитатель старшей группы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Гордиенко Елена Николае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52:55Z</dcterms:created>
  <dc:creator/>
  <dc:description/>
  <dc:language>en-US</dc:language>
  <cp:lastModifiedBy/>
  <dcterms:modified xsi:type="dcterms:W3CDTF">2015-01-12T18:35:12Z</dcterms:modified>
  <cp:revision>1</cp:revision>
  <dc:subject/>
  <dc:title/>
</cp:coreProperties>
</file>