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гра – ведущий вид деятельности детей дошкольного возраста. Классификация иг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лан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роисхождение игры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оциальный характер игры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Значение игры в развитии и воспитании детей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Место игры в организации детской жизни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Условия для организации игровой деятельности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Классификация детских игр: творческие игры ( режиссёрская, сюжетно-ролевая, строительно-конструктивная, театрализованная), игры с правилами (игры с предметами и игрушками, дидактические игры, подвижные игры)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Использование игры в семейном воспитани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В современной теории вопрос об историческом происхождении игры является одним из главных, потому что проливает свет на её природу. </w:t>
      </w:r>
    </w:p>
    <w:p>
      <w:pPr>
        <w:pStyle w:val="Normal"/>
        <w:rPr/>
      </w:pPr>
      <w:r>
        <w:rPr>
          <w:sz w:val="28"/>
        </w:rPr>
        <w:t xml:space="preserve">Большинство современных учёных объясняют игру как особый вид деятельности, сложившийся на определённом этапе развития общества.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не было единодушия в решении вопроса, что является первичным в истории человечества: труд или игра. Впервые с утверждением о том, что «игра – это дитя труда», выступил немецкий психолог и философ В.Вунд, а в дальнейшем эту точку зрения развил русский философ Г.В. Плеханов в работе «Письма без адреса» (1912). Он пришёл к выводу, что игра имеет многовековую историю и возникла в первобытном обществе вместе с разными видами искусства. В истории общества труд старше искусства и игры: сначала были земледельческие работы, охота, войны, а затем это находило отражение в плясках, песнях, элементах драматического и изобразительного искусства.</w:t>
      </w:r>
    </w:p>
    <w:p>
      <w:pPr>
        <w:pStyle w:val="Normal"/>
        <w:rPr>
          <w:sz w:val="28"/>
        </w:rPr>
      </w:pPr>
      <w:r>
        <w:rPr>
          <w:sz w:val="28"/>
        </w:rPr>
        <w:t>Д.Б. Эльконин считал, что на заре существования человеческого общества детской игры не было. Дети очень рано начинали принимать участие в работе взрослых (сбор плодов, кореньев, ловля рыбы и др.).</w:t>
      </w:r>
    </w:p>
    <w:p>
      <w:pPr>
        <w:pStyle w:val="Normal"/>
        <w:rPr>
          <w:sz w:val="28"/>
        </w:rPr>
      </w:pPr>
      <w:r>
        <w:rPr>
          <w:sz w:val="28"/>
        </w:rPr>
        <w:t>Усложнение орудий труда, переход к охоте, скотоводству, земледелию привели к изменению положения ребёнка в обществе: малыш уже не мог принимать участие в работе взрослых, поскольку она требовала умений, знаний, сноровки, ловкости и т.д. Взрослые стали изготовлять игрушки для упражнения детей в трудовых действиях (лук, копьё, аркан). Возникли игры-упражнения, в ходе которых ребёнок овладевал необходимыми навыками и умениями в использовании орудий труда, так как игрушки были их моделями.</w:t>
      </w:r>
    </w:p>
    <w:p>
      <w:pPr>
        <w:pStyle w:val="Normal"/>
        <w:rPr>
          <w:sz w:val="28"/>
        </w:rPr>
      </w:pPr>
      <w:r>
        <w:rPr>
          <w:sz w:val="28"/>
        </w:rPr>
        <w:t>Наконец, с возникновением различных ремёсел, развитием техники, сложных орудий труда игрушки перестали быть моделями последних. Игрушки становятся образами орудий труда. Возникает ролевая игра, в которой находит удовлетворение свойственное маленькому ребёнку стремление к активному участию в жизни взрослых. Ребёнок в воображаемой ситуации воспроизводит действия, поведения, взаимоотношения взрослых. Следовательно, ролевая игра возникает не под влиянием внутренних, врождённых инстинктов, а в результате вполне определённых социальных условий жизни ребёнка в обществе.</w:t>
      </w:r>
    </w:p>
    <w:p>
      <w:pPr>
        <w:pStyle w:val="Normal"/>
        <w:rPr/>
      </w:pPr>
      <w:r>
        <w:rPr>
          <w:b/>
          <w:sz w:val="28"/>
        </w:rPr>
        <w:t>Социальное назначение игры</w:t>
      </w:r>
      <w:r>
        <w:rPr>
          <w:sz w:val="28"/>
        </w:rPr>
        <w:t xml:space="preserve"> заключается в том, что она служит средством передачи «культурных ценностей из рода в род», подготавливает детей к труду. Игра имеет </w:t>
      </w:r>
      <w:r>
        <w:rPr>
          <w:b/>
          <w:sz w:val="28"/>
        </w:rPr>
        <w:t>социальную основу</w:t>
      </w:r>
      <w:r>
        <w:rPr>
          <w:sz w:val="28"/>
        </w:rPr>
        <w:t>. Детские игры и прежних лет, и сегодняшней жизни убеждают, что они связаны с миром взрослых. В первые годы жизни у ребёнка преобладает интерес к предметам, вещам, которые используют окружающие. Поэтому в играх детей этого возраста воссоздаются действия взрослого с чем-то, с каким-то предметом (ребёнок готовит еду на игрушечной плите, купает куклу в тазике). А.А. Люблинская очень метко назвала игры малышей «полуигрой-полутрудом».</w:t>
      </w:r>
    </w:p>
    <w:p>
      <w:pPr>
        <w:pStyle w:val="Normal"/>
        <w:rPr>
          <w:sz w:val="28"/>
        </w:rPr>
      </w:pPr>
      <w:r>
        <w:rPr>
          <w:sz w:val="28"/>
        </w:rPr>
        <w:t>В развёрнутой форме ролевой игры (с4-5 лет), на первый план выступают отношения между людьми, которые осуществляются через действия с предметами, а иногда и без них. Таким образом, игра становися способом выделения и моделирования  (воссоздания в специально-созданных условиях) отношений между людьми, а следовательно, начинает служить усвоению социального опыта.</w:t>
      </w:r>
    </w:p>
    <w:p>
      <w:pPr>
        <w:pStyle w:val="Normal"/>
        <w:rPr/>
      </w:pPr>
      <w:r>
        <w:rPr>
          <w:sz w:val="28"/>
        </w:rPr>
        <w:t xml:space="preserve">Игра </w:t>
      </w:r>
      <w:r>
        <w:rPr>
          <w:b/>
          <w:sz w:val="28"/>
        </w:rPr>
        <w:t>социальна и по способам её осуществления.</w:t>
      </w:r>
      <w:r>
        <w:rPr>
          <w:b/>
          <w:sz w:val="32"/>
        </w:rPr>
        <w:t xml:space="preserve"> </w:t>
      </w:r>
      <w:r>
        <w:rPr>
          <w:sz w:val="32"/>
        </w:rPr>
        <w:t>Усваивая в общении со взрослыми технику различных игр, ребёнок затем обобщает игровые способы и переносит на другие ситуации. Так игра приобретает самодвижение, становится формой собственного творчества ребёнка, а это обусловливает её развивающий эффект.</w:t>
      </w:r>
    </w:p>
    <w:p>
      <w:pPr>
        <w:pStyle w:val="Normal"/>
        <w:rPr/>
      </w:pPr>
      <w:r>
        <w:rPr>
          <w:b/>
          <w:sz w:val="32"/>
        </w:rPr>
        <w:t xml:space="preserve">Значение игры в развитии и воспитании детей. </w:t>
      </w:r>
      <w:r>
        <w:rPr>
          <w:sz w:val="32"/>
        </w:rPr>
        <w:t>В ходе социально-исторического развития человеческая игра приобретает всё большее значение для формирования личности ребёнка. С её помощью дети овладевают опытом взаимодействия с окружающим миром, усваивают моральные нормы, способы практической и умственной деятельности, выработанные многовековой историей человечества.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Место игры в организации детской жизни. </w:t>
      </w:r>
      <w:r>
        <w:rPr>
          <w:sz w:val="32"/>
        </w:rPr>
        <w:t>В современной педагогической теории игра рассматривается как ведущий вид деятельности ребёнка-дошкольника. Ведущее положение игры определяется не количеством времени, которое ребёнок ей посвящает, а тем, что она удовлетворяет его основные потребности(стремление к самостоятельности, активному участию в жизни взрослых, потребность в познании окружающего мира, потребность в активных движениях, потребность в общении); в недрах игры зарождаются и развиваются другие виды деятельности (труд, учение); игра в наибольшей степени способствует формированию новообразований ребёнка, его психических процессов, в том числе воображения (благодаря способности переносить функции одного предмета на другой, не обладающий этими функциями (кубик становится мылом, утюгом, хлебом, машинкой, которая едет по столу-дороге и гудит) дети используют в игре предметы-заместители). Широкое использование предметов-заместителей в игре в дальнейшем позволит ребёнку овладеть другими типами замещения, например моделями, схемами, символами и знаками, что потребуется в учении.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Условия для организации игровой деятельности. </w:t>
      </w:r>
      <w:r>
        <w:rPr>
          <w:sz w:val="32"/>
        </w:rPr>
        <w:t>Взрослые способствуют распространению детской игры с помощью специально созданных игрушек, правил, игровой техники, которые передаются из поколения в поколение, превращая саму игру в часть культуры обще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и благоприятных условиях дети овладевают навыками общественного поведения. На основе взаимоотношений формируются общественные чувства, привычки; развивается умение действовать совместно и целенаправленно; приходит понимание общности интересов; формируются основы самооценки и взаимооценки. Высокое значение игровой деятельности состоит в том что она обладает наибольшими возможностями для становления детского общества.</w:t>
      </w:r>
    </w:p>
    <w:p>
      <w:pPr>
        <w:pStyle w:val="Normal"/>
        <w:rPr>
          <w:sz w:val="32"/>
        </w:rPr>
      </w:pPr>
      <w:r>
        <w:rPr>
          <w:sz w:val="32"/>
        </w:rPr>
        <w:t>Как форма организации жизни и деятельности детей игра должна иметь своё определённое место в распорядке дня и в педагогическом процессе в целом. В режиме дня обязательно должно быть время (до утренней гимнастики, на прогулке, после дневного сна), когда дети могли бы спокойно развёртывать игры, зная, что их не будут отвлекать, торопить.</w:t>
      </w:r>
    </w:p>
    <w:p>
      <w:pPr>
        <w:pStyle w:val="Normal"/>
        <w:rPr/>
      </w:pPr>
      <w:r>
        <w:rPr>
          <w:sz w:val="32"/>
        </w:rPr>
        <w:t>Педагог должен продумать, какие режимные процессы можно облечь в форму игры, чтобы вызвать у детей интерес, повысить их активность, вызвать положительные эмоции. Например, можно ввести детей в игровую ситуацию «Научим новенького», где в роли новенького может выступить медвежонок или кукла. В процессе самообслуживания, ухода за растениями дети показывают и объясняют ему, что и как надо делать. В форме игры проводятся многие занятия (занятие лепкой проводится в форме игры «Гончарная мастерская», для обобщения знаний о диких животных – игра-занятие «Экскурсия по зоопарку»), что повышает их эффективность.</w:t>
      </w:r>
    </w:p>
    <w:p>
      <w:pPr>
        <w:pStyle w:val="Normal"/>
        <w:rPr/>
      </w:pPr>
      <w:r>
        <w:rPr>
          <w:sz w:val="32"/>
        </w:rPr>
        <w:t>Воспитательно-образовательные возможности игры возрастают, если она органически соединена с каким-либо другим видом деятельности. Наиболее целесообразно связывать игру с трудом, изобразительной и конструктивной деятельностями. В процессе игры возникает потребность сделать новую игрушку (бинокль, весы, тетради), по-другому оформить уже имеющиеся атрибуты. С помощью воспитателя дети могут починить игрушку (закрепить колёса у автомобиля, пришить мишке лапу).</w:t>
      </w:r>
    </w:p>
    <w:p>
      <w:pPr>
        <w:pStyle w:val="Normal"/>
        <w:rPr/>
      </w:pPr>
      <w:r>
        <w:rPr>
          <w:sz w:val="32"/>
        </w:rPr>
        <w:t xml:space="preserve">Уже в возрасте 2-3 лет детям прививают привычку соблюдать правило «Поиграл – убери игрушки на место», привлекают к труду по уборке в кукольном уголке, мытью игрушек. У старших детей формируют привычку ответственно, бережно относиться к игрушкам, игровому материалу. </w:t>
      </w:r>
    </w:p>
    <w:p>
      <w:pPr>
        <w:pStyle w:val="Normal"/>
        <w:rPr>
          <w:sz w:val="32"/>
        </w:rPr>
      </w:pPr>
      <w:r>
        <w:rPr>
          <w:sz w:val="32"/>
        </w:rPr>
        <w:t>Таким образом, педагог, организуя жизнь и деятельность детей в форме игры, последовательно развивает активность и инициативу, формирует навыки самоорганизации в игре.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Классификация детских игр. </w:t>
      </w:r>
      <w:r>
        <w:rPr>
          <w:sz w:val="32"/>
        </w:rPr>
        <w:t>В работах Н.К. Крупской детские игры делятся на две группы: творческие и игры с правилами. Как и любая классификация, данная классификация носит условный характер.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Творческие игры. </w:t>
      </w:r>
      <w:r>
        <w:rPr>
          <w:sz w:val="32"/>
        </w:rPr>
        <w:t>К творческим играм относятся игры, в которых ребёнок проявляет свою выдумку, инициативу, самостоятельность. В зависимости от характера творчества детей, от игрового материала, используемого в играх, творческие игры делятся на режиссёрские, сюжетно-ролевые, театрализованные, игры со строительным материалом.</w:t>
      </w:r>
    </w:p>
    <w:p>
      <w:pPr>
        <w:pStyle w:val="Normal"/>
        <w:rPr/>
      </w:pPr>
      <w:r>
        <w:rPr>
          <w:b/>
          <w:sz w:val="32"/>
        </w:rPr>
        <w:t xml:space="preserve">Игры с правилами. </w:t>
      </w:r>
      <w:r>
        <w:rPr>
          <w:sz w:val="32"/>
        </w:rPr>
        <w:t>Это особая группа игр, специально созданных народной или научной педагогикой для решения определённых задач обучения и воспитания детей. Это игры с готовым содержанием, с фиксированными правилами, являющимися непременным компонентом игры. Обучающие задачи реализуются через игровые действия ребёнка при выполнении какого-либо задания (найти, сказать наоборот, поймать мяч и т.п.).</w:t>
      </w:r>
    </w:p>
    <w:p>
      <w:pPr>
        <w:pStyle w:val="Normal"/>
        <w:rPr>
          <w:sz w:val="32"/>
        </w:rPr>
      </w:pPr>
      <w:r>
        <w:rPr>
          <w:sz w:val="32"/>
        </w:rPr>
        <w:t xml:space="preserve">В зависимости от характера обучающей задачи игры с правилами делятся на две большие группы – </w:t>
      </w:r>
      <w:r>
        <w:rPr>
          <w:b/>
          <w:sz w:val="32"/>
        </w:rPr>
        <w:t>дидактические и подвижные игры</w:t>
      </w:r>
      <w:r>
        <w:rPr>
          <w:sz w:val="32"/>
        </w:rPr>
        <w:t xml:space="preserve">, которые, в свою очередь, классифицируются с учётом разных оснований. Так, дидактические игры подразделяются </w:t>
      </w:r>
      <w:r>
        <w:rPr>
          <w:b/>
          <w:sz w:val="32"/>
        </w:rPr>
        <w:t xml:space="preserve">по содержанию </w:t>
      </w:r>
      <w:r>
        <w:rPr>
          <w:sz w:val="32"/>
        </w:rPr>
        <w:t xml:space="preserve">(математические, природоведческие, речевые и др.), </w:t>
      </w:r>
      <w:r>
        <w:rPr>
          <w:b/>
          <w:sz w:val="32"/>
        </w:rPr>
        <w:t>по дидактическому</w:t>
      </w:r>
      <w:r>
        <w:rPr>
          <w:sz w:val="32"/>
        </w:rPr>
        <w:t xml:space="preserve"> материалу (игры с предметами и игрушками, настольно-печатные, словесные).</w:t>
      </w:r>
    </w:p>
    <w:p>
      <w:pPr>
        <w:pStyle w:val="Normal"/>
        <w:rPr>
          <w:sz w:val="32"/>
        </w:rPr>
      </w:pPr>
      <w:r>
        <w:rPr>
          <w:sz w:val="32"/>
        </w:rPr>
        <w:t xml:space="preserve">Подвижные игры классифицируются </w:t>
      </w:r>
      <w:r>
        <w:rPr>
          <w:b/>
          <w:sz w:val="32"/>
        </w:rPr>
        <w:t>по степени подвижности</w:t>
      </w:r>
      <w:r>
        <w:rPr>
          <w:sz w:val="32"/>
        </w:rPr>
        <w:t xml:space="preserve"> (игры малой, средней, большой подвижности), </w:t>
      </w:r>
      <w:r>
        <w:rPr>
          <w:b/>
          <w:sz w:val="32"/>
        </w:rPr>
        <w:t xml:space="preserve">по преобладающим движениям </w:t>
      </w:r>
      <w:r>
        <w:rPr>
          <w:sz w:val="32"/>
        </w:rPr>
        <w:t xml:space="preserve">(игры с прыжками, с перебежками и др.), </w:t>
      </w:r>
      <w:r>
        <w:rPr>
          <w:b/>
          <w:sz w:val="32"/>
        </w:rPr>
        <w:t>по предметам</w:t>
      </w:r>
      <w:r>
        <w:rPr>
          <w:sz w:val="32"/>
        </w:rPr>
        <w:t>, которые используются в игре (игры с мячом, с лентами, с обручами и др.).</w:t>
      </w:r>
    </w:p>
    <w:p>
      <w:pPr>
        <w:pStyle w:val="Normal"/>
        <w:rPr/>
      </w:pPr>
      <w:r>
        <w:rPr>
          <w:sz w:val="32"/>
        </w:rPr>
        <w:t>Среди дидактических и подвижных игр бывают сюжетные игры, в которых играющие выполняют роли («Кошки мышки», «Магазин сувениров»), и бессюжетные ( «Палочка-выручалочка», «Что изменилось?» и др.).</w:t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41:00Z</dcterms:created>
  <dc:creator>Надя</dc:creator>
  <dc:description/>
  <dc:language>en-US</dc:language>
  <cp:lastModifiedBy>Надя</cp:lastModifiedBy>
  <dcterms:modified xsi:type="dcterms:W3CDTF">2015-02-08T13:47:00Z</dcterms:modified>
  <cp:revision>4</cp:revision>
  <dc:subject/>
  <dc:title>Игра – ведущий вид деятельности детей дошкольного возраста</dc:title>
</cp:coreProperties>
</file>