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02.13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ма: "Координатная плоскость" </w:t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Тип урок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рок обобщения и систематизации знаний и умений учащихся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Цел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Образовательная</w:t>
      </w:r>
      <w:r>
        <w:rPr/>
        <w:t>: обобщить и закрепить знания, умения и навыки учащихся при решении конкретных упражнений и заданий по данной тем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Развивающая</w:t>
      </w:r>
      <w:r>
        <w:rPr/>
        <w:t>: способствовать развитию воображения, творческой активности учащихся, а также памяти, внимания, логического мышления; проверить степень усвоения учащимися материала; обобщить и систематизировать знания путем создания условий для творческого и интеллектуального развития личности  ребенка на уроке; развивать математическую культуру речи и письма. Содействовать развитию умения осуществлять самоконтроль, самооценку и самокоррекцию учебной деятельности.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Воспитательная</w:t>
      </w:r>
      <w:r>
        <w:rPr/>
        <w:t>: воспитывать доброжелательное отношение к коллективу и окружающим,</w:t>
      </w:r>
      <w:r>
        <w:rPr>
          <w:color w:val="000000"/>
        </w:rPr>
        <w:t xml:space="preserve"> чувство патриотизма и экологического мировоззрения,</w:t>
      </w:r>
      <w:r>
        <w:rPr/>
        <w:t xml:space="preserve"> дисциплинарные навыки; интерес к предмету.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Оборудование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Таблички с номерами 1, 2, 3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омпьютер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Транспортир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Линейка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Карточки с заданиями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Герб РК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Рисунки с изображением животных, находящихся под охраной  </w:t>
      </w:r>
    </w:p>
    <w:p>
      <w:pPr>
        <w:pStyle w:val="Style1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Style14"/>
        <w:rPr/>
      </w:pPr>
      <w:r>
        <w:rPr>
          <w:b/>
          <w:bCs/>
          <w:color w:val="000000"/>
        </w:rPr>
        <w:t>Оргмомент. Цел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 проводится с использованием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презентации</w:t>
      </w:r>
      <w:r>
        <w:rPr>
          <w:rStyle w:val="Appleconvertedspace"/>
          <w:color w:val="000000"/>
          <w:u w:val="single"/>
        </w:rPr>
        <w:t> </w:t>
      </w:r>
      <w:hyperlink r:id="rId2">
        <w:r>
          <w:rPr>
            <w:rStyle w:val="InternetLink"/>
            <w:color w:val="000000"/>
          </w:rPr>
          <w:t>(Приложение 1).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се задания, ответы, таблицы, рисунки воспроизводятся через мультимедийный проектор на экране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Устная работ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звать координаты точек, из которых образуются буквы.</w:t>
      </w:r>
    </w:p>
    <w:p>
      <w:pPr>
        <w:pStyle w:val="Style14"/>
        <w:spacing w:before="0" w:after="0"/>
        <w:rPr/>
      </w:pPr>
      <w:r>
        <w:rPr>
          <w:color w:val="000000"/>
        </w:rPr>
        <w:t>(-4; 1), (-4; 5), (-2; 5), (-2; 2), (-4; 2) —&gt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Р</w:t>
      </w:r>
      <w:r>
        <w:rPr>
          <w:color w:val="000000"/>
        </w:rPr>
        <w:t>;</w:t>
      </w:r>
    </w:p>
    <w:p>
      <w:pPr>
        <w:pStyle w:val="Style14"/>
        <w:spacing w:before="0" w:after="0"/>
        <w:rPr/>
      </w:pPr>
      <w:r>
        <w:rPr>
          <w:color w:val="000000"/>
        </w:rPr>
        <w:t>(1; 2), (1; 6), (3; 6), (2; 4), (3; 2)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—&gt;Е</w:t>
      </w:r>
      <w:r>
        <w:rPr>
          <w:color w:val="000000"/>
        </w:rPr>
        <w:t>;</w:t>
      </w:r>
    </w:p>
    <w:p>
      <w:pPr>
        <w:pStyle w:val="Style14"/>
        <w:spacing w:before="0" w:after="0"/>
        <w:rPr/>
      </w:pPr>
      <w:r>
        <w:rPr>
          <w:color w:val="000000"/>
        </w:rPr>
        <w:t>(5; -3), (5; 1), (7; 1), (7; -1), (7; -3), (5; -1) —&gt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</w:t>
      </w:r>
      <w:r>
        <w:rPr>
          <w:color w:val="000000"/>
        </w:rPr>
        <w:t>;</w:t>
      </w:r>
    </w:p>
    <w:p>
      <w:pPr>
        <w:pStyle w:val="Style14"/>
        <w:spacing w:before="0" w:after="0"/>
        <w:rPr/>
      </w:pPr>
      <w:r>
        <w:rPr>
          <w:color w:val="000000"/>
        </w:rPr>
        <w:t>(-3; -5), (-3; -1), (-1; -1) —&gt;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Г</w:t>
      </w:r>
      <w:r>
        <w:rPr>
          <w:color w:val="000000"/>
        </w:rPr>
        <w:t>.</w:t>
      </w:r>
    </w:p>
    <w:p>
      <w:pPr>
        <w:pStyle w:val="Style14"/>
        <w:spacing w:before="0" w:after="0"/>
        <w:rPr/>
      </w:pPr>
      <w:r>
        <w:rPr>
          <w:color w:val="000000"/>
        </w:rPr>
        <w:t>Из букв составляется слово …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ГЕРБ</w:t>
      </w:r>
      <w:r>
        <w:rPr>
          <w:color w:val="000000"/>
        </w:rPr>
        <w:t>. (Описание и объяснение символики  )</w:t>
      </w:r>
    </w:p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II. Отработка навыков построения на координатной плоскости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*</w:t>
      </w:r>
      <w:r>
        <w:rPr>
          <w:b/>
          <w:bCs/>
          <w:color w:val="000000"/>
        </w:rPr>
        <w:t>Задания с элементами повторения</w:t>
      </w:r>
    </w:p>
    <w:p>
      <w:pPr>
        <w:pStyle w:val="Style14"/>
        <w:rPr/>
      </w:pPr>
      <w:r>
        <w:rPr>
          <w:color w:val="000000"/>
          <w:u w:val="single"/>
        </w:rPr>
        <w:t>Правила</w:t>
      </w:r>
      <w:r>
        <w:rPr>
          <w:i/>
          <w:iCs/>
          <w:color w:val="000000"/>
          <w:u w:val="single"/>
        </w:rPr>
        <w:t>:</w:t>
      </w:r>
      <w:r>
        <w:rPr>
          <w:rStyle w:val="Appleconvertedspace"/>
          <w:i/>
          <w:iCs/>
          <w:color w:val="000000"/>
          <w:u w:val="single"/>
        </w:rPr>
        <w:t> </w:t>
      </w:r>
      <w:r>
        <w:rPr>
          <w:color w:val="000000"/>
        </w:rPr>
        <w:t>После выполнения задания учащимся предлагается три варианта ответа (* -означает свой вариант ответа). Учащиеся поднимают карточку с выбранным номером. Затем – учителем сообщается правильный ответ.</w:t>
      </w:r>
    </w:p>
    <w:p>
      <w:pPr>
        <w:pStyle w:val="Style14"/>
        <w:rPr>
          <w:color w:val="000000"/>
        </w:rPr>
      </w:pPr>
      <w:r>
        <w:rPr>
          <w:color w:val="000000"/>
          <w:u w:val="single"/>
        </w:rPr>
        <w:t>Задание №1</w:t>
      </w:r>
    </w:p>
    <w:p>
      <w:pPr>
        <w:pStyle w:val="Style14"/>
        <w:rPr/>
      </w:pPr>
      <w:r>
        <w:rPr/>
        <w:t>Постройте на координатной плоскости четырехугольник ABCD, если A(-2; 4) ,B(6; 4), C(6; -2), D(-2; -2). Что за фигура получилась? Измерьте стороны получившегося четырехугольника и найдите его площадь и периметр. Затем проведите отрезки AC и BD и найдите координату точки пересечения этих отрезков.</w:t>
      </w:r>
    </w:p>
    <w:tbl>
      <w:tblPr>
        <w:tblW w:w="495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4"/>
        <w:gridCol w:w="1341"/>
        <w:gridCol w:w="2341"/>
      </w:tblGrid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4"/>
              <w:spacing w:before="280" w:after="0"/>
              <w:rPr/>
            </w:pPr>
            <w:r>
              <w:rPr/>
              <w:t>1. *</w:t>
              <w:br/>
            </w:r>
            <w:r>
              <w:rPr>
                <w:b/>
                <w:bCs/>
              </w:rPr>
              <w:t>2. 12 см?</w:t>
            </w:r>
            <w:r>
              <w:rPr/>
              <w:br/>
              <w:t>3. 48 см?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1. 14 см</w:t>
            </w:r>
            <w:r>
              <w:rPr/>
              <w:br/>
              <w:t>2. 7 см</w:t>
              <w:br/>
              <w:t>3. *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пересеч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1. (1; 2)</w:t>
              <w:br/>
            </w:r>
            <w:r>
              <w:rPr>
                <w:b/>
                <w:bCs/>
              </w:rPr>
              <w:t>2. (2; 1)</w:t>
            </w:r>
            <w:r>
              <w:rPr/>
              <w:br/>
              <w:t>3. *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  <w:u w:val="single"/>
        </w:rPr>
        <w:t>Задание №2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тметьте на координатной плоскости точки M(4; -3), N(3; 2) и K(-2; -2). Проведите лучи MN и MK . Измерьте угол MNK .</w:t>
      </w:r>
    </w:p>
    <w:p>
      <w:pPr>
        <w:pStyle w:val="Style14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акова градусная мера угла NMK?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1. 40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2. *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3. 140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u w:val="single"/>
        </w:rPr>
        <w:t>Задание №3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координатной плоскости отметьте точки А(-3; -2), В(6; 1) и С(2; 3). Проведите прямую АВ, а через точку С прямую перпендикулярную АВ. Найдите координату точки пересечения перпендикулярных прямых.</w:t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Каковы координаты точки пересечения перпендикулярных прямых?</w:t>
      </w:r>
    </w:p>
    <w:p>
      <w:pPr>
        <w:pStyle w:val="Style14"/>
        <w:rPr/>
      </w:pPr>
      <w:r>
        <w:rPr>
          <w:color w:val="000000"/>
        </w:rPr>
        <w:t>1. * 2. (0; 3)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3. (3; 0)</w:t>
      </w:r>
    </w:p>
    <w:tbl>
      <w:tblPr>
        <w:tblW w:w="1034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92"/>
        <w:gridCol w:w="3156"/>
      </w:tblGrid>
      <w:tr>
        <w:trPr/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минка для глаз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Дети при появлении овала( на экране) делают круговые движе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u w:val="single"/>
              </w:rPr>
              <w:t>глазам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 часовой стрелке, затем следят за появлением ромба, прямоугольников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се эти же движения делаю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u w:val="single"/>
              </w:rPr>
              <w:t>головой.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3769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b/>
          <w:bCs/>
          <w:color w:val="000000"/>
        </w:rPr>
        <w:t>* Работа в паре</w:t>
      </w:r>
    </w:p>
    <w:p>
      <w:pPr>
        <w:pStyle w:val="Style14"/>
        <w:rPr/>
      </w:pPr>
      <w:r>
        <w:rPr>
          <w:color w:val="000000"/>
          <w:u w:val="single"/>
        </w:rPr>
        <w:t>Задание №5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координатной плоскости отметьте точки, последовательно соединяя их друг с другом. Получится рисунок животного, которое находится под охраной государств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(-8,5; 7), (-9,5; 6), (-10; 4), (-10; 3,5), (-9; 3), (-8; 3,5), (-7,5; 2,5), (-6,5; 2,5), (-3; -7)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(-2; -7), (-2; -3), (-1; -1), (0; -1,5), (2; -1,5), (3; -7), (4; -7), (5; 1), (5,5; 1), (5,5; 2), (5; 3)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(3; 4), (1; 4,5), (-2; 5), (-3; 6), (-4; 6,5), (-6,5; 7), (-4; 8), (-2; 10), (-4; 9), (-4; 10), (-5; 9)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(-6; 9,5), (-7; 8), (-8; 8), (-9; 9,5), (-10; 9), (-11; 10), (-11; 9), (-3; -10), (-11; 8), (-9; 7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Глаз (-8,5; 5,5).</w:t>
      </w:r>
    </w:p>
    <w:p>
      <w:pPr>
        <w:pStyle w:val="Style14"/>
        <w:rPr>
          <w:color w:val="000000"/>
        </w:rPr>
      </w:pPr>
      <w:r>
        <w:rPr>
          <w:color w:val="000000"/>
          <w:u w:val="single"/>
        </w:rPr>
        <w:t>Сообщение.</w:t>
      </w:r>
    </w:p>
    <w:p>
      <w:pPr>
        <w:pStyle w:val="Style14"/>
        <w:spacing w:before="0" w:after="0"/>
        <w:rPr/>
      </w:pPr>
      <w:r>
        <w:rPr>
          <w:color w:val="000000"/>
        </w:rPr>
        <w:t>Благодаря принятым мерам численность этих животных заметно возросла.  . В различные сезоны года употребляют не одинаковые корма. Летом они питаются сочными болотными растениями и их корневищами, а так же листвой, побегами и молодыми ветвями деревьев. Зимой же переходят на грубые корма – ветки древесных пород (особенно осины или ивы), кору, древесные лишайники и частично хвою. В неволе быстро приручаются и привыкают ходить в упряжке. Что это за животное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еверный олень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Косуля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</w:rPr>
        <w:t>Лось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IV. Итог урока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Анализ проделанной работы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ыставление оценок (самоанализ)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Домашнее задание. № 1114, № 1115, № 1119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u w:val="single"/>
        </w:rPr>
        <w:t>Карточка</w:t>
      </w:r>
    </w:p>
    <w:p>
      <w:pPr>
        <w:pStyle w:val="Style14"/>
        <w:spacing w:before="0" w:after="0"/>
        <w:rPr/>
      </w:pPr>
      <w:r>
        <w:rPr>
          <w:color w:val="000000"/>
        </w:rPr>
        <w:t>По координатам точек составить рисунок животного и приготовить о нем сообщение, включая данные о том, в каких районах Казахстана это животное обита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6160/pril1.ppt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32:00Z</dcterms:created>
  <dc:creator>Бахтияр</dc:creator>
  <dc:description/>
  <cp:keywords/>
  <dc:language>en-US</dc:language>
  <cp:lastModifiedBy>Ученик</cp:lastModifiedBy>
  <dcterms:modified xsi:type="dcterms:W3CDTF">2013-05-21T09:21:00Z</dcterms:modified>
  <cp:revision>6</cp:revision>
  <dc:subject/>
  <dc:title/>
</cp:coreProperties>
</file>