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32"/>
          <w:szCs w:val="32"/>
        </w:rPr>
        <w:t>Муниципальное автономное общеобразовательное учреждени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ятьковская средняя общеобразовательная школа № 5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ятьковского района Брянской области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7.05pt;width:422pt;height:56.95pt;mso-wrap-style:none;v-text-anchor:middle;mso-position-vertical:top" type="_x0000_t136">
            <v:path textpathok="t"/>
            <v:textpath on="t" fitshape="t" string="Кто раскрасил радугу" style="font-family:&quot;Arial&quot;;font-size:12pt"/>
            <v:fill o:detectmouseclick="t" color2="#aaaaaa"/>
            <v:stroke color="black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 Горбачёва Мария 2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Учитель: Миклухо Л.Н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spacing w:lineRule="auto" w:line="360"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Теоретическое исследование……………………………………………………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Какого цвета свет……………………………………………………………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Как появляется радуга……………………………………………………..…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Когда появляется радуга…………………………………………………….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актическое исследование………………………………………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Опыт «Цвета радуги»…………………………………………………………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Реализация результатов исследовательской работы на практике…………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Заключение……………………………………………………………………...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Литература……………………………………………………………………...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рилож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ТЕОРЕТИЧЕСКОЕ ИССЛЕДОВАНИЕ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Тема</w:t>
      </w:r>
      <w:r>
        <w:rPr>
          <w:sz w:val="28"/>
          <w:szCs w:val="28"/>
        </w:rPr>
        <w:t>:  кто раскрасил радуг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>: исследовать природное явление «радуг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существить поиск информации по обозначенной проблеме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ить планирование экспериментальной части проект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обрать необходимое оборудование;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знакомиться и применить необходимые меры технической безопасности и защиты при проведении эксперимент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анализ полученных результато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 Какого цвета св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дуга – одно из самых красивых явлений природы, и люди уже давно задумывались над её природой. Древние греки думали, что радуга – это улыбка богини Ири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го же появляется такая красивая, да ещё цветная картина в воздухе? Ответ на этот вопрос мы искали в дополнительной литературе. Вот, что мы узна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лнечный свет или обычный луч белого света в действительности является сочетание всех цвет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666 </w:t>
      </w:r>
      <w:r>
        <w:rPr>
          <w:color w:val="000000"/>
          <w:sz w:val="28"/>
          <w:szCs w:val="28"/>
        </w:rPr>
        <w:t>году Исаак Ньютон доказал, что обычный белый цвет – это смесь лучей разного цвета. «Я затемнил мою комнату, - писал он, - и сделал очень маленькое отверстие в ставне для пропуска солнечного света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 пути солнечного луча ученый поставил особое трехгранное стеклышко - призму. На противоположной стене он увидел разноцветную полоску – спектр. Ньютон объяснил это тем, что призма разложила белый цвет на составляющие его цвета. Ньютон первый разгадал, что солнечный луч многоцветный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вторить опыт Ньютона может каждый школьник. Повторила этот опыт и я, но с искусственным источником света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блюдение разложения света в спектр при прохождении его сквозь призму мы наблюдали в классе, используя призму и проектор и дома, где призмой служила хрустальная люстра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ля этого мы “поймали” призмой белый луч и получили изображение радуги на стене. Свет, который казался белым, играл на стене всеми цветами радуги (эти разноцветные, яркие полоски и называют солнечным спектром). Так мы проникли в тайну луча, в которую 300 лет назад проник знаменитый английский учёный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ы рассматривали сквозь призму предметы белого цвета, они выглядели цветными, радужным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адуга – самый знаменитый, всем известный спектр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начит, чтобы появилась радуга, солнечному лучу надо пролететь сквозь призму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о ведь на небе нет никаких призм! Как же тогда появляется радуга?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2. Как появляется радуга?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ичего странного здесь нет. Радуга – это просто, это солнечные лучи, преломляющиеся в каплях дожд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о время дождя в воздухе находится огромное количество водяных капель. Каждая капелька выполняет роль крохотной призмы, а поскольку их очень много, то и радуга получается в полнеба. Вот кто, оказывается, строит разноцветные ворота в небе быстро и красиво! Луч солнца и дождевые капли. Все радуги — это солнечный свет, который проходит через дождевые капли, как сквозь призмы, преломляется и отражается на противоположной стороне неба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ружный край дуги обычно красный, а внутренний – фиолетовый. В солнечном спектре различают семь цветов: красный, оранжевый, желтый, зеленый, голубой, синий и фиолетовый. Чтобы лучше запомнить их последовательность люди придумали такую фразу: «</w:t>
      </w:r>
      <w:r>
        <w:rPr>
          <w:rStyle w:val="StrongEmphasis"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ажд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хотни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</w:rPr>
        <w:t>ела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>на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>д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иди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</w:rPr>
        <w:t>азан». По первым буквам слов и вспоминают цвет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ид радуги, яркость цветов, ширина полос зависят от размеров и количества капель в воздухе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Цветные полосы отличаются по яркости, но их последовательность всегда одинакова - у каждого цвета свое строго закрепленное за ним место. Чем крупнее дождевые капли, тем ярче радуга. Если капли мелкие, радуга кажется бледной, еле заметной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ередко радугу можно увидеть в брызгах водопада, фонтана или даже поливальной машины. Иногда можно наблюдать побочную радугу, которая расположена над первой и имеет обратное чередование цветов. Это бывает в тех случаях, когда солнечный луч дважды отражается в каплях воды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</w:t>
      </w:r>
      <w:r>
        <w:rPr>
          <w:rStyle w:val="Appleconvertedspace"/>
          <w:b/>
          <w:i/>
          <w:color w:val="000000"/>
          <w:sz w:val="28"/>
          <w:szCs w:val="28"/>
        </w:rPr>
        <w:t> </w:t>
      </w:r>
      <w:r>
        <w:rPr>
          <w:b/>
          <w:i/>
          <w:sz w:val="28"/>
          <w:szCs w:val="28"/>
        </w:rPr>
        <w:t>радуга появляется в солнечную погоду во время дождя, когда солнечные лучи проходят сквозь дождевые капли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3.Когда появляется радуг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Тогда возникает вопрос: почему мы не всегда во время дождя при солнце видим радугу?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color w:val="000000"/>
          <w:sz w:val="28"/>
          <w:szCs w:val="28"/>
        </w:rPr>
        <w:t>Радуга появляется, только когда выглянуло из-за туч солнце и только в стороне, противоположной солнцу.</w:t>
      </w:r>
    </w:p>
    <w:p>
      <w:pPr>
        <w:pStyle w:val="Normal"/>
        <w:numPr>
          <w:ilvl w:val="1"/>
          <w:numId w:val="5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уга возникает, когда солнце освещает завесу дожд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ходиться надо строго между солнцем (оно должно быть сзади) и дождём (он должен быть перед тобой). Иначе радугу не увидеть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олнце, наши глаза и центр радуги должны находиться на одной линии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Если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нце высоко в небе, то такую прямую линию провести невозможно. Вот почему радугу можно наблюдать только рано утром или ближе к вечеру. Радуга появляется при условии, что угловая высота солнца над горизонтом не превышает 42 градус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 бывает ли радуга без дождя?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казывается, такое чудо тоже бывает. Зимой в воздухе «плавают» кристаллики льда. Они тоже могут разделить белый цвет на семь цветов радуги, поэтому радугу можно наблюдать даже зимой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2. ПРАКТИЧЕСКИЕ ИССЛЕДОВАНИЯ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2.1. </w:t>
      </w:r>
      <w:r>
        <w:rPr>
          <w:b/>
          <w:i/>
          <w:color w:val="000000"/>
          <w:sz w:val="28"/>
          <w:szCs w:val="28"/>
        </w:rPr>
        <w:t>Опыт «Цвета радуги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Чтобы убедиться в том, что белый цвет состоит из семи цветов и радугу можно получить искусственным путём, мы провели </w:t>
      </w:r>
      <w:r>
        <w:rPr>
          <w:rStyle w:val="StrongEmphasis"/>
          <w:color w:val="000000"/>
          <w:sz w:val="28"/>
          <w:szCs w:val="28"/>
        </w:rPr>
        <w:t>опыт</w:t>
      </w:r>
      <w:r>
        <w:rPr>
          <w:color w:val="000000"/>
          <w:sz w:val="28"/>
          <w:szCs w:val="28"/>
        </w:rPr>
        <w:t>, который описан в книге «Большая книга экспериментов для школьников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м понадобился фонарик, ёмкость для воды, плоское зеркало, белый картон и вод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Ход опыта: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лнили лоток водой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или зеркало с наклоном как показано на рисунке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или свет фонарика на погружённую в воду часть зеркала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оймать отражённые (или преломлённые) лучи, поставили картон перед зеркалом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результате  картонке появилось отражение всех цветов радуги, мы смогли получить радугу в «домашних» условиях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ЫВОД: пучок света, отражённый зеркалом на выходе из воды, преломляется. Цвета, составляющие белый цвет, имеют разные углы преломления, поэтому они падают в разные точки и становятся видимым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2.2. </w:t>
      </w:r>
      <w:r>
        <w:rPr>
          <w:b/>
          <w:i/>
          <w:color w:val="000000"/>
          <w:sz w:val="28"/>
          <w:szCs w:val="28"/>
        </w:rPr>
        <w:t>Реализация результатов исследовательской работы на практике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озникает вопрос: как мы можем использовать полученные в ходе работы знания и умения?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</w:t>
      </w:r>
      <w:r>
        <w:rPr>
          <w:sz w:val="28"/>
          <w:szCs w:val="28"/>
        </w:rPr>
        <w:t>драстают младшие братья и сёстры, мы поможем им узнать тайну солнечного луча, поможем разгадать и объяснить природное явление «радуга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актическая ценность </w:t>
      </w:r>
      <w:r>
        <w:rPr>
          <w:color w:val="000000"/>
          <w:sz w:val="28"/>
          <w:szCs w:val="28"/>
        </w:rPr>
        <w:t>работы состоит в том, что полученные материалы могут быть использованы учителями начальных классов при проведении уроков и занятий по ознакомлению с окружающим миром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3. ЗАКЛЮЧЕНИЕ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результате проделанной работы м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color w:val="000000"/>
          <w:sz w:val="28"/>
          <w:szCs w:val="28"/>
        </w:rPr>
        <w:t>убедились</w:t>
      </w:r>
      <w:r>
        <w:rPr>
          <w:b/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 призма умеет превращать белый луч в семицветный, радужны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i/>
          <w:color w:val="000000"/>
          <w:sz w:val="28"/>
          <w:szCs w:val="28"/>
        </w:rPr>
        <w:t>Выяснили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что капли дождя и кристаллы льда могут разделить белый цвет на семь цветов, поэтому наблюдать радугу можно и осенью, и летом, и весной, и зимой. Но есть условия, при которых такое удивительное явление природы можно увидеть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Мы </w:t>
      </w:r>
      <w:r>
        <w:rPr>
          <w:b/>
          <w:i/>
          <w:color w:val="000000"/>
          <w:sz w:val="28"/>
          <w:szCs w:val="28"/>
        </w:rPr>
        <w:t>познакомились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 способом получения радуги в «домашних» условиях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5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360" w:before="280" w:after="24"/>
        <w:ind w:left="360" w:hanging="360"/>
        <w:rPr/>
      </w:pPr>
      <w:r>
        <w:rPr>
          <w:bCs/>
          <w:sz w:val="28"/>
          <w:szCs w:val="28"/>
        </w:rPr>
        <w:t>Большая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книга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эксперементов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для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школьников</w:t>
      </w:r>
      <w:r>
        <w:rPr>
          <w:sz w:val="28"/>
          <w:szCs w:val="28"/>
        </w:rPr>
        <w:t xml:space="preserve">; ред., Мейяни А.; РОСМЭН... 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Большая энциклопедия Кирилла и Мефодия, 2009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Интернет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brieskaz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Bserpurlmark"/>
          <w:sz w:val="28"/>
          <w:szCs w:val="28"/>
        </w:rPr>
        <w:t>›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oda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ai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m</w:t>
        </w:r>
      </w:hyperlink>
    </w:p>
    <w:p>
      <w:pPr>
        <w:pStyle w:val="Normal"/>
        <w:numPr>
          <w:ilvl w:val="0"/>
          <w:numId w:val="2"/>
        </w:numPr>
        <w:spacing w:lineRule="atLeast" w:line="360"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Интернет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ru.wikipedia.org</w:t>
        </w:r>
      </w:hyperlink>
      <w:r>
        <w:rPr>
          <w:rStyle w:val="Bserpurlmark"/>
          <w:sz w:val="28"/>
          <w:szCs w:val="28"/>
        </w:rPr>
        <w:t>›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wiki/Волновая_оптика_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в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природе</w:t>
        </w:r>
      </w:hyperlink>
    </w:p>
    <w:p>
      <w:pPr>
        <w:pStyle w:val="Normal"/>
        <w:numPr>
          <w:ilvl w:val="0"/>
          <w:numId w:val="2"/>
        </w:numPr>
        <w:spacing w:lineRule="atLeast" w:line="360" w:before="0" w:after="0"/>
        <w:ind w:left="360" w:hanging="360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Нуссенцвейг Х.,</w:t>
        </w:r>
        <w:r>
          <w:rPr>
            <w:rStyle w:val="InternetLink"/>
            <w:sz w:val="28"/>
            <w:szCs w:val="28"/>
          </w:rPr>
          <w:t> </w:t>
        </w:r>
        <w:r>
          <w:rPr>
            <w:rStyle w:val="InternetLink"/>
            <w:iCs/>
            <w:color w:val="000000"/>
            <w:sz w:val="28"/>
            <w:szCs w:val="28"/>
            <w:u w:val="none"/>
          </w:rPr>
          <w:t>Теория радуги</w:t>
        </w:r>
        <w:r>
          <w:rPr>
            <w:rStyle w:val="InternetLink"/>
            <w:color w:val="000000"/>
            <w:sz w:val="28"/>
            <w:szCs w:val="28"/>
            <w:u w:val="none"/>
          </w:rPr>
          <w:t>, «Успехи физических наук», т.125, вып.7, 1978.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tLeast" w:line="360" w:before="0" w:after="28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нарт М. «</w:t>
      </w:r>
      <w:r>
        <w:rPr>
          <w:iCs/>
          <w:sz w:val="28"/>
          <w:szCs w:val="28"/>
        </w:rPr>
        <w:t>Свет и цвет в природе</w:t>
      </w:r>
      <w:r>
        <w:rPr>
          <w:sz w:val="28"/>
          <w:szCs w:val="28"/>
        </w:rPr>
        <w:t>»</w:t>
      </w:r>
      <w:r>
        <w:rPr>
          <w:rStyle w:val="Appleconvertedspace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М. Миннарт "Свет и цвет в природе"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Bserpurlmark">
    <w:name w:val="b-serp-url__mar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brieskazki.ru/" TargetMode="External"/><Relationship Id="rId3" Type="http://schemas.openxmlformats.org/officeDocument/2006/relationships/hyperlink" Target="http://www.dobrieskazki.ru/voda_rain.htm" TargetMode="External"/><Relationship Id="rId4" Type="http://schemas.openxmlformats.org/officeDocument/2006/relationships/hyperlink" Target="http://ru.wikipedia.org/" TargetMode="External"/><Relationship Id="rId5" Type="http://schemas.openxmlformats.org/officeDocument/2006/relationships/hyperlink" Target="http://ru.wikipedia.org/wiki/%C2%EE%EB%ED%EE%E2%E0%FF_%EE%EF%F2%E8%EA%E0_%E2_%EF%F0%E8%F0%EE%E4%E5" TargetMode="External"/><Relationship Id="rId6" Type="http://schemas.openxmlformats.org/officeDocument/2006/relationships/hyperlink" Target="http://ufn.ru/ru/articles/1978/7/e/" TargetMode="External"/><Relationship Id="rId7" Type="http://schemas.openxmlformats.org/officeDocument/2006/relationships/hyperlink" Target="http://www.yugzone.ru/book/minnart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7:52:00Z</dcterms:created>
  <dc:creator>User</dc:creator>
  <dc:description/>
  <cp:keywords/>
  <dc:language>en-US</dc:language>
  <cp:lastModifiedBy>User</cp:lastModifiedBy>
  <cp:lastPrinted>2012-04-16T20:34:00Z</cp:lastPrinted>
  <dcterms:modified xsi:type="dcterms:W3CDTF">2015-02-08T09:31:00Z</dcterms:modified>
  <cp:revision>9</cp:revision>
  <dc:subject/>
  <dc:title>  Цель: исследовать природное явление радугу</dc:title>
</cp:coreProperties>
</file>