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МИнистерство образования московской области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среднего професиионального образования московской области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"красногорский колледж"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152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5083"/>
        <w:gridCol w:w="5083"/>
      </w:tblGrid>
      <w:tr>
        <w:trPr/>
        <w:tc>
          <w:tcPr>
            <w:tcW w:w="508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СМОТР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седании отделения 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"____"_________20___г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сед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ого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"___" ____________ 20__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3" w:type="dxa"/>
            <w:tcBorders/>
          </w:tcPr>
          <w:p>
            <w:pPr>
              <w:pStyle w:val="Normal"/>
              <w:ind w:left="60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ind w:left="6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6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директора по учебной работе</w:t>
            </w:r>
          </w:p>
          <w:p>
            <w:pPr>
              <w:pStyle w:val="Normal"/>
              <w:ind w:left="6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И.М. Рыжова</w:t>
            </w:r>
          </w:p>
          <w:p>
            <w:pPr>
              <w:pStyle w:val="Normal"/>
              <w:ind w:left="60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"___"__________________ 20___г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ИЙ ПЛАН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 xml:space="preserve">по междисциплинарному курсу </w:t>
      </w:r>
      <w:r>
        <w:rPr>
          <w:b/>
          <w:sz w:val="24"/>
          <w:szCs w:val="24"/>
          <w:u w:val="single"/>
        </w:rPr>
        <w:t>02.02. Технология разработки и защиты баз данны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__</w:t>
      </w:r>
      <w:r>
        <w:rPr>
          <w:sz w:val="24"/>
          <w:szCs w:val="24"/>
          <w:u w:val="single"/>
        </w:rPr>
        <w:t>2014</w:t>
      </w:r>
      <w:r>
        <w:rPr>
          <w:sz w:val="24"/>
          <w:szCs w:val="24"/>
        </w:rPr>
        <w:t>_/_</w:t>
      </w:r>
      <w:r>
        <w:rPr>
          <w:sz w:val="24"/>
          <w:szCs w:val="24"/>
          <w:u w:val="single"/>
        </w:rPr>
        <w:t>2015</w:t>
      </w:r>
      <w:r>
        <w:rPr>
          <w:sz w:val="24"/>
          <w:szCs w:val="24"/>
        </w:rPr>
        <w:t xml:space="preserve">_ уч. год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8"/>
        </w:rPr>
      </w:pPr>
      <w:r>
        <w:rPr>
          <w:sz w:val="24"/>
          <w:szCs w:val="24"/>
        </w:rPr>
        <w:t>Составлен на основании рабочей программы, специальности (профессии)  _</w:t>
      </w:r>
      <w:r>
        <w:rPr>
          <w:b/>
          <w:sz w:val="24"/>
          <w:szCs w:val="28"/>
          <w:u w:val="single"/>
        </w:rPr>
        <w:t>09.02.03</w:t>
      </w:r>
      <w:r>
        <w:rPr>
          <w:sz w:val="24"/>
          <w:szCs w:val="28"/>
          <w:u w:val="single"/>
        </w:rPr>
        <w:t xml:space="preserve"> </w:t>
      </w:r>
      <w:r>
        <w:rPr>
          <w:b/>
          <w:sz w:val="24"/>
          <w:szCs w:val="28"/>
          <w:u w:val="single"/>
        </w:rPr>
        <w:t>(230115) «Программирование в компьютерных системах»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еподаватель __</w:t>
      </w:r>
      <w:r>
        <w:rPr>
          <w:sz w:val="24"/>
          <w:szCs w:val="24"/>
          <w:u w:val="single"/>
        </w:rPr>
        <w:t>Трегубова Елена Сергеевна ___</w:t>
      </w: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)</w:t>
      </w:r>
    </w:p>
    <w:p>
      <w:pPr>
        <w:pStyle w:val="Normal"/>
        <w:jc w:val="center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134"/>
        <w:gridCol w:w="1536"/>
        <w:gridCol w:w="1949"/>
        <w:gridCol w:w="909"/>
        <w:gridCol w:w="1418"/>
        <w:gridCol w:w="1691"/>
        <w:gridCol w:w="1569"/>
        <w:gridCol w:w="1701"/>
        <w:gridCol w:w="1559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р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ест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К (индекс)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ьная учебная нагрузка, ч.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амостоятельная учебная нагрузка студентов, ч.</w:t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язательных учебных занятий, ч.</w:t>
            </w:r>
          </w:p>
        </w:tc>
      </w:tr>
      <w:tr>
        <w:trPr>
          <w:trHeight w:val="72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еоретически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Лабораторно-практическ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урсовое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нтроль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аттестации</w:t>
            </w:r>
          </w:p>
        </w:tc>
      </w:tr>
      <w:tr>
        <w:trPr>
          <w:trHeight w:val="25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К.02.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  <w:tab w:val="center" w:pos="6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.зачет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роф. моду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  <w:lang w:val="en-US"/>
        </w:rPr>
        <w:t>II</w:t>
      </w:r>
      <w:r>
        <w:rPr>
          <w:b/>
          <w:bCs/>
          <w:color w:val="000000"/>
          <w:spacing w:val="-2"/>
          <w:sz w:val="32"/>
          <w:szCs w:val="32"/>
        </w:rPr>
        <w:t>. Содержание календарно-тематического пла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"/>
          <w:szCs w:val="2"/>
        </w:rPr>
      </w:pPr>
      <w:r>
        <w:rPr>
          <w:b/>
          <w:bCs/>
          <w:color w:val="000000"/>
          <w:spacing w:val="-2"/>
          <w:sz w:val="2"/>
          <w:szCs w:val="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3492"/>
        <w:gridCol w:w="1418"/>
        <w:gridCol w:w="1559"/>
        <w:gridCol w:w="1701"/>
        <w:gridCol w:w="2977"/>
        <w:gridCol w:w="1417"/>
        <w:gridCol w:w="1560"/>
      </w:tblGrid>
      <w:tr>
        <w:trPr/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нятий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, тем дисциплин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няти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, Интернет-ресурс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ния для обучающихся</w:t>
            </w:r>
          </w:p>
        </w:tc>
      </w:tr>
      <w:tr>
        <w:trPr/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удиторных зан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неаудиторной (самостоятельной) работ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ы внеаудиторной самостоятельной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новная и дополнительная литература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3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2.1</w:t>
            </w:r>
            <w:r>
              <w:rPr>
                <w:b/>
                <w:sz w:val="28"/>
                <w:szCs w:val="28"/>
              </w:rPr>
              <w:t xml:space="preserve"> Основные понятия и определения баз дан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и назначение, область применения баз данных. Системы управления базами данных – СУБ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, СУБД </w:t>
            </w:r>
            <w:r>
              <w:rPr>
                <w:sz w:val="28"/>
                <w:szCs w:val="28"/>
                <w:lang w:val="en-US"/>
              </w:rPr>
              <w:t>MS Acces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водной таблицы на тему Виды СУБ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ицина О.Л. Базы данных. ИД Форум-Инфра-М, 2012. – 400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ин А.В. Базы данных .ИЦ Академия, 2013. – 320с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модель данных, её состав и три типа логических модел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, СУБД </w:t>
            </w:r>
            <w:r>
              <w:rPr>
                <w:sz w:val="28"/>
                <w:szCs w:val="28"/>
                <w:lang w:val="en-US"/>
              </w:rPr>
              <w:t>MS Acces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феративного сообщения на тему Логические мод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ицина О.Л. Базы данных. ИД Форум-Инфра-М, 2012. – 400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ин А.В. Базы данных .ИЦ Академия, 2013. – 320с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взаимосвязей в модели и обеспечение непротиворечивости и целостности баз дан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, СУБД </w:t>
            </w:r>
            <w:r>
              <w:rPr>
                <w:sz w:val="28"/>
                <w:szCs w:val="28"/>
                <w:lang w:val="en-US"/>
              </w:rPr>
              <w:t>MS Acces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езентации на тему Типы взаимосвяз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ицина О.Л. Базы данных. ИД Форум-Инфра-М, 2012. – 400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ин А.В. Базы данных .ИЦ Академия, 2013. – 320с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реляционной алгеб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, СУБД </w:t>
            </w:r>
            <w:r>
              <w:rPr>
                <w:sz w:val="28"/>
                <w:szCs w:val="28"/>
                <w:lang w:val="en-US"/>
              </w:rPr>
              <w:t>MS Acces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ицина О.Л. Базы данных. ИД Форум-Инфра-М, 2012. – 400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ин А.В. Базы данных .ИЦ Академия, 2013. – 320с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лизация баз данных. Средства ускоренного доступа к данны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, СУБД </w:t>
            </w:r>
            <w:r>
              <w:rPr>
                <w:sz w:val="28"/>
                <w:szCs w:val="28"/>
                <w:lang w:val="en-US"/>
              </w:rPr>
              <w:t>MS Acces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водной таблицы на тему Нормализация Б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ицина О.Л. Базы данных. ИД Форум-Инфра-М, 2012. – 400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ин А.В. Базы данных .ИЦ Академия, 2013. – 320с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проектирования баз данных. Проектирование на основе модели типа объект – отнош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, СУБД </w:t>
            </w:r>
            <w:r>
              <w:rPr>
                <w:sz w:val="28"/>
                <w:szCs w:val="28"/>
                <w:lang w:val="en-US"/>
              </w:rPr>
              <w:t>MS Acces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езентации на тему Этапы проектирования Б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ицина О.Л. Базы данных. ИД Форум-Инфра-М, 2012. – 400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ин А.В. Базы данных .ИЦ Академия, 2013. – 320с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ема 2.2 </w:t>
            </w:r>
            <w:r>
              <w:rPr>
                <w:b/>
                <w:sz w:val="28"/>
                <w:szCs w:val="28"/>
              </w:rPr>
              <w:t xml:space="preserve">Использование СУБД </w:t>
            </w:r>
            <w:r>
              <w:rPr>
                <w:b/>
                <w:sz w:val="28"/>
                <w:szCs w:val="28"/>
                <w:lang w:val="en-US"/>
              </w:rPr>
              <w:t>Access</w:t>
            </w:r>
            <w:r>
              <w:rPr>
                <w:b/>
                <w:sz w:val="28"/>
                <w:szCs w:val="28"/>
              </w:rPr>
              <w:t xml:space="preserve"> для создания баз дан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ные характеристики и возможности СУБД </w:t>
            </w:r>
            <w:r>
              <w:rPr>
                <w:sz w:val="28"/>
                <w:szCs w:val="28"/>
                <w:lang w:val="en-US"/>
              </w:rPr>
              <w:t>Access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, СУБД </w:t>
            </w:r>
            <w:r>
              <w:rPr>
                <w:sz w:val="28"/>
                <w:szCs w:val="28"/>
                <w:lang w:val="en-US"/>
              </w:rPr>
              <w:t>MS Acces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г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 xml:space="preserve">. MS Access. </w:t>
            </w:r>
            <w:r>
              <w:rPr>
                <w:sz w:val="28"/>
                <w:szCs w:val="28"/>
              </w:rPr>
              <w:t>Проспект, 2011.  – 240с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ные компоненты, типы данных  СУБД </w:t>
            </w:r>
            <w:r>
              <w:rPr>
                <w:sz w:val="28"/>
                <w:szCs w:val="28"/>
                <w:lang w:val="en-US"/>
              </w:rPr>
              <w:t>Access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, СУБД </w:t>
            </w:r>
            <w:r>
              <w:rPr>
                <w:sz w:val="28"/>
                <w:szCs w:val="28"/>
                <w:lang w:val="en-US"/>
              </w:rPr>
              <w:t>MS Acces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водной таблицы на тему Типы дан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г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 xml:space="preserve">. MS Access. </w:t>
            </w:r>
            <w:r>
              <w:rPr>
                <w:sz w:val="28"/>
                <w:szCs w:val="28"/>
              </w:rPr>
              <w:t>Проспект, 2011.  – 240с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здание новой базы данных, таблиц, схемы данных в СУБД </w:t>
            </w:r>
            <w:r>
              <w:rPr>
                <w:sz w:val="28"/>
                <w:szCs w:val="28"/>
                <w:lang w:val="en-US"/>
              </w:rPr>
              <w:t>Access</w:t>
            </w:r>
            <w:r>
              <w:rPr>
                <w:sz w:val="28"/>
                <w:szCs w:val="28"/>
              </w:rPr>
              <w:t xml:space="preserve"> и модификация структуры базы дан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, СУБД </w:t>
            </w:r>
            <w:r>
              <w:rPr>
                <w:sz w:val="28"/>
                <w:szCs w:val="28"/>
                <w:lang w:val="en-US"/>
              </w:rPr>
              <w:t>MS Acces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г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 xml:space="preserve">. MS Access. </w:t>
            </w:r>
            <w:r>
              <w:rPr>
                <w:sz w:val="28"/>
                <w:szCs w:val="28"/>
              </w:rPr>
              <w:t>Проспект, 2011.  – 240с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ема 2.3 </w:t>
            </w:r>
            <w:r>
              <w:rPr>
                <w:b/>
                <w:sz w:val="28"/>
                <w:szCs w:val="28"/>
              </w:rPr>
              <w:t xml:space="preserve">Обработка данных в базе данных в СУБД </w:t>
            </w:r>
            <w:r>
              <w:rPr>
                <w:b/>
                <w:sz w:val="28"/>
                <w:szCs w:val="28"/>
                <w:lang w:val="en-US"/>
              </w:rPr>
              <w:t>Access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г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 xml:space="preserve">. MS Access. </w:t>
            </w:r>
            <w:r>
              <w:rPr>
                <w:sz w:val="28"/>
                <w:szCs w:val="28"/>
              </w:rPr>
              <w:t>Проспект, 2011.  – 240с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просы в СУБД </w:t>
            </w:r>
            <w:r>
              <w:rPr>
                <w:sz w:val="28"/>
                <w:szCs w:val="28"/>
                <w:lang w:val="en-US"/>
              </w:rPr>
              <w:t>Access</w:t>
            </w:r>
            <w:r>
              <w:rPr>
                <w:sz w:val="28"/>
                <w:szCs w:val="28"/>
              </w:rPr>
              <w:t>: основы конструирования, условия отбора записей, сортировка и фильтрация дан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, СУБД </w:t>
            </w:r>
            <w:r>
              <w:rPr>
                <w:sz w:val="28"/>
                <w:szCs w:val="28"/>
                <w:lang w:val="en-US"/>
              </w:rPr>
              <w:t>MS Acces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г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 xml:space="preserve">. MS Access. </w:t>
            </w:r>
            <w:r>
              <w:rPr>
                <w:sz w:val="28"/>
                <w:szCs w:val="28"/>
              </w:rPr>
              <w:t>Проспект, 2011.  – 240с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данных в БД средствами запрос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, СУБД </w:t>
            </w:r>
            <w:r>
              <w:rPr>
                <w:sz w:val="28"/>
                <w:szCs w:val="28"/>
                <w:lang w:val="en-US"/>
              </w:rPr>
              <w:t>MS Acces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феративного сообщения на тему «Запрос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г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 xml:space="preserve">. MS Access. </w:t>
            </w:r>
            <w:r>
              <w:rPr>
                <w:sz w:val="28"/>
                <w:szCs w:val="28"/>
              </w:rPr>
              <w:t>Проспект, 2011.  – 240с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ы. Основы создания формы. Элементы управ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, СУБД </w:t>
            </w:r>
            <w:r>
              <w:rPr>
                <w:sz w:val="28"/>
                <w:szCs w:val="28"/>
                <w:lang w:val="en-US"/>
              </w:rPr>
              <w:t>MS Acces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г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 xml:space="preserve">. MS Access. </w:t>
            </w:r>
            <w:r>
              <w:rPr>
                <w:sz w:val="28"/>
                <w:szCs w:val="28"/>
              </w:rPr>
              <w:t>Проспект, 2011.  – 240с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ология загрузки, просмотра и корректировки данных базы  с использованием фор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, СУБД </w:t>
            </w:r>
            <w:r>
              <w:rPr>
                <w:sz w:val="28"/>
                <w:szCs w:val="28"/>
                <w:lang w:val="en-US"/>
              </w:rPr>
              <w:t>MS Acces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г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 xml:space="preserve">. MS Access. </w:t>
            </w:r>
            <w:r>
              <w:rPr>
                <w:sz w:val="28"/>
                <w:szCs w:val="28"/>
              </w:rPr>
              <w:t>Проспект, 2011.  – 240с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ка многотабличных фор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, СУБД </w:t>
            </w:r>
            <w:r>
              <w:rPr>
                <w:sz w:val="28"/>
                <w:szCs w:val="28"/>
                <w:lang w:val="en-US"/>
              </w:rPr>
              <w:t>MS Acces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г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 xml:space="preserve">. MS Access. </w:t>
            </w:r>
            <w:r>
              <w:rPr>
                <w:sz w:val="28"/>
                <w:szCs w:val="28"/>
              </w:rPr>
              <w:t>Проспект, 2011.  – 240с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отчё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, СУБД </w:t>
            </w:r>
            <w:r>
              <w:rPr>
                <w:sz w:val="28"/>
                <w:szCs w:val="28"/>
                <w:lang w:val="en-US"/>
              </w:rPr>
              <w:t>MS Acces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г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 xml:space="preserve">. MS Access. </w:t>
            </w:r>
            <w:r>
              <w:rPr>
                <w:sz w:val="28"/>
                <w:szCs w:val="28"/>
              </w:rPr>
              <w:t>Проспект, 2011.  – 240с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объектов  баз данных (табли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, СУБД </w:t>
            </w:r>
            <w:r>
              <w:rPr>
                <w:sz w:val="28"/>
                <w:szCs w:val="28"/>
                <w:lang w:val="en-US"/>
              </w:rPr>
              <w:t>MS Acces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отчета по Л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г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 xml:space="preserve">. MS Access. </w:t>
            </w:r>
            <w:r>
              <w:rPr>
                <w:sz w:val="28"/>
                <w:szCs w:val="28"/>
              </w:rPr>
              <w:t>Проспект, 2011.  – 240с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объектов  баз данных (форм, отчёт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абораторная раб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, СУБД </w:t>
            </w:r>
            <w:r>
              <w:rPr>
                <w:sz w:val="28"/>
                <w:szCs w:val="28"/>
                <w:lang w:val="en-US"/>
              </w:rPr>
              <w:t>MS Acces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отчета по Л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г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 xml:space="preserve">. MS Access. </w:t>
            </w:r>
            <w:r>
              <w:rPr>
                <w:sz w:val="28"/>
                <w:szCs w:val="28"/>
              </w:rPr>
              <w:t>Проспект, 2011.  – 240с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атрибутов и ключ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абораторная раб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, СУБД </w:t>
            </w:r>
            <w:r>
              <w:rPr>
                <w:sz w:val="28"/>
                <w:szCs w:val="28"/>
                <w:lang w:val="en-US"/>
              </w:rPr>
              <w:t>MS Acces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отчета по Л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г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 xml:space="preserve">. MS Access. </w:t>
            </w:r>
            <w:r>
              <w:rPr>
                <w:sz w:val="28"/>
                <w:szCs w:val="28"/>
              </w:rPr>
              <w:t>Проспект, 2011.  – 240с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ановка и нормализация отношений в базе данных (различные нормальные  форм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абораторная раб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, СУБД </w:t>
            </w:r>
            <w:r>
              <w:rPr>
                <w:sz w:val="28"/>
                <w:szCs w:val="28"/>
                <w:lang w:val="en-US"/>
              </w:rPr>
              <w:t>MS Acces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отчета по Л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г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 xml:space="preserve">. MS Access. </w:t>
            </w:r>
            <w:r>
              <w:rPr>
                <w:sz w:val="28"/>
                <w:szCs w:val="28"/>
              </w:rPr>
              <w:t>Проспект, 2011.  – 240с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ановка и нормализация отношений в базе данных (различные нормальные  форм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абораторная раб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, СУБД </w:t>
            </w:r>
            <w:r>
              <w:rPr>
                <w:sz w:val="28"/>
                <w:szCs w:val="28"/>
                <w:lang w:val="en-US"/>
              </w:rPr>
              <w:t>MS Acces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отчета по Л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г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 xml:space="preserve">. MS Access. </w:t>
            </w:r>
            <w:r>
              <w:rPr>
                <w:sz w:val="28"/>
                <w:szCs w:val="28"/>
              </w:rPr>
              <w:t>Проспект, 2011.  – 240с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роение схем баз данных (различного уровня слож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абораторная раб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, СУБД </w:t>
            </w:r>
            <w:r>
              <w:rPr>
                <w:sz w:val="28"/>
                <w:szCs w:val="28"/>
                <w:lang w:val="en-US"/>
              </w:rPr>
              <w:t>MS Acces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S Vis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отчета по Л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г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 xml:space="preserve">. MS Access. </w:t>
            </w:r>
            <w:r>
              <w:rPr>
                <w:sz w:val="28"/>
                <w:szCs w:val="28"/>
              </w:rPr>
              <w:t>Проспект, 2011.  – 240с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роение схем баз данных (различного уровня слож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абораторная раб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К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СУБД</w:t>
            </w:r>
            <w:r>
              <w:rPr>
                <w:sz w:val="28"/>
                <w:szCs w:val="28"/>
                <w:lang w:val="en-US"/>
              </w:rPr>
              <w:t xml:space="preserve"> MS Access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S Vis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формление отчета по Л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иг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 xml:space="preserve">. MS Access. </w:t>
            </w:r>
            <w:r>
              <w:rPr>
                <w:sz w:val="28"/>
                <w:szCs w:val="28"/>
              </w:rPr>
              <w:t>Проспект, 2011.  – 240с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ни</w:t>
              <w:softHyphen/>
              <w:t>пулирование данными  (хранение, добавление, ре</w:t>
              <w:softHyphen/>
              <w:t>дактирование да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абораторная раб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, СУБД </w:t>
            </w:r>
            <w:r>
              <w:rPr>
                <w:sz w:val="28"/>
                <w:szCs w:val="28"/>
                <w:lang w:val="en-US"/>
              </w:rPr>
              <w:t>MS Acces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S Vis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отчета по Л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г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 xml:space="preserve">. MS Access. </w:t>
            </w:r>
            <w:r>
              <w:rPr>
                <w:sz w:val="28"/>
                <w:szCs w:val="28"/>
              </w:rPr>
              <w:t>Проспект, 2011.  – 240с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ни</w:t>
              <w:softHyphen/>
              <w:t>пулирование данными (удаление данных, навигация по набору да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абораторная раб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, СУБД </w:t>
            </w:r>
            <w:r>
              <w:rPr>
                <w:sz w:val="28"/>
                <w:szCs w:val="28"/>
                <w:lang w:val="en-US"/>
              </w:rPr>
              <w:t>MS Acces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S Vis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отчета по Л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г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 xml:space="preserve">. MS Access. </w:t>
            </w:r>
            <w:r>
              <w:rPr>
                <w:sz w:val="28"/>
                <w:szCs w:val="28"/>
              </w:rPr>
              <w:t>Проспект, 2011.  – 240с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ртировка, поиск и фильтрация дан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абораторная раб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, СУБД </w:t>
            </w:r>
            <w:r>
              <w:rPr>
                <w:sz w:val="28"/>
                <w:szCs w:val="28"/>
                <w:lang w:val="en-US"/>
              </w:rPr>
              <w:t>MS Acces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S Vis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отчета по Л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г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 xml:space="preserve">. MS Access. </w:t>
            </w:r>
            <w:r>
              <w:rPr>
                <w:sz w:val="28"/>
                <w:szCs w:val="28"/>
              </w:rPr>
              <w:t>Проспект, 2011.  – 240с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ртировка, поиск и фильтрация дан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абораторная раб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, СУБД </w:t>
            </w:r>
            <w:r>
              <w:rPr>
                <w:sz w:val="28"/>
                <w:szCs w:val="28"/>
                <w:lang w:val="en-US"/>
              </w:rPr>
              <w:t>MS Acces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S Vis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отчета по Л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г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 xml:space="preserve">. MS Access. </w:t>
            </w:r>
            <w:r>
              <w:rPr>
                <w:sz w:val="28"/>
                <w:szCs w:val="28"/>
              </w:rPr>
              <w:t>Проспект, 2011.  – 240с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</w:t>
              <w:softHyphen/>
              <w:t>ние запросов к СУБД (различного уровня слож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абораторная раб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, СУБД </w:t>
            </w:r>
            <w:r>
              <w:rPr>
                <w:sz w:val="28"/>
                <w:szCs w:val="28"/>
                <w:lang w:val="en-US"/>
              </w:rPr>
              <w:t>MS Acces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S Vis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отчета по Л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г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 xml:space="preserve">. MS Access. </w:t>
            </w:r>
            <w:r>
              <w:rPr>
                <w:sz w:val="28"/>
                <w:szCs w:val="28"/>
              </w:rPr>
              <w:t>Проспект, 2011.  – 240с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</w:t>
              <w:softHyphen/>
              <w:t>ние запросов к СУБД (различного уровня слож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абораторная раб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, СУБД </w:t>
            </w:r>
            <w:r>
              <w:rPr>
                <w:sz w:val="28"/>
                <w:szCs w:val="28"/>
                <w:lang w:val="en-US"/>
              </w:rPr>
              <w:t>MS Acces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S Vis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отчета по Л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г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 xml:space="preserve">. MS Access. </w:t>
            </w:r>
            <w:r>
              <w:rPr>
                <w:sz w:val="28"/>
                <w:szCs w:val="28"/>
              </w:rPr>
              <w:t>Проспект, 2011.  – 240с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ема 2.5. Разработка и эксплуатация удалённых </w:t>
            </w:r>
            <w:r>
              <w:rPr>
                <w:b/>
                <w:sz w:val="28"/>
                <w:szCs w:val="28"/>
              </w:rPr>
              <w:t>баз данных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center" w:pos="3042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я и определения. Архитектуры баз данных (двух- и трёх-звенная структуры, клиент – сервер, файл - сервер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К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СУБД</w:t>
            </w:r>
            <w:r>
              <w:rPr>
                <w:sz w:val="28"/>
                <w:szCs w:val="28"/>
                <w:lang w:val="en-US"/>
              </w:rPr>
              <w:t xml:space="preserve"> MS Access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lphi, C++, MS Visio, MySQ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кладов к студенческой научно-практической конференции на тему «Основные направления разработки баз данных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Фуфаев Э.В. Разработка удаленных баз данных. ИЦ Академия, 2012. – 320с. 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center" w:pos="3042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овые клиенты доступа к базе данных на основе различных технологий (например, </w:t>
            </w:r>
            <w:r>
              <w:rPr>
                <w:sz w:val="28"/>
                <w:szCs w:val="28"/>
                <w:lang w:val="en-US"/>
              </w:rPr>
              <w:t>ADO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BDE</w:t>
            </w:r>
            <w:r>
              <w:rPr>
                <w:sz w:val="28"/>
                <w:szCs w:val="28"/>
              </w:rPr>
              <w:t xml:space="preserve">,  </w:t>
            </w:r>
            <w:r>
              <w:rPr>
                <w:sz w:val="28"/>
                <w:szCs w:val="28"/>
                <w:lang w:val="en-US"/>
              </w:rPr>
              <w:t>COM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CORBA</w:t>
            </w:r>
            <w:r>
              <w:rPr>
                <w:sz w:val="28"/>
                <w:szCs w:val="28"/>
              </w:rPr>
              <w:t>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К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СУБД</w:t>
            </w:r>
            <w:r>
              <w:rPr>
                <w:sz w:val="28"/>
                <w:szCs w:val="28"/>
                <w:lang w:val="en-US"/>
              </w:rPr>
              <w:t xml:space="preserve"> MS Access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lphi, C++, MS Visio, MySQ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уфаев Э.В. Разработка удаленных баз данных. ИЦ Академия, 2012. – 320с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принципы проектирова</w:t>
              <w:softHyphen/>
              <w:t>ния. Описание баз данных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center" w:pos="3042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К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СУБД</w:t>
            </w:r>
            <w:r>
              <w:rPr>
                <w:sz w:val="28"/>
                <w:szCs w:val="28"/>
                <w:lang w:val="en-US"/>
              </w:rPr>
              <w:t xml:space="preserve"> MS Access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lphi, C++, MS Visio, MySQ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кладов на тему Предметные области баз дан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уфаев Э.В. Разработка удаленных баз данных. ИЦ Академия, 2012. – 320с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center" w:pos="3042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птуальная, логическая и физическая модели дан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К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СУБД</w:t>
            </w:r>
            <w:r>
              <w:rPr>
                <w:sz w:val="28"/>
                <w:szCs w:val="28"/>
                <w:lang w:val="en-US"/>
              </w:rPr>
              <w:t xml:space="preserve"> MS Access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lphi, C++, MS Visio, MySQ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езентации на тему «Типы моделей данных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уфаев Э.В. Разработка удаленных баз данных. ИЦ Академия, 2012. – 320с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center" w:pos="3042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инструментальных средств проектиро</w:t>
              <w:softHyphen/>
              <w:t>вания структуры базы дан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К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СУБД</w:t>
            </w:r>
            <w:r>
              <w:rPr>
                <w:sz w:val="28"/>
                <w:szCs w:val="28"/>
                <w:lang w:val="en-US"/>
              </w:rPr>
              <w:t xml:space="preserve"> MS Access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lphi, C++, MS Visio, MySQ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уфаев Э.В. Разработка удаленных баз данных. ИЦ Академия, 2012. – 320с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тилиты автоматизированного проектирования базы данных (например, </w:t>
            </w:r>
            <w:r>
              <w:rPr>
                <w:sz w:val="28"/>
                <w:szCs w:val="28"/>
                <w:lang w:val="en-US"/>
              </w:rPr>
              <w:t>ErWin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Visi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nterprise</w:t>
            </w:r>
            <w:r>
              <w:rPr>
                <w:sz w:val="28"/>
                <w:szCs w:val="28"/>
              </w:rPr>
              <w:t xml:space="preserve"> и т.п.).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center" w:pos="3042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К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СУБД</w:t>
            </w:r>
            <w:r>
              <w:rPr>
                <w:sz w:val="28"/>
                <w:szCs w:val="28"/>
                <w:lang w:val="en-US"/>
              </w:rPr>
              <w:t xml:space="preserve"> MS Access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lphi, C++, MS Visio, MySQ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уфаев Э.В. Разработка удаленных баз данных. ИЦ Академия, 2012. – 320с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center" w:pos="3042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ментальные оболочки для разработки баз данных (например, </w:t>
            </w:r>
            <w:r>
              <w:rPr>
                <w:sz w:val="28"/>
                <w:szCs w:val="28"/>
                <w:lang w:val="en-US"/>
              </w:rPr>
              <w:t>Delphi</w:t>
            </w:r>
            <w:r>
              <w:rPr>
                <w:sz w:val="28"/>
                <w:szCs w:val="28"/>
              </w:rPr>
              <w:t xml:space="preserve"> и т.п.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К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СУБД</w:t>
            </w:r>
            <w:r>
              <w:rPr>
                <w:sz w:val="28"/>
                <w:szCs w:val="28"/>
                <w:lang w:val="en-US"/>
              </w:rPr>
              <w:t xml:space="preserve"> MS Access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lphi, C++, MS Visio, MySQ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кладов к студенческой научно-практической конференции на тему «Основные инструментальные средства в разработке приложений баз данных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уфаев Э.В. Разработка удаленных баз данных. ИЦ Академия, 2012. – 320с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ка и эксплуатация серверной части: создание, модификация и удаление таблиц.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center" w:pos="3042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К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СУБД</w:t>
            </w:r>
            <w:r>
              <w:rPr>
                <w:sz w:val="28"/>
                <w:szCs w:val="28"/>
                <w:lang w:val="en-US"/>
              </w:rPr>
              <w:t xml:space="preserve"> MS Access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lphi, C++, MS Visio, MySQ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уфаев Э.В. Разработка удаленных баз данных. ИЦ Академия, 2012. – 320с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екс и ключ.  Создание, перестройка и удаление индек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К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СУБД</w:t>
            </w:r>
            <w:r>
              <w:rPr>
                <w:sz w:val="28"/>
                <w:szCs w:val="28"/>
                <w:lang w:val="en-US"/>
              </w:rPr>
              <w:t xml:space="preserve"> MS Access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lphi, C++, MS Visio, MySQ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уфаев Э.В. Разработка удаленных баз данных. ИЦ Академия, 2012. – 320с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ка и эксплуатация клиентской ча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К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СУБД</w:t>
            </w:r>
            <w:r>
              <w:rPr>
                <w:sz w:val="28"/>
                <w:szCs w:val="28"/>
                <w:lang w:val="en-US"/>
              </w:rPr>
              <w:t xml:space="preserve"> MS Access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lphi, C++, MS Visio, MySQ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уфаев Э.В. Разработка удаленных баз данных. ИЦ Академия, 2012. – 320с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</w:t>
              <w:softHyphen/>
              <w:t>строение запросов к базе данных (</w:t>
            </w:r>
            <w:r>
              <w:rPr>
                <w:sz w:val="28"/>
                <w:szCs w:val="28"/>
                <w:lang w:val="en-US"/>
              </w:rPr>
              <w:t>SQL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К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СУБД</w:t>
            </w:r>
            <w:r>
              <w:rPr>
                <w:sz w:val="28"/>
                <w:szCs w:val="28"/>
                <w:lang w:val="en-US"/>
              </w:rPr>
              <w:t xml:space="preserve"> MS Access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lphi, C++, MS Visio, MySQ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уфаев Э.В. Разработка удаленных баз данных. ИЦ Академия, 2012. – 320с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хранимых процедур и триггеров в   базах дан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К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СУБД</w:t>
            </w:r>
            <w:r>
              <w:rPr>
                <w:sz w:val="28"/>
                <w:szCs w:val="28"/>
                <w:lang w:val="en-US"/>
              </w:rPr>
              <w:t xml:space="preserve"> MS Access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lphi, C++, MS Visio, MySQ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езентаций на тему Хранимые процедуры и тригге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есение изменений в базу данных: управление транзакциями, кеширование памяти, пере</w:t>
              <w:softHyphen/>
              <w:t>хват исключительных ситуаций и обработка ошиб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К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СУБД</w:t>
            </w:r>
            <w:r>
              <w:rPr>
                <w:sz w:val="28"/>
                <w:szCs w:val="28"/>
                <w:lang w:val="en-US"/>
              </w:rPr>
              <w:t xml:space="preserve"> MS Access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lphi, C++, MS Visio, MySQ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уфаев Э.В. Разработка удаленных баз данных. ИЦ Академия, 2012. – 320с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роение концептуальной модели базы дан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К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СУБД</w:t>
            </w:r>
            <w:r>
              <w:rPr>
                <w:sz w:val="28"/>
                <w:szCs w:val="28"/>
                <w:lang w:val="en-US"/>
              </w:rPr>
              <w:t xml:space="preserve"> MS Access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lphi, C++, MS Visio, MySQ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формление отчета по Л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логической модели данных с помощью утилиты автоматизированного проектирования базы дан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абораторная раб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К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СУБД</w:t>
            </w:r>
            <w:r>
              <w:rPr>
                <w:sz w:val="28"/>
                <w:szCs w:val="28"/>
                <w:lang w:val="en-US"/>
              </w:rPr>
              <w:t xml:space="preserve"> MS Access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lphi, C++, MS Visio, MySQ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формление отчета по Л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физической модели данных с помощью утилиты автоматизированного проектирования базы дан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абораторная раб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К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СУБД</w:t>
            </w:r>
            <w:r>
              <w:rPr>
                <w:sz w:val="28"/>
                <w:szCs w:val="28"/>
                <w:lang w:val="en-US"/>
              </w:rPr>
              <w:t xml:space="preserve"> MS Access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lphi, C++, MS Visio, MySQ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формление отчета по Л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ка серверной части базы данных в инструментальной оболоч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абораторная раб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К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СУБД</w:t>
            </w:r>
            <w:r>
              <w:rPr>
                <w:sz w:val="28"/>
                <w:szCs w:val="28"/>
                <w:lang w:val="en-US"/>
              </w:rPr>
              <w:t xml:space="preserve"> MS Access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lphi, C++, MS Visio, MySQ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формление отчета по Л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ка серверной части базы данных в инструментальной оболоч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абораторная раб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К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СУБД</w:t>
            </w:r>
            <w:r>
              <w:rPr>
                <w:sz w:val="28"/>
                <w:szCs w:val="28"/>
                <w:lang w:val="en-US"/>
              </w:rPr>
              <w:t xml:space="preserve"> MS Access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lphi, C++, MS Visio, MySQ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формление отчета по Л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уфаев Э.В. Разработка удаленных баз данных. ИЦ Академия, 2012. – 320с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ка клиентской части базы данных в инструментальной оболоч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абораторная раб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К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СУБД</w:t>
            </w:r>
            <w:r>
              <w:rPr>
                <w:sz w:val="28"/>
                <w:szCs w:val="28"/>
                <w:lang w:val="en-US"/>
              </w:rPr>
              <w:t xml:space="preserve"> MS Access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lphi, C++, MS Visio, MySQ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формление отчета по Л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</w:t>
              <w:softHyphen/>
              <w:t xml:space="preserve">строение запросов к базе данных на языке </w:t>
            </w:r>
            <w:r>
              <w:rPr>
                <w:sz w:val="28"/>
                <w:szCs w:val="28"/>
                <w:lang w:val="en-US"/>
              </w:rPr>
              <w:t>SQL</w:t>
            </w:r>
            <w:r>
              <w:rPr>
                <w:sz w:val="28"/>
                <w:szCs w:val="28"/>
              </w:rPr>
              <w:t xml:space="preserve"> (различных тип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абораторная раб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К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СУБД</w:t>
            </w:r>
            <w:r>
              <w:rPr>
                <w:sz w:val="28"/>
                <w:szCs w:val="28"/>
                <w:lang w:val="en-US"/>
              </w:rPr>
              <w:t xml:space="preserve"> MS Access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lphi, C++, MS Visio, MySQ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формление отчета по Л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2.6. Основные понятия администриров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нятия администрирования, привилегия, доступ. Виды пользователей и группы привилегий, соответствующие виду пользовател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К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СУБД</w:t>
            </w:r>
            <w:r>
              <w:rPr>
                <w:sz w:val="28"/>
                <w:szCs w:val="28"/>
                <w:lang w:val="en-US"/>
              </w:rPr>
              <w:t xml:space="preserve"> MS Access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lphi, C++, MS Visio, MySQ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кладов на тему Администрирование БД – миф или реальность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уфаев Э.В. Базы данных. ИЦ Академия, 2012. – 320с. Федорова Г.Н. Основы проектирования баз данных. ИЦ Академия, 2014. – 224с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можности операционной системы для администрирования. Принцип и архитектура администрируемой базы данных. Условия защиты Б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К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СУБД</w:t>
            </w:r>
            <w:r>
              <w:rPr>
                <w:sz w:val="28"/>
                <w:szCs w:val="28"/>
                <w:lang w:val="en-US"/>
              </w:rPr>
              <w:t xml:space="preserve"> MS Access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lphi, C++, MS Visio, MySQ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уфаев Э.В. Базы данных. ИЦ Академия, 2012. – 320с. Федорова Г.Н. Основы проектирования баз данных. ИЦ Академия, 2014. – 224с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2.7. Слой персистирования веб-прило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просы обеспечения безопасности СУБ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тодика противодействия </w:t>
            </w:r>
            <w:r>
              <w:rPr>
                <w:sz w:val="28"/>
                <w:szCs w:val="28"/>
                <w:lang w:val="en-US"/>
              </w:rPr>
              <w:t>SQL</w:t>
            </w:r>
            <w:r>
              <w:rPr>
                <w:sz w:val="28"/>
                <w:szCs w:val="28"/>
              </w:rPr>
              <w:t xml:space="preserve">-инъекциям. Проблема магических кавычек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К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СУБД</w:t>
            </w:r>
            <w:r>
              <w:rPr>
                <w:sz w:val="28"/>
                <w:szCs w:val="28"/>
                <w:lang w:val="en-US"/>
              </w:rPr>
              <w:t xml:space="preserve"> MS Access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lphi, C++, MS Visio, MySQ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реферативного сообщения на тему </w:t>
            </w:r>
            <w:r>
              <w:rPr>
                <w:sz w:val="28"/>
                <w:szCs w:val="28"/>
                <w:lang w:val="en-US"/>
              </w:rPr>
              <w:t>SQL</w:t>
            </w:r>
            <w:r>
              <w:rPr>
                <w:sz w:val="28"/>
                <w:szCs w:val="28"/>
              </w:rPr>
              <w:t>-инъекции, как основная угроза Б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уфаев Э.В. Базы данных. ИЦ Академия, 2012. – 320с. Федорова Г.Н. Основы проектирования баз данных. ИЦ Академия, 2014. – 224с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Хеширование. Исключение </w:t>
            </w:r>
            <w:r>
              <w:rPr>
                <w:sz w:val="28"/>
                <w:szCs w:val="28"/>
                <w:lang w:val="en-US"/>
              </w:rPr>
              <w:t>PDOException</w:t>
            </w:r>
            <w:r>
              <w:rPr>
                <w:sz w:val="28"/>
                <w:szCs w:val="28"/>
              </w:rPr>
              <w:t xml:space="preserve">. Обработка ошибок, возникающих при работе с </w:t>
            </w:r>
            <w:r>
              <w:rPr>
                <w:sz w:val="28"/>
                <w:szCs w:val="28"/>
                <w:lang w:val="en-US"/>
              </w:rPr>
              <w:t>PDO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К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СУБД</w:t>
            </w:r>
            <w:r>
              <w:rPr>
                <w:sz w:val="28"/>
                <w:szCs w:val="28"/>
                <w:lang w:val="en-US"/>
              </w:rPr>
              <w:t xml:space="preserve"> MS Access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lphi, C++, MS Visio, MySQ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уфаев Э.В. Базы данных. ИЦ Академия, 2012. – 320с. Федорова Г.Н. Основы проектирования баз данных. ИЦ Академия, 2014. – 224с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ка системы регистрации, аутентификации и автор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К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СУБД</w:t>
            </w:r>
            <w:r>
              <w:rPr>
                <w:sz w:val="28"/>
                <w:szCs w:val="28"/>
                <w:lang w:val="en-US"/>
              </w:rPr>
              <w:t xml:space="preserve"> MS Access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lphi, C++, MS Visio, MySQ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2.8. Технология защиты баз дан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ческие методы и средства защиты баз дан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К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СУБД</w:t>
            </w:r>
            <w:r>
              <w:rPr>
                <w:sz w:val="28"/>
                <w:szCs w:val="28"/>
                <w:lang w:val="en-US"/>
              </w:rPr>
              <w:t xml:space="preserve"> MS Access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lphi, C++, MS Visio, MySQ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езентации на тему «Защита баз данных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уфаев Э.В. Базы данных. ИЦ Академия, 2012. – 320с. Федорова Г.Н. Основы проектирования баз данных. ИЦ Академия, 2014. – 224с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доступа к данным. Управление привилегиями пользователей Б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К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СУБД</w:t>
            </w:r>
            <w:r>
              <w:rPr>
                <w:sz w:val="28"/>
                <w:szCs w:val="28"/>
                <w:lang w:val="en-US"/>
              </w:rPr>
              <w:t xml:space="preserve"> MS Access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lphi, C++, MS Visio, MySQ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дентификация и аутентификация пользователя. Антивирусная защита дан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К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СУБД</w:t>
            </w:r>
            <w:r>
              <w:rPr>
                <w:sz w:val="28"/>
                <w:szCs w:val="28"/>
                <w:lang w:val="en-US"/>
              </w:rPr>
              <w:t xml:space="preserve"> MS Access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lphi, C++, MS Visio, MySQ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уфаев Э.В. Базы данных. ИЦ Академия, 2012. – 320с. Федорова Г.Н. Основы проектирования баз данных. ИЦ Академия, 2014. – 224с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Используемая 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523"/>
        <w:gridCol w:w="3116"/>
        <w:gridCol w:w="481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тельство и год изд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льные базы данных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льцов В.П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 Форум-Инфра-М, 2011. – 352с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ные и удаленные БД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льцов В.П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 Форум-Инфра-М, 2011. – 272с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ы данных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ицина О.Л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 Форум-Инфра-М, 2012. – 400с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ы данных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ин А.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Ц Академия, 2013. – 320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проектирования баз данных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а Г.Н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Ц Академия, 2014. – 224с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ы данных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фаев Э.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Ц Академия, 2012. – 320с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эксплуатация удаленных баз данных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фаев Э.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Ц Академия, 2011. – 256с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523"/>
        <w:gridCol w:w="3116"/>
        <w:gridCol w:w="481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тельство и год изд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ceess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го С.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ект,2011. – 240с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ccess</w:t>
            </w:r>
            <w:r>
              <w:rPr>
                <w:sz w:val="28"/>
                <w:szCs w:val="28"/>
              </w:rPr>
              <w:t>. Практическое руководство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елев В.Е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ном, 2010. – 464с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троение </w:t>
            </w:r>
            <w:r>
              <w:rPr>
                <w:sz w:val="28"/>
                <w:szCs w:val="28"/>
                <w:lang w:val="en-US"/>
              </w:rPr>
              <w:t xml:space="preserve">SQL </w:t>
            </w:r>
            <w:r>
              <w:rPr>
                <w:sz w:val="28"/>
                <w:szCs w:val="28"/>
              </w:rPr>
              <w:t>запросов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ин А.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-Мифи, 2012. – 320с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зы данных и </w:t>
            </w:r>
            <w:r>
              <w:rPr>
                <w:sz w:val="28"/>
                <w:szCs w:val="28"/>
                <w:lang w:val="en-US"/>
              </w:rPr>
              <w:t>Delphi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пов Д.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ХВ, 2012. – 752с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ccess</w:t>
            </w:r>
            <w:r>
              <w:rPr>
                <w:sz w:val="28"/>
                <w:szCs w:val="28"/>
              </w:rPr>
              <w:t>. Практическая разработка баз данных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нов А.Н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ер, 2013. – 256с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SQ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erver</w:t>
            </w:r>
            <w:r>
              <w:rPr>
                <w:sz w:val="28"/>
                <w:szCs w:val="28"/>
              </w:rPr>
              <w:t xml:space="preserve"> 2010. Разработка баз данных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нстрем Т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редакция, 2012. – 496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900" w:right="90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3:44:00Z</dcterms:created>
  <dc:creator>Трегубова Е.С.</dc:creator>
  <dc:description/>
  <cp:keywords>КТП по информатике оптики</cp:keywords>
  <dc:language>en-US</dc:language>
  <cp:lastModifiedBy>Трегубова</cp:lastModifiedBy>
  <cp:lastPrinted>2014-11-26T06:29:00Z</cp:lastPrinted>
  <dcterms:modified xsi:type="dcterms:W3CDTF">2014-11-30T19:29:00Z</dcterms:modified>
  <cp:revision>13</cp:revision>
  <dc:subject/>
  <dc:title/>
</cp:coreProperties>
</file>