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/>
      </w:pPr>
      <w:r>
        <w:rPr>
          <w:b/>
          <w:szCs w:val="28"/>
        </w:rPr>
        <w:t>Лекция – концерт</w:t>
      </w:r>
      <w:r>
        <w:rPr>
          <w:szCs w:val="28"/>
        </w:rPr>
        <w:t xml:space="preserve"> учащихся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>детского образцового хорового коллектива «Элегия»</w:t>
      </w:r>
    </w:p>
    <w:p>
      <w:pPr>
        <w:pStyle w:val="3"/>
        <w:rPr/>
      </w:pPr>
      <w:r>
        <w:rPr>
          <w:szCs w:val="28"/>
        </w:rPr>
        <w:t>Сегодня, в канун Нового года, мы собрались в этом зале для того, чтобы послушать один из ярких и творческих коллективов нашей школы – детский образцовый хоровой коллектив «Элегия».</w:t>
      </w:r>
    </w:p>
    <w:p>
      <w:pPr>
        <w:pStyle w:val="3"/>
        <w:rPr/>
      </w:pPr>
      <w:r>
        <w:rPr>
          <w:szCs w:val="28"/>
        </w:rPr>
        <w:t>Хор существует со дня основания школы. За это время хоровой коллектив слышали на многих торжествах и концертах.</w:t>
      </w:r>
    </w:p>
    <w:p>
      <w:pPr>
        <w:pStyle w:val="3"/>
        <w:rPr/>
      </w:pPr>
      <w:r>
        <w:rPr>
          <w:szCs w:val="28"/>
        </w:rPr>
        <w:t>Хор принимает активное участие в районных, городских и областных мероприятиях; он лауреат городских и областных конкурсов. Защищая честь школы, коллектив занимает призовые места.</w:t>
      </w:r>
    </w:p>
    <w:p>
      <w:pPr>
        <w:pStyle w:val="3"/>
        <w:rPr>
          <w:szCs w:val="28"/>
        </w:rPr>
      </w:pPr>
      <w:r>
        <w:rPr>
          <w:szCs w:val="28"/>
        </w:rPr>
        <w:t>Руководителем хора на протяжении шести лет является Волочай Валерия Александровна, концертмейстерами Мартынова Ирина Ивановна и Рецлав Елена Александровна.</w:t>
      </w:r>
    </w:p>
    <w:p>
      <w:pPr>
        <w:pStyle w:val="3"/>
        <w:rPr>
          <w:szCs w:val="28"/>
        </w:rPr>
      </w:pPr>
      <w:r>
        <w:rPr>
          <w:szCs w:val="28"/>
        </w:rPr>
        <w:t>Хор исполняет русскую и зарубежную классику, хоры и песни советских композиторов, сочинения современных авторов. Репертуар хора «Элегия» состоит из произведений различного содержания, с широким кругом художественных образов: от мягкой задушевности до драматизма, от грусти до праздничности, веселья. Именно при помощи репертуара хормейстер формирует исполнительскую культуру хора, воспитывает нравственно и эстетически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 представляет собой хорошо слаженный творческий коллектив. Руководитель хора Волочай В.А. ставит перед собой цель, не только научить детей красиво и слаженно петь, но и воспитать их настоящими, грамотными, всесторонне развитыми личностями. И, конечно же, основная цель коллектива – не пение ради развлечения, а сложная и почетная просветительская миссия, пропаганда и популяризация музыкального искусства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/>
        <w:t>Россия – Родина святая</w:t>
        <w:br/>
        <w:t>Люблю тебя я всей душой</w:t>
        <w:br/>
        <w:t>Россия – ты обитель рая</w:t>
        <w:br/>
        <w:t>Горжусь Великою страной</w:t>
        <w:br/>
        <w:br/>
        <w:t>Народ России мудрый, честный</w:t>
        <w:br/>
        <w:t>Веками доблесть доказал</w:t>
        <w:br/>
        <w:t>В суровых битвах – Победитель</w:t>
        <w:br/>
        <w:t>Дух, волю, силу показал</w:t>
        <w:br/>
        <w:br/>
        <w:t>Многострадальная отчизна</w:t>
        <w:br/>
        <w:t>Грааль духовной чистоты</w:t>
        <w:br/>
        <w:t>Великодушна, не капризна</w:t>
        <w:br/>
        <w:t>Культуры цвет и доброты</w:t>
        <w:br/>
        <w:br/>
        <w:t>Россия – Родина святая</w:t>
        <w:br/>
        <w:t>Люблю тебя я всей душой</w:t>
        <w:br/>
        <w:t>Россия – ты обитель рая</w:t>
        <w:br/>
        <w:t>Горжусь Великою страной</w:t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вучит </w:t>
      </w:r>
      <w:r>
        <w:rPr>
          <w:i/>
          <w:sz w:val="28"/>
          <w:szCs w:val="28"/>
        </w:rPr>
        <w:t>«Россия Россией останется»</w:t>
      </w:r>
    </w:p>
    <w:p>
      <w:pPr>
        <w:pStyle w:val="TextBodyIndent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lef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музыка, ты так прекрасна!</w:t>
        <w:br/>
        <w:t>С тобой была я рождена..</w:t>
        <w:br/>
        <w:t>Жизнь без тебя мне не подвластна,</w:t>
        <w:br/>
        <w:t>Ведь жизнь с тобой мне суждена!</w:t>
        <w:br/>
        <w:br/>
        <w:t>Всегда в моей душе живешь ты</w:t>
        <w:br/>
        <w:t>Мне даришь счастье звуков, нот,</w:t>
        <w:br/>
        <w:t>Мелодии, слова, аккорды..</w:t>
        <w:br/>
        <w:t>С тобой хочу идти вперёд!</w:t>
        <w:br/>
        <w:br/>
        <w:t>Ты вдохновляла на победу,</w:t>
        <w:br/>
        <w:t>Соединяла ты сердца,</w:t>
        <w:br/>
        <w:t>Распространяла ты по свету</w:t>
        <w:br/>
        <w:t>Добро и мир во все века!</w:t>
        <w:br/>
        <w:br/>
        <w:t>В тебе все таинства вселенной,</w:t>
        <w:br/>
        <w:t>Ведь ты умеешь их хранить..</w:t>
        <w:br/>
        <w:t>И каждый день я с целью верной</w:t>
        <w:br/>
        <w:t>Стремлюсь смысл бытия открыть!</w:t>
        <w:br/>
        <w:br/>
        <w:t>О музыка, ты так красива!</w:t>
        <w:br/>
        <w:t>Как солнце, даришь ты тепло!</w:t>
        <w:br/>
        <w:t>Когда звучишь ты, в целом мире</w:t>
        <w:br/>
        <w:t>На миг становится светло!</w:t>
        <w:br/>
      </w:r>
    </w:p>
    <w:p>
      <w:pPr>
        <w:pStyle w:val="TextBodyIndent"/>
        <w:spacing w:lineRule="auto" w:line="240"/>
        <w:ind w:hanging="0"/>
        <w:jc w:val="left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вучит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«Птица-музы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немецкий композитор Феликс Мендельсон-Бартольди, начавший сочинять еще в детские годы, написал за свою короткую жизнь множество произведений в самых различных жанрах. Особое место в его творческом наследии занимает хоровая музыка, представленная как отдельными хорами, так и крупными произведениями для солистов, хора и орк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прозвучит хоровая миниатюра </w:t>
      </w:r>
      <w:r>
        <w:rPr>
          <w:i/>
          <w:sz w:val="28"/>
          <w:szCs w:val="28"/>
        </w:rPr>
        <w:t>«Воскресное утр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такого концерта детского хорового коллектива, где бы не звучали песни Евгения Крылатова. Их знает, поет и любит вся страна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И сегодня в исполнении хора «Элегия» прозвучит песня </w:t>
      </w:r>
      <w:r>
        <w:rPr>
          <w:i/>
          <w:sz w:val="28"/>
          <w:szCs w:val="28"/>
        </w:rPr>
        <w:t>«Мой конь вороной»</w:t>
      </w:r>
      <w:r>
        <w:br w:type="page"/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ся Вселенная, вся Жизнь на Земле - одна животворящая Улыбка и Радость.</w:t>
        <w:br/>
        <w:t>Улыбается Космос - Вечностью и Беспредельностью.</w:t>
        <w:br/>
        <w:t>Улыбается Небо - Звездами и Радугами.</w:t>
        <w:br/>
        <w:t>Улыбается Солнце - Лучами и Светом.</w:t>
        <w:br/>
        <w:t>Улыбается Земля - Жизнью Великой.</w:t>
        <w:br/>
        <w:t>Улыбается Жизнь - Восхождением и Утверждением.</w:t>
        <w:br/>
        <w:t>Улыбается Христос - Призывом и Благословением.</w:t>
        <w:br/>
        <w:t>Улыбается Поле - Цветами и Благоуханием.</w:t>
        <w:br/>
        <w:t>Улыбается Человек - Верою и Созиданием.</w:t>
        <w:br/>
        <w:t>Улыбается Ребенок - Настоящему и Будущему.</w:t>
        <w:br/>
        <w:t>Кто улыбается, тот живет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Звучит </w:t>
      </w:r>
      <w:r>
        <w:rPr>
          <w:rFonts w:cs="Arial"/>
          <w:i/>
          <w:color w:val="000000"/>
          <w:sz w:val="28"/>
          <w:szCs w:val="28"/>
        </w:rPr>
        <w:t>«Океан улыбок»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ая земля издавна была наполнена храмами, с колоколен которых доносились дивные звоны. Колокола были главным украшением земли русской, сотворенным руками человека. Звон колоколов призывал в церковь, он сопровождал человека от колыбели до могилы. </w:t>
      </w:r>
    </w:p>
    <w:p>
      <w:pPr>
        <w:pStyle w:val="Normal"/>
        <w:rPr/>
      </w:pPr>
      <w:r>
        <w:rPr>
          <w:sz w:val="28"/>
          <w:szCs w:val="28"/>
        </w:rPr>
        <w:t>Звон колоколов сопутствует человеку всю жизнь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ейчас в исполнении хора «Элегия» прозвучит произведение </w:t>
      </w:r>
      <w:r>
        <w:rPr>
          <w:i/>
          <w:sz w:val="28"/>
          <w:szCs w:val="28"/>
        </w:rPr>
        <w:t>Гречанинова «Звон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ело было в Каролин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ков Дубравин (р. в 1939 г.) - профессор Санкт-Петербургской государственной академии культуры. За 45 лет творческой деятельности композитор огромное внимание уделял написанияю музыки для дететй. Это кантаты, хоровые и песенные циклы, прикладная музыка (теле- и радиопередачи, театральные спектакли, новогодние представления, цирковые программы). В репертуаре хора много песен этого композитора: Россия Россией останется, Мы в доме одном живем, Весна, Я ловлю свою удачу, Джаз. И сейчас вы услышите песню композитора  Яков Дубравина «Огромный д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>«По небу полуночи Ангел летел и тихую песню он пел. И месяц, и звезды, и тучи толпой внимали той песне свято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Эти замечательные строки, написанные М.Ю.Лермонтовым положил на музыку известный русский композитор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Александр Егорович Варламов  </w:t>
      </w:r>
      <w:r>
        <w:rPr>
          <w:i/>
          <w:sz w:val="28"/>
          <w:szCs w:val="28"/>
        </w:rPr>
        <w:t>«Анге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 из участников нашего коллектива Винокурова Дарья, в прошлом году побывала во Всероссийском детском центре «Орленок» и привезла оттуда очень красивую песню о России. Написал ее молодой композитор Юрий Таран. </w:t>
        <w:br/>
      </w:r>
    </w:p>
    <w:p>
      <w:pPr>
        <w:pStyle w:val="Normal"/>
        <w:rPr/>
      </w:pPr>
      <w:r>
        <w:rPr>
          <w:sz w:val="28"/>
          <w:szCs w:val="28"/>
        </w:rPr>
        <w:t xml:space="preserve">Звучит </w:t>
      </w:r>
      <w:r>
        <w:rPr>
          <w:i/>
          <w:sz w:val="28"/>
          <w:szCs w:val="28"/>
        </w:rPr>
        <w:t>«Россия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жаз вряд ли кто-то решится взяться объяснять, поскольку этого не стал делать даже великий в истории джаза человек – Луи Армстронг, который сказал, что это просто нужно понимать и все. Действительно, джаз, его история, возникновение, модификации и ветви слишком разноплановы и многогранны, чтобы дать простое исчерпывающее определение. Но есть моменты, которые проясняют природу этого музыкального направления.</w:t>
      </w:r>
    </w:p>
    <w:p>
      <w:pPr>
        <w:pStyle w:val="Normal"/>
        <w:spacing w:before="280" w:after="28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аз возник как соединение нескольких музыкальных культур и национальных традиций. Первоначально он прибыл в зачаточном виде из африканских земель, а под влиянием развитой западной музыки и ее течений (блюзы, рег-таймы) и соединения с ними музыкального африканского фольклора получился стиль, не умерший и по сегодняшний день - джаз. </w:t>
      </w:r>
    </w:p>
    <w:p>
      <w:pPr>
        <w:pStyle w:val="Normal"/>
        <w:spacing w:before="280" w:after="28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</w:t>
      </w:r>
      <w:r>
        <w:rPr>
          <w:i/>
          <w:sz w:val="28"/>
          <w:szCs w:val="28"/>
        </w:rPr>
        <w:t>«Джаз»</w:t>
      </w:r>
    </w:p>
    <w:p>
      <w:pPr>
        <w:pStyle w:val="Dscpcls"/>
        <w:rPr/>
      </w:pPr>
      <w:r>
        <w:rPr>
          <w:rFonts w:cs="Times New Roman" w:ascii="Times New Roman" w:hAnsi="Times New Roman"/>
          <w:sz w:val="28"/>
          <w:szCs w:val="28"/>
        </w:rPr>
        <w:t xml:space="preserve">В 1873 году два конгениальных соотечественника - драматург Александр Николаевич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Островски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1823-1886) и композитор Петр Ильич Чайковский (1840-1893) создали музыкальную сказку «Снегурочка». Сюжет «Снегурочки» основан на фольклорных мотивах. Действие пьесы происходит в сказочной стране - царстве Берендея. </w:t>
      </w:r>
    </w:p>
    <w:p>
      <w:pPr>
        <w:pStyle w:val="Dscpcl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героиня сказки Снегурочка, дочь Мороза и Весны, поражает своей красотой, но в ее сердце - холод. Долгое время Снегурочка прожила в лесной глуши, под надзором сурового отца. Но девушке хочется жить среди людей, участвовать в девичьих забавах, слушать чудесные песни пастуха Леля. Сердце сказочной девы еще не знает любви и других теплых человеческих чувств, но чарующий мир берендеев уже завлек ее: только здесь, считает Снегурочка, ей удастся обрести счастье... </w:t>
      </w:r>
    </w:p>
    <w:p>
      <w:pPr>
        <w:pStyle w:val="Dscpcls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 к волшебной пьес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Островск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писанная Чайковским явилась его подлинным шедевром, одним из самых вдохновенных сочинений, наполненным светом, богатством красок, буйным цветением сказочных колоритных образ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слушайте хор П.И.Чайковского </w:t>
      </w:r>
      <w:r>
        <w:rPr>
          <w:i/>
          <w:sz w:val="28"/>
          <w:szCs w:val="28"/>
        </w:rPr>
        <w:t>«Вторая песня Леля»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олокол мира»</w:t>
      </w:r>
      <w:r>
        <w:br w:type="page"/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ukvitsa"/>
        <w:rPr>
          <w:sz w:val="28"/>
          <w:szCs w:val="28"/>
        </w:rPr>
      </w:pPr>
      <w:r>
        <w:rPr>
          <w:sz w:val="28"/>
          <w:szCs w:val="28"/>
        </w:rPr>
        <w:t xml:space="preserve">Снег ровным покровом ложится на землю... Морозная звёздная ночь... </w:t>
      </w:r>
    </w:p>
    <w:p>
      <w:pPr>
        <w:pStyle w:val="Bukvitsa"/>
        <w:rPr>
          <w:sz w:val="28"/>
          <w:szCs w:val="28"/>
        </w:rPr>
      </w:pPr>
      <w:r>
        <w:rPr>
          <w:sz w:val="28"/>
          <w:szCs w:val="28"/>
        </w:rPr>
        <w:t xml:space="preserve">Кажется, что небо стало ближе. Вся природа погружается в сон, а в сердце загорается огонёк надежды на то, что мир вокруг нас станет лучше. </w:t>
      </w:r>
    </w:p>
    <w:p>
      <w:pPr>
        <w:pStyle w:val="Bukvitsa"/>
        <w:rPr>
          <w:sz w:val="28"/>
          <w:szCs w:val="28"/>
        </w:rPr>
      </w:pPr>
      <w:r>
        <w:rPr>
          <w:sz w:val="28"/>
          <w:szCs w:val="28"/>
        </w:rPr>
        <w:t xml:space="preserve">Всякий раз, когда мы перешагиваем порог Нового года, на душе становится особенно тепло, потому что через несколько дней наступит Праздник Рождества! </w:t>
      </w:r>
    </w:p>
    <w:p>
      <w:pPr>
        <w:pStyle w:val="Bukvitsa"/>
        <w:rPr>
          <w:sz w:val="28"/>
          <w:szCs w:val="28"/>
        </w:rPr>
      </w:pPr>
      <w:r>
        <w:rPr>
          <w:sz w:val="28"/>
          <w:szCs w:val="28"/>
        </w:rPr>
        <w:t xml:space="preserve">Рождество Христово - удивительное время, когда сердце наполняется ожиданием чуда... И это чудо происходит!.. </w:t>
      </w:r>
    </w:p>
    <w:p>
      <w:pPr>
        <w:pStyle w:val="Bukvitsa"/>
        <w:rPr>
          <w:sz w:val="28"/>
          <w:szCs w:val="28"/>
        </w:rPr>
      </w:pPr>
      <w:r>
        <w:rPr>
          <w:sz w:val="28"/>
          <w:szCs w:val="28"/>
        </w:rPr>
        <w:t xml:space="preserve">Каждый из нас старается провести этот день не так, как любой другой: подарить добро и любовь близкому человеку, стать лучше, а самое главное - ближе к Бог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авершает наш концерт песня </w:t>
      </w:r>
      <w:r>
        <w:rPr>
          <w:i/>
          <w:sz w:val="28"/>
          <w:szCs w:val="28"/>
        </w:rPr>
        <w:t>«Рождество».</w:t>
      </w:r>
    </w:p>
    <w:p>
      <w:pPr>
        <w:pStyle w:val="Normal"/>
        <w:spacing w:before="280" w:after="28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Dscpcls">
    <w:name w:val="dscpcls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mlit.ru/index.asp?GrId=ba330569" TargetMode="External"/><Relationship Id="rId3" Type="http://schemas.openxmlformats.org/officeDocument/2006/relationships/hyperlink" Target="http://www.ramlit.ru/index.asp?GrId=ba33056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0:42:00Z</dcterms:created>
  <dc:creator>-</dc:creator>
  <dc:description/>
  <cp:keywords/>
  <dc:language>en-US</dc:language>
  <cp:lastModifiedBy>-</cp:lastModifiedBy>
  <dcterms:modified xsi:type="dcterms:W3CDTF">2009-02-25T08:15:00Z</dcterms:modified>
  <cp:revision>6</cp:revision>
  <dc:subject/>
  <dc:title>Сегодня, в канун Нового года, мы собрались в этом зале для того, чтобы послушать один из ярких и                  коллективов ДШИ – детский образцовый хоровой коллектив «Элегия»</dc:title>
</cp:coreProperties>
</file>